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58503513"/>
      <w:bookmarkEnd w:id="0"/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дошкольное 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«Родничок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Гирсово Юрьянского района Кировской области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Среднесрочный проект «Каша-здоровье наше» 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для воспитанников младшей группы «Радужка»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Подготовила воспитатель: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/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первой  квалификационной категории 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 xml:space="preserve">Казакова Светлана Сергеевна 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Гирсово, 2020 год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center"/>
        <w:outlineLvl w:val="0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Проект «Каша-здоровье наше»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ид проект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познавательно-исследовательский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лительность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среднесрочный (2 месяца)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астники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 дети младшей группы, воспитатели, родители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совершенствовать познавательные способности детей, способствовать тому, чтобы дети стремились узнавать новую информацию о продуктах; расширять представления детей о видах каш, круп, их значении для здоровья человек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. Формировать у детей представления о пользе каши в рационе детского питания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. Закреплять умения называть и различать названия круп и каш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. В игровой форме познакомить как варить кашу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4. Формировать интерес к произведениям художественной литературы о кашах (загадки, пословицы, поговорки, сказки, стихи)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5. Активизировать и обогащать словарный запас детей (колосок, зерно)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6. Воспитывать бережное отношение к своему здоровью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7. Развивать творческие возможности дете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8. Повышать заинтересованность родителей к деятельности детей в детском саду, к здоровому питанию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жидаемый результат: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я ожидаю, что благодаря накопленным знаниям детей о пользе каш и разнообразии круп, дети будут лучше есть кашу и относится к каше, как к полезной и вкусной еде на завтрак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ктуальность проекта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се родители хотят, что бы их дети были крепкими и здоровыми. Но, к сожалению, не все мамы и папы задумываются о правильном питании своих малышей. Часто ли родители готовят для своих детей кашу? Пожалуй, нет. А ведь каша отличается тем, что подвергается минимальной обработке, благодаря чему в ней сохраняется большая часть ценных веществ: витаминов, клетчатки, растительных волокон. Поэтому она является обязательным и незаменимым продуктом детского питания.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both"/>
        <w:outlineLvl w:val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Аннотация:</w:t>
      </w:r>
    </w:p>
    <w:p>
      <w:pPr>
        <w:pStyle w:val="Normal"/>
        <w:numPr>
          <w:ilvl w:val="0"/>
          <w:numId w:val="0"/>
        </w:numPr>
        <w:spacing w:lineRule="atLeast" w:line="240" w:before="150" w:after="450"/>
        <w:jc w:val="both"/>
        <w:outlineLvl w:val="0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И в детском саду и дома нам часто говорят: «Ешьте больше каши, будете здоровы», Не будешь есть кашу, силы не будет». А в моей группе есть девочка, которая категорически отказывается от каши. Я решила выяснить этот вопрос. Оказывается, что дома кашу не готовят. Тогда я предложила родителям и детям провести исследование и выяснить - полезны каши или нет. Так появился индивидуальный проект </w:t>
      </w: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  <w:t>«Каша-здоровье наше»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Гипотез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Предположим, если дети узнают больше о пользе каши, то они поймут, что каша– ценный продукт питания для организма человека и у них появится желание употреблять её в пищу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Этапы проведения проекта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оект включает три основных этапа: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1-й –подготовительны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постановка цели и задач, определение направлений, объектов и методов исследования, предварительная работа;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2-й –познавательно-исследовательский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поиск ответов на поставленные вопросы разными способами;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eastAsia="ru-RU"/>
        </w:rPr>
        <w:t>3-й – обобщающий (заключительный)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: обобщение результатов работы в самой различной форме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лан работы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. Найти материал, рассказывающий об истории появления каши в жизни человек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. Узнать из чего готовят каш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. Спросить у взрослых и детей, что они думают о пользе каш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4. Выяснить как влияют каши на организм человек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5. Упоминается ли о кашах в литературных произведениях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6. Сделать вывод о том, полезны каши или нет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7. Провести работу по аппликации из различных круп на разные тем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8. Открытое занятие для родителей: «Каша-здоровье наше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bCs/>
          <w:color w:val="333333"/>
          <w:sz w:val="28"/>
          <w:szCs w:val="28"/>
        </w:rPr>
        <w:t>Риски, которые заложены в этом проекте</w:t>
      </w:r>
      <w:r>
        <w:rPr>
          <w:color w:val="333333"/>
          <w:sz w:val="28"/>
          <w:szCs w:val="28"/>
        </w:rPr>
        <w:t>: дети не захотят есть кашу, несмотря на все знания; детям не понравится выбранная тема; родители не поддержат выбранную тему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bCs/>
          <w:color w:val="333333"/>
          <w:sz w:val="28"/>
          <w:szCs w:val="28"/>
        </w:rPr>
        <w:t>Пути преодоления рисков</w:t>
      </w:r>
      <w:r>
        <w:rPr>
          <w:color w:val="333333"/>
          <w:sz w:val="28"/>
          <w:szCs w:val="28"/>
        </w:rPr>
        <w:t>: заинтересовать детей и родителей проектом, информацию о крупах и кашах давать дозированно, в понятной форме для детей, в работе с родителями использовать различные методы и приём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ормы работы с детьми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. Познавательная деятельность занятия «Варим кашу», «Горшочек каши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. Занятия продуктивной деятельностью по рисованию крупой, аппликации, лепке («Тарелка каши», «Горшочек для Маши»)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. Чтение произведений художественной литературы: пословицы, стихи, французская сказка «Горшочек каши», русская сказка «Каша из топора», «Колосок», Н.Носов «Мишкина каша»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4. Рассматриваниеразличной крупы в уголке природ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5. Д\и «Угадай на ощупь», «Узнай и назови крупу», «Скажи правильно», «Золушка», «Угадай крупу и кашу»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6. С/р игры «Поварята», «Магазин», «Дом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7. Ежедневная работа по озвучиванию меню за завтраком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8. Хороводная игра «Раз-два-три – ты горшочек наш вари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9. Опыты с водой, крупой и злаками, опускаем их в воду и наблюдение: почему зерна тонут, а некоторые нет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0. Просмотр мультфильмов «Горшочек каши», «Каша из топора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1. Итоговое занятие «Каша – здоровье наше»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рвый этап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своем исследовании я и дети использовали широко известные методы: опрос, наблюдение, сбор информации, эксперимент. Сначала искали и отбирали необходимую информацию. Обратились к истории употребления каш на Руси. Собрали материал о растениях и крупах, из которых человек готовит каш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аша – самое распространенное русское блюдо. Само слово каша в древнем его значении праславянское и означает кушанье, приготовленное из растертого зерна. Первоначально каша представляла собой жидкую похлебку из муки, но впоследствии, с появлением новых зерновых культур, распространением гречихи, слово "каша" стало означать преимущественно гречневую кашу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старину отмечали праздник каши – 26 июня. В этот день украшали дома букетами гречихи и просили святую Акулину, чтобы она дала богатый урожа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торой этап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ыяснили, из каких злаков готовятся каши. На Руси варили каши из гречихи, пшеницы, проса, овса и многих других зерновых культур. Злаки содержат практически все необходимые организму питательные вещества в идеальном соотношени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ледующим этапом исследования: спросили у взрослых и детей, чем полезна каша для организма человека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етский педиатр: «В кашах очень много полезных веществ и витаминов. Они улучшают пищеварение. Повар рассказала из чего варят каши. Мама сказала «Каша придает силы человеку. В ней много витаминов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Задавала вопросы детям: «Что едите на завтрак: конфеты, бутерброды, кашу?», «Мама варит кашу?», «Тебе нравится каша?»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з ответов детей поняла, почему детям не нравится каша, родители редко готовят детям кашу, предпочитают накормить быстрой едо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з телевизионных программ и энциклопедий узнали, как каша влияет на организм человека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Гречневая каша - укрепляет иммунную систему. Геркулесовая - помогает делать наш мозг думающим, запоминающим и воспроизводящим «устройством» нашего организма. Манная - полезна для восстановления сил в период выздоровления. Пшенная - улучшает работу нервной системы и органов кровообращения. Рисовая - благотворно влияет на формирование костной системы и умственное развитие детей. Ячневая - укрепляет стенки сосудов, устраняет отложение жировой ткани. Пшеничная - обеспечивает полноценную работу нервной системы Гороховая - способствует росту мышц, полезна страдающим анемией. Кукурузная - способствует очищению крови, минимизации случаев инфарктов и инсультов. Льняная - уникальная, содержит 18 аминокислот из 22 имеющихся у человека; снижает риск заболевания злокачественными опухолям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алее решили выяснить упоминается ли о кашах в литературных произведениях?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ряд ли о каком другом блюде русской кухни сложено столько легенд и сказок, пословиц и поговорок, как о каше- символе благоденствии. Читали рассказы, сказки, пословицы, загадки, стишки про кашу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ссматривали разные крупы, играли в игру «Угадай на ощупь», «Угадай на вкус»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зготавливали аппликации из круп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 только после этого мы приступили к приготовлению самой каши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одители и ребенок поняли, что, добавляя в кашу разные добавки можно сделать её ещё полезней и вкусне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Третий этап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ОВЕДЯ ИССЛЕДОВАНИЕ, СДЕЛАЛИ СЛЕДУЮЩИЙ ВЫВОД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Любая каша – это чрезвычайно полезный и к тому же диетический продукт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ключение различных каш в рацион питания помогает человеку не только получить столь необходимые организму витамины, микроэлементы и другие полезные вещества, но и способствует профилактике, а в ряде случаев и целенаправленному лечению многих заболеваний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1) Каша имеет многолетнюю историю;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2) Каша полезна для организма человека, так как зерно, из которого её варят содержит различные витамины и микроэлемент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3) Каши благотворно влияют на пищеварение, на работу сердца и других органов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Конечным результатом работы были буклеты для родителей «Советы по приготовлению каши». Эти буклеты раздали родителям, чтобы чаще варили кашу детям, проявляли фантазию, добавляли разные продукты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а - это хороший завтрак. Все каши полезны, но каждая полезна по- своему. Потому что все крупы содержат витамины и клетчатку, которая выводит из организма вредные вещества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невая – царь-каша, полезна для сердца и крови, богата витаминами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ловая – «солдатская», каша против вирусов и микробов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всяная (геркулесовая) - каша для красоты, омолаживает и очищает организм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исовая – каша для ума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роховая – каша спортсменов, каша для силы, заменитель мяса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шенная – каша для сердца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нная каша – быстра и питательна.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bCs/>
          <w:color w:val="333333"/>
          <w:sz w:val="28"/>
          <w:szCs w:val="28"/>
        </w:rPr>
        <w:t>Вывод</w:t>
      </w:r>
      <w:r>
        <w:rPr>
          <w:color w:val="333333"/>
          <w:sz w:val="28"/>
          <w:szCs w:val="28"/>
        </w:rPr>
        <w:t>: после того, как дети узнали больше о пользе каш и о самой каше, они стали лучше есть кашу в детском саду, стали чаще просить родителей варить кашу дома. Почти все дети узнают кашу по крупе и говорят из какой крупы она сварена. Проект «Каша – здоровье наше» помог родителям, детям и воспитателям глубже узнать об истории круп и каш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Литератур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 Международный образовательный портал МААМ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: Всероссийское сетевое издание «Дошкольник.РФ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: «Дошколята- Игры и занятия для детей»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методический журнал «Дошкольное воспитание»</w:t>
      </w:r>
    </w:p>
    <w:p>
      <w:pPr>
        <w:pStyle w:val="ListParagraph"/>
        <w:numPr>
          <w:ilvl w:val="0"/>
          <w:numId w:val="2"/>
        </w:numPr>
        <w:rPr>
          <w:rStyle w:val="StrongEmphasis"/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7, 2015 год, А.</w:t>
      </w:r>
      <w:r>
        <w:rPr>
          <w:rFonts w:cs="Times New Roman" w:ascii="Times New Roman" w:hAnsi="Times New Roman"/>
          <w:color w:val="231F20"/>
          <w:sz w:val="28"/>
          <w:szCs w:val="28"/>
          <w:shd w:fill="FFFFFF" w:val="clear"/>
        </w:rPr>
        <w:t>Сайфуллина, Ф. Соловьева</w:t>
      </w:r>
      <w:r>
        <w:rPr>
          <w:rStyle w:val="Appleconvertedspace"/>
          <w:rFonts w:cs="Times New Roman" w:ascii="Times New Roman" w:hAnsi="Times New Roman"/>
          <w:b/>
          <w:bCs/>
          <w:color w:val="231F20"/>
          <w:sz w:val="28"/>
          <w:szCs w:val="28"/>
          <w:shd w:fill="FFFFFF" w:val="clear"/>
        </w:rPr>
        <w:t> </w:t>
      </w:r>
    </w:p>
    <w:p>
      <w:pPr>
        <w:pStyle w:val="ListParagraph"/>
        <w:rPr>
          <w:rStyle w:val="StrongEmphasis"/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/>
      </w:r>
    </w:p>
    <w:p>
      <w:pPr>
        <w:pStyle w:val="ListParagraph"/>
        <w:rPr>
          <w:rStyle w:val="StrongEmphasis"/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/>
      </w:r>
    </w:p>
    <w:p>
      <w:pPr>
        <w:pStyle w:val="ListParagraph"/>
        <w:rPr>
          <w:rStyle w:val="StrongEmphasis"/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/>
      </w:r>
    </w:p>
    <w:p>
      <w:pPr>
        <w:pStyle w:val="ListParagraph"/>
        <w:rPr>
          <w:rStyle w:val="StrongEmphasis"/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/>
      </w:r>
    </w:p>
    <w:p>
      <w:pPr>
        <w:pStyle w:val="ListParagraph"/>
        <w:rPr>
          <w:rStyle w:val="StrongEmphasis"/>
          <w:rFonts w:ascii="Times New Roman" w:hAnsi="Times New Roman" w:cs="Times New Roman"/>
          <w:color w:val="231F2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64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/>
      </w:r>
      <w:bookmarkStart w:id="1" w:name="_Hlk58503513"/>
      <w:bookmarkStart w:id="2" w:name="_Hlk58503513"/>
      <w:bookmarkEnd w:id="2"/>
    </w:p>
    <w:p>
      <w:pPr>
        <w:pStyle w:val="Normal"/>
        <w:shd w:fill="FFFFFF" w:val="clear"/>
        <w:spacing w:lineRule="atLeast" w:line="195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2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53"/>
      </w:tblGrid>
      <w:tr>
        <w:trPr/>
        <w:tc>
          <w:tcPr>
            <w:tcW w:w="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jc w:val="center"/>
        <w:rPr>
          <w:b/>
          <w:b/>
          <w:bCs/>
          <w:color w:val="333333"/>
          <w:sz w:val="28"/>
          <w:szCs w:val="28"/>
        </w:rPr>
      </w:pPr>
      <w:bookmarkStart w:id="3" w:name="_Hlk58503768"/>
      <w:bookmarkEnd w:id="3"/>
      <w:r>
        <w:rPr>
          <w:b/>
          <w:bCs/>
          <w:color w:val="333333"/>
          <w:sz w:val="28"/>
          <w:szCs w:val="28"/>
        </w:rPr>
        <w:t>Приложение к проекту.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спект непосредственной образовательной деятельности</w:t>
      </w:r>
    </w:p>
    <w:p>
      <w:pPr>
        <w:pStyle w:val="Style15"/>
        <w:shd w:fill="FFFFFF" w:val="clear"/>
        <w:spacing w:before="225" w:after="225"/>
        <w:jc w:val="center"/>
        <w:rPr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«Наша каша-хороша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растная группа: младшая</w:t>
      </w:r>
    </w:p>
    <w:p>
      <w:pPr>
        <w:pStyle w:val="Style15"/>
        <w:shd w:fill="FFFFFF" w:val="clear"/>
        <w:spacing w:before="225" w:after="225"/>
        <w:rPr/>
      </w:pPr>
      <w:r>
        <w:rPr>
          <w:color w:val="333333"/>
          <w:sz w:val="28"/>
          <w:szCs w:val="28"/>
        </w:rPr>
        <w:t>Тема ООД: «Наша каша хороша»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ая образовательная область: «Познавательное развитие» (Формирование целостной картины мира)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: создание условий для формирования представлений о здоровом питании, о пользе употребления в пищу разнообразных каш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ть представления о полезности употребления в пищу разнообразных каш («Познавательное развитие», «Здоровье», обобщенные способы умственной работы и средства построения собственной познавательной деятельности и с помощью воспитателя («Познавательное развитие», «Социально-коммуникативное») </w:t>
      </w:r>
    </w:p>
    <w:p>
      <w:pPr>
        <w:pStyle w:val="Style15"/>
        <w:numPr>
          <w:ilvl w:val="0"/>
          <w:numId w:val="1"/>
        </w:numPr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должать обогащать словарь детей, совершенствовать умение строить высказывание, использовать разные части речи в соответствии с их значением, согласовывать слова в предложении («Познавательное развитие», «Социально-коммуникативное»)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развивать поисковую деятельность (экспериментирование) и интеллектуальную инициативу («Познавательное развитие», способность к речевому планированию – прогнозированию будущих изменений, воображение и творческие способности («Художественно-эстетическое развитие»)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риобщать детей к элементарным общепринятым нормам и правилам взаимоотношений со сверстниками и взрослыми, прививать интерес к русскому фольклору, народным традициям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ы деятельности: игровая, двигательная, познавательно-исследовательская, коммуникативная, продуктивная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ы организации: групповая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ы реализации детских видов деятельности: игры с речевым сопровождением, отгадывание загадок, экспериментирование, изготовление продукта детского творчества (украшение каши) 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борудование: мультимедийный проектор; чугунок, ложка деревянная, муляжи продуктов: масло, лук, капуста; продукты: соль, сахар, молоко, крупы: гречка, манка, рис, пшено; миски под крупы; маски для хороводной игры: молоко, соль, сахар, крупа; основа для аппликации: тарелочки с наклеенной крупой на каждого, клей, кисти для клея, салфетки сухие и влажные, подставки для кистей, розетки для клея, индивидуальные дощечк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НОД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ятельность воспитателя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. Вводная часть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ей встречает Машенька, в руках у нее чугунок и ложка По музыку дети заходят в группу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дравствуйте, гости дорогие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ходите, присаживайтесь поудобнее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Зовут меня Маша. Как-то раз пошла я в лес с подружками, грибы собирать и заблудилась! Пришла я в самую глушь, в самую чащу. Вижу — стоит избушка. А в той избушке живет медведь. Подружились мы с ним. Медведь в лес ушел, а я по дому хозяйничаю. Кушать готовлю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Хотите узнать, чем я буду угощать медведя сегодня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слушайте мою подсказку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крупы ее сварили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олили, подсластил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де большая ложка ваша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кусная на завтрак …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отгадывают (Каша)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А вы любите кушать кашу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чему хвалят тех, кто ест кашу каждый день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аше много витаминов,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а нам всегда нужна,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здоровья организма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шай кашу ты всегда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Еще моя бабушка говорила, что каша – одно из самых любимых русских блюд, каша – это кушанье, которое готовят из крупы. В старину кашу готовили и в будни и в праздники. Даже Богатыри ели каши, чтобы победить врага. Как вы думаете, почему о некоторых людях говорят: «Он каши мало ел»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ы правы. Кто кашу кушает, тот вырастает сильным, крепким, здоровым. Ответы детей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II. Основная часть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хотите мне помочь медведю кашу сварить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что нужно сделать, чтобы получилась у нас вкусная каша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с чего тогда начнем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ойдите к столу и назовите, что там лежит. (На столе лежат различные продукты: молоко, капуста, морковь, лук, масло, вода, макароны, и др.)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как можно все то, что мы видим одним словом?  (Продукты)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е ли продукты я правильно подобрала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чего еще не хватает? Ответы детей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подходят к столу, называют предметы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атривают и выбирают те продукты, которые необходимы для приготовления каши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ши бывают разные, потому что их готовят из разной крупы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иглашаю в мою кладовую – там у меня заготовлено много разной крупы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ходите, рассмотрите, потрогайте. Не стесняетесь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ходят к другому столу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сматривают крупу в баночках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дактическая игра «Скажи правильно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, как вы думаете, что это за крупа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будет называться каша из риса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ша из гречки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а из пшена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а из манки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веты детей: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исовая каша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речневая каша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шенная каша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нная каша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з все готово, начнем кашу варить?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водная игра «Раз, два, три – ты, горшочек наш, вари! 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делаем круг. Это горшок. Молоком будет – Ксюша, Солью – Алексей, Сахаром – Дарина, а крупой -  Никита. Как только услышите название своего продукта, выходите во внутрь круга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 – ты, горшочек наш, вар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око мы нальем, до кипенья доведем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 – ты, горшочек наш, вар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у нужно посолить, да и сахар положить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 – ты, горшочек наш, вар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крупу насыпаем, дружно все перемешаем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, два, три – ты, горшочек наш, вари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а преет – «пых-пых-пых»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друзей и для родных,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ша вышла-то у нас – просто класс!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яются роли: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, которые будут молоком, солью, сахаром, крупой. Остальные дети - горшочек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гда ребенок услышит название своего продукта, он выходит в центр круга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берутся за руки и ведут внутри круга свой хоровод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Молодцы, кашу вкусную сварили, по тарелкам разложили, мишке очень понравится такая каша. А ведь, ребята, мы можем не только Мишке кашу сварить, мы ещё танец о каше знаем. Хотите показать танец для родителей и гостей? Тогда берите ложки и покажем танец. (Дети одевают костюмы и танцуют под музыку)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танца Маша хвалит детей и предлагает перейти на стулья.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Молодцы, я тоже такой танец выучу и Мишке покажу. </w:t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ебята ещё знают стихи про кашу. Сейчас мы Маша тебе расскаж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1.В саду весело живём</w:t>
        <w:br/>
        <w:t>Каши вкусные жуём</w:t>
        <w:br/>
        <w:t>С каждым днём мы подрастаем</w:t>
        <w:br/>
        <w:t>Сил, здоровья набира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2.С детства кашу кушать надо</w:t>
        <w:br/>
        <w:t>Она лучше шоколада</w:t>
        <w:br/>
        <w:t>Гречку скушай ты с утра</w:t>
        <w:br/>
        <w:t>День пройдёт как на у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3.Каша белая из риса</w:t>
        <w:br/>
        <w:t>Полезней всякого ириса</w:t>
        <w:br/>
        <w:t>Зёрна белые, тверды,</w:t>
        <w:br/>
        <w:t>Но налей в чугун воды</w:t>
        <w:br/>
        <w:t>Да поставь на огонёк</w:t>
        <w:br/>
        <w:t>Да посыпь-ка сахарок,</w:t>
        <w:br/>
        <w:t>Подсоли немножко</w:t>
        <w:br/>
        <w:t>И берись за лож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4.Кушай кашу “Геркулес”-</w:t>
        <w:br/>
        <w:t>Это чудо из чудес!</w:t>
        <w:br/>
        <w:t>Кушай, станешь силачом</w:t>
        <w:br/>
        <w:t>Любая гиря нипочём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2D2A2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A2A"/>
          <w:sz w:val="28"/>
          <w:szCs w:val="28"/>
          <w:lang w:eastAsia="ru-RU"/>
        </w:rPr>
        <w:t>5.Кашу манную любят малыши,</w:t>
        <w:br/>
        <w:t>Белую, пушистую едят от души</w:t>
        <w:br/>
        <w:t>Любят её с маслом, любят с молоком</w:t>
        <w:br/>
        <w:t>Станут все красивыми и</w:t>
        <w:br/>
        <w:t>Сильными потом!</w:t>
      </w:r>
    </w:p>
    <w:p>
      <w:pPr>
        <w:pStyle w:val="Style15"/>
        <w:shd w:fill="FFFFFF" w:val="clear"/>
        <w:spacing w:before="225" w:after="225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/>
          <w:color w:val="333333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25" w:after="22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А ребята не только танец про кашу выучили, они ещё и сказки про кашу читали. </w:t>
      </w:r>
      <w:r>
        <w:rPr>
          <w:sz w:val="28"/>
          <w:szCs w:val="28"/>
        </w:rPr>
        <w:t>Ребята,  помните мы читали сказку «Горшочек каши». Что случилось с героями этой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их горшочек наварил слишком много каши. У меня тоже приготовлены горшочки, но они пока пустые. Приглашайте своих родителей, и давайте вместе сварим кашу. Берите любую крупу, какая вам больше нравится, клей и начинайте варить каш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месте с родителями крупой рисуют горшочек каши, в конце работы все горшочки выставляются на выставку в раздевальной комна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58503768"/>
      <w:bookmarkStart w:id="5" w:name="_Hlk58503768"/>
      <w:bookmarkEnd w:id="5"/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0" cy="77501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01:00Z</dcterms:created>
  <dc:creator>Admin</dc:creator>
  <dc:description/>
  <cp:keywords/>
  <dc:language>en-US</dc:language>
  <cp:lastModifiedBy>Admin</cp:lastModifiedBy>
  <dcterms:modified xsi:type="dcterms:W3CDTF">2021-02-11T09:03:00Z</dcterms:modified>
  <cp:revision>2</cp:revision>
  <dc:subject/>
  <dc:title/>
</cp:coreProperties>
</file>