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сударственное профессиональное образовательное учреждение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рославской области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рославский торгово-экономический колледж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shd w:fill="auto" w:val="clear"/>
        <w:spacing w:before="0" w:after="0"/>
        <w:ind w:left="4956" w:right="360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АЮ </w:t>
      </w:r>
    </w:p>
    <w:p>
      <w:pPr>
        <w:pStyle w:val="33"/>
        <w:shd w:fill="auto" w:val="clear"/>
        <w:spacing w:before="0" w:after="0"/>
        <w:ind w:left="4956" w:right="360" w:hanging="0"/>
        <w:rPr/>
      </w:pPr>
      <w:r>
        <w:rPr>
          <w:sz w:val="24"/>
          <w:szCs w:val="24"/>
        </w:rPr>
        <w:t>Зам. директора по УР</w:t>
      </w:r>
    </w:p>
    <w:p>
      <w:pPr>
        <w:pStyle w:val="33"/>
        <w:shd w:fill="auto" w:val="clear"/>
        <w:spacing w:before="0" w:after="0"/>
        <w:ind w:left="4956" w:hanging="0"/>
        <w:rPr/>
      </w:pPr>
      <w:r>
        <w:rPr>
          <w:sz w:val="24"/>
          <w:szCs w:val="24"/>
        </w:rPr>
        <w:t>ГПОУ ЯО Ярославского торгово-экономического колледжа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Й ПРАКТИКИ</w:t>
      </w:r>
    </w:p>
    <w:p>
      <w:pPr>
        <w:pStyle w:val="51"/>
        <w:shd w:fill="auto" w:val="clear"/>
        <w:tabs>
          <w:tab w:val="clear" w:pos="708"/>
          <w:tab w:val="left" w:pos="1446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профессиональному модулю </w:t>
      </w:r>
    </w:p>
    <w:p>
      <w:pPr>
        <w:pStyle w:val="51"/>
        <w:shd w:fill="auto" w:val="clear"/>
        <w:tabs>
          <w:tab w:val="clear" w:pos="708"/>
          <w:tab w:val="left" w:pos="144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ПМ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b/>
          <w:sz w:val="32"/>
          <w:szCs w:val="32"/>
        </w:rPr>
        <w:t xml:space="preserve"> 0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1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Управление ассортиментом товаров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»</w:t>
      </w:r>
    </w:p>
    <w:p>
      <w:pPr>
        <w:pStyle w:val="42"/>
        <w:shd w:fill="auto" w:val="clear"/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по специальнос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8.02.05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овароведение и экспертиза качества потребительских товаров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3460</wp:posOffset>
                </wp:positionH>
                <wp:positionV relativeFrom="paragraph">
                  <wp:posOffset>544830</wp:posOffset>
                </wp:positionV>
                <wp:extent cx="325120" cy="3168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9.8pt;margin-top:42.9pt;width:25.55pt;height:2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2020 г.</w:t>
      </w:r>
      <w:r>
        <w:br w:type="page"/>
      </w:r>
    </w:p>
    <w:p>
      <w:pPr>
        <w:pStyle w:val="28"/>
        <w:shd w:fill="auto" w:val="clear"/>
        <w:spacing w:lineRule="exac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03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0"/>
              </w:numPr>
              <w:spacing w:lineRule="auto" w:line="276"/>
              <w:jc w:val="both"/>
              <w:rPr/>
            </w:pPr>
            <w:r>
              <w:rPr>
                <w:b/>
                <w:caps/>
                <w:lang w:val="ru-RU" w:eastAsia="en-US"/>
              </w:rPr>
              <w:t>ПАСПОРТ рабочей ПРОГРАММЫ учебной практик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/>
                <w:caps/>
                <w:lang w:val="ru-RU" w:eastAsia="en-US"/>
              </w:rPr>
              <w:t>СТРУКТУРА и содержание учебной практики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/>
                <w:caps/>
                <w:lang w:val="ru-RU" w:eastAsia="en-US"/>
              </w:rPr>
              <w:t>условия реализации рабочей программы учебной практики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  <w:t xml:space="preserve">Контроль и оценка результатов Освоения учебной практики 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й практики является частью программы подготовки специалистов среднего звена ГПОУ ЯО Ярославский торгово-экономический колледж по специальности 38.02.05 «Управление ассортиментом товаров» базового уровня подготовки, разработанной в соответствии с ФГОС СПО третьего поколения в части освоения основных видов профессиональной 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правление ассортиментом товаров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х профессиональных компетенций (ПК):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tLeast" w:line="356"/>
        <w:ind w:left="357" w:hanging="35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являть потребность в товарах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tLeast" w:line="356"/>
        <w:ind w:left="357" w:hanging="35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связи с поставщиками и потребителями товаров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lineRule="atLeast" w:line="356"/>
        <w:ind w:left="357" w:hanging="35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влять товарными запасами и пото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практики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полнительном профессиональном образовании и профессиональной подготовке работников в области торгов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для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задачи учеб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ки – требования к результатам освоения практик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ей программы учебной практики – формирование у обучающихся общих и профессиональных компетенций, обучение трудовым приемам, операциям, приобретение практического опыта работы для освоения соответствующей профессии.</w:t>
      </w:r>
    </w:p>
    <w:p>
      <w:pPr>
        <w:pStyle w:val="32"/>
        <w:shd w:fill="auto" w:val="clear"/>
        <w:spacing w:lineRule="auto" w:line="276" w:before="0" w:after="0"/>
        <w:ind w:right="10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</w:t>
      </w:r>
      <w:r>
        <w:rPr>
          <w:sz w:val="24"/>
          <w:szCs w:val="24"/>
          <w:lang w:val="ru-RU"/>
        </w:rPr>
        <w:t>прохождения учебной практики</w:t>
      </w:r>
      <w:r>
        <w:rPr>
          <w:sz w:val="24"/>
          <w:szCs w:val="24"/>
        </w:rPr>
        <w:t xml:space="preserve"> должен: </w:t>
      </w:r>
    </w:p>
    <w:p>
      <w:pPr>
        <w:pStyle w:val="32"/>
        <w:shd w:fill="auto" w:val="clear"/>
        <w:spacing w:lineRule="auto" w:line="276" w:before="0" w:after="0"/>
        <w:ind w:right="102" w:hanging="0"/>
        <w:jc w:val="both"/>
        <w:rPr>
          <w:sz w:val="24"/>
          <w:szCs w:val="24"/>
          <w:lang w:val="ru-RU"/>
        </w:rPr>
      </w:pPr>
      <w:r>
        <w:rPr>
          <w:rFonts w:eastAsia="Arial Unicode MS"/>
          <w:b/>
          <w:color w:val="000000"/>
          <w:sz w:val="24"/>
          <w:szCs w:val="24"/>
          <w:lang w:val="en-US" w:eastAsia="ru-RU"/>
        </w:rPr>
        <w:t>иметь практический опыт</w:t>
      </w:r>
      <w:r>
        <w:rPr>
          <w:rFonts w:eastAsia="Arial Unicode MS"/>
          <w:b/>
          <w:color w:val="000000"/>
          <w:sz w:val="24"/>
          <w:szCs w:val="24"/>
          <w:lang w:val="en-US"/>
        </w:rPr>
        <w:t xml:space="preserve"> 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анализа ассортиментной политики торговой организации </w:t>
      </w:r>
      <w:r>
        <w:rPr/>
        <w:t>(ПО 1);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>
          <w:color w:val="000000"/>
        </w:rPr>
      </w:pPr>
      <w:r>
        <w:rPr>
          <w:color w:val="000000"/>
        </w:rPr>
        <w:t>выявления потребности в товаре (спроса)</w:t>
      </w:r>
      <w:r>
        <w:rPr/>
        <w:t xml:space="preserve"> (ПО 2);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участия в работе с поставщиками и потребителями </w:t>
      </w:r>
      <w:r>
        <w:rPr/>
        <w:t>(ПО 3);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приемки товаров по количеству и качеству </w:t>
      </w:r>
      <w:r>
        <w:rPr/>
        <w:t>(ПО 4);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размещения товаров </w:t>
      </w:r>
      <w:r>
        <w:rPr/>
        <w:t>(ПО 5);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контроля условий и сроков транспортировки и хранения товаров </w:t>
      </w:r>
      <w:r>
        <w:rPr/>
        <w:t>(ПО 6);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/>
      </w:pPr>
      <w:r>
        <w:rPr>
          <w:color w:val="000000"/>
        </w:rPr>
        <w:t xml:space="preserve">обеспечения товародвижения в складах и магазинах </w:t>
      </w:r>
      <w:r>
        <w:rPr/>
        <w:t>(ПО 7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эксплуатации основных видов торгово – технологического оборудования </w:t>
      </w:r>
      <w:r>
        <w:rPr/>
        <w:t>(ПО 8);</w:t>
      </w:r>
    </w:p>
    <w:p>
      <w:pPr>
        <w:pStyle w:val="Style24"/>
        <w:numPr>
          <w:ilvl w:val="0"/>
          <w:numId w:val="8"/>
        </w:numPr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участия в проведении инвентаризации товаров </w:t>
      </w:r>
      <w:r>
        <w:rPr/>
        <w:t>(ПО 9)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76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ru-RU"/>
        </w:rPr>
        <w:t>уметь: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распознавать товары по ассортиментной принадлежности </w:t>
      </w:r>
      <w:r>
        <w:rPr/>
        <w:t>(У 1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формировать торговый ассортимент по результатам анализа потребности в товарах </w:t>
      </w:r>
      <w:r>
        <w:rPr/>
        <w:t>(У2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применять средства и методы маркетинга для формирования спроса и стимулирования сбыта </w:t>
      </w:r>
      <w:r>
        <w:rPr/>
        <w:t>(У 3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рассчитывать показатели ассортимента </w:t>
      </w:r>
      <w:r>
        <w:rPr/>
        <w:t>(У 4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оформлять договоры с контрагентами </w:t>
      </w:r>
      <w:r>
        <w:rPr/>
        <w:t>(У 5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контролировать их выполнение, в т.ч. поступление товаров в согласованном ассортименте по срокам, качеству, количеству </w:t>
      </w:r>
      <w:r>
        <w:rPr/>
        <w:t>(У 6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предъявить претензии за невыполнение контрагентами договорных обязательств </w:t>
      </w:r>
      <w:r>
        <w:rPr/>
        <w:t>(У 7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готовить ответы на претензии покупателей </w:t>
      </w:r>
      <w:r>
        <w:rPr/>
        <w:t>(У 8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производить закупку и реализацию товаров </w:t>
      </w:r>
      <w:r>
        <w:rPr/>
        <w:t>(У 9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учитывать факторы, влияющие на ассортимент и качество при организации товародвижения </w:t>
      </w:r>
      <w:r>
        <w:rPr/>
        <w:t>(У 10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соблюдать условия и сроки хранения товаров </w:t>
      </w:r>
      <w:r>
        <w:rPr/>
        <w:t>(У 12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рассчитывать товарные потери </w:t>
      </w:r>
      <w:r>
        <w:rPr/>
        <w:t>(У 13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планировать меры по ускорению оборачиваемости товаров, сокращению товарных потерь </w:t>
      </w:r>
      <w:r>
        <w:rPr/>
        <w:t>(У 14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соблюдать санитарно – эпидемиологические требования к торговым организациям и их персоналу, товарам, окружающей среде </w:t>
      </w:r>
      <w:r>
        <w:rPr/>
        <w:t>(У 15)</w:t>
      </w:r>
      <w:r>
        <w:rPr>
          <w:color w:val="000000"/>
        </w:rPr>
        <w:t>;</w:t>
      </w:r>
    </w:p>
    <w:p>
      <w:pPr>
        <w:pStyle w:val="Style24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соблюдать требования техники безопасности и охраны труда </w:t>
      </w:r>
      <w:r>
        <w:rPr/>
        <w:t>(У 16)</w:t>
      </w:r>
      <w:r>
        <w:rPr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ассортимент товаров однородных групп определенного класса, их потребительские свойства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товароведные характеристики реализуемых товаров, их свойства и показатели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виды, назначение, структуру договоров с поставщиками и потребителями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ехнологические процессы товароведения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ы документального сопровождения товародвижения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вила приемки товаров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ы размещения товаров на складах и в магазинах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словия и сроки транспортирования и хранения товаров однородных групп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основные мероприятия по предупреждению повреждения и порчи товаров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классификацию торгово-технологического оборудования, и его назначение и устройство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требования к условиям и правила эксплуатации торгово – </w:t>
      </w:r>
    </w:p>
    <w:p>
      <w:pPr>
        <w:pStyle w:val="Style24"/>
        <w:shd w:fill="FFFFFF" w:val="clear"/>
        <w:spacing w:before="0" w:after="0"/>
        <w:ind w:left="360" w:hanging="0"/>
        <w:rPr/>
      </w:pPr>
      <w:r>
        <w:rPr>
          <w:color w:val="000000"/>
        </w:rPr>
        <w:t>технологического оборудования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ормативно – правовое обеспечение санитарно – эпидемиологического благополучия (санитарные нормы и правила)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язанности работников в области охраны труда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причины возникновения и профилактики производственного травматизма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Style24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</w:rPr>
        <w:t>возможные последствия несоблюдения технологических процессов и производственных инструкций подчиненными работниками (персонало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Количество часов на освоение программы учебной практики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 час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ind w:left="539" w:hanging="53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4.Место и время проведения учебной практик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Местом прохождения учебной практики являются организации и учреждения различных форм собственности и правового статуса, осуществляющие коммерческую деятель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Время прохождения учебной практики определяется графиком учебного процесса и расписанием занятий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родолжительность рабочего дня обучающихся при прохождении учебной практики – 6 часов и не более 36 академических часов в неделю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На обучающихся, проходящих учебную практику на базах практической подготовки,  распространяются правила охраны труда и правила внутреннего трудового распорядка,  действующие на базе практической подготов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5. Отчетная документация: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период прохождения учебной практики обучающиеся ведут дневник по практик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2. результаты освоения учеб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9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освоения учебной практики профессионального модуля является овладение обучающимися видами профессиональной 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Управление ассортиментом товар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том числе профессиональными (ПК) и общими (ОК) компетенциями:</w:t>
      </w:r>
    </w:p>
    <w:tbl>
      <w:tblPr>
        <w:tblW w:w="4850" w:type="pct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7974"/>
      </w:tblGrid>
      <w:tr>
        <w:trPr>
          <w:trHeight w:val="65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5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7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39" w:hanging="53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5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1.</w:t>
            </w:r>
          </w:p>
        </w:tc>
        <w:tc>
          <w:tcPr>
            <w:tcW w:w="7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являть потребнос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товарах.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5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2.</w:t>
            </w:r>
          </w:p>
        </w:tc>
        <w:tc>
          <w:tcPr>
            <w:tcW w:w="7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связи с поставщиками и потребителями продукции.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5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3.</w:t>
            </w:r>
          </w:p>
        </w:tc>
        <w:tc>
          <w:tcPr>
            <w:tcW w:w="7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влять товарными запасами и потоками.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9" w:hanging="5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4.</w:t>
            </w:r>
          </w:p>
        </w:tc>
        <w:tc>
          <w:tcPr>
            <w:tcW w:w="7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ять документацию на поставку и реализацию товаро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</w:rPr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7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8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80" w:firstLine="1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9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ТРУКТУРА И СОДЕРЖАНИЕ УЧЕБНОЙ ПРАКТИКИ ПРОФЕССИОНАЛЬНОГО МОДУЛЯ ПМ.01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1.Тематический план учебной практики ПМ.01</w:t>
      </w:r>
    </w:p>
    <w:tbl>
      <w:tblPr>
        <w:tblW w:w="1505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402"/>
        <w:gridCol w:w="1134"/>
        <w:gridCol w:w="7796"/>
        <w:gridCol w:w="155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д П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и наименования профессиональных моду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Количество часов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именования тем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о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Количество часо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о темам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1.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4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 01.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вление ассортиментом това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знакомление с торговой организацие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хозяйственной деятельности торгов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 Ознакомление с формированием торгового ассортимента в магази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3 Ознакомление с порядком поставки товаров в мага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4. Приёмка товаров по количеству и ка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Приёмка товаров по коли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Приёмка товаров по ка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мещение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3. Размещение товаров на хра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 Размещение товаров на рабочем месте продав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плуатация контрольно кассов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Подготовка ККТ к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. Работа на К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Завершение работы на К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абота на весоизмерительном оборуд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8. Работа на фасовочном оборудов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Содержание учебной практики профессионального модуля ПМ.04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851"/>
        <w:gridCol w:w="850"/>
        <w:gridCol w:w="7938"/>
        <w:gridCol w:w="851"/>
        <w:gridCol w:w="992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содержание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, 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Ознакомление с торговой организаци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хозяйственной деятельности торговой организ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, юридический адрес, организационно-правовая форма собственности, форма продажи товаров, тип предприятия, торговая площадь, виды дополнительных услуг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корпоративных требований по внутреннему распорядку и режиму работы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организацией охраны труда на предприят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аж по охране труда и технике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знакомление с формированием торгового ассортимента в магаз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360" w:right="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 с ассортиментом товаров в магазине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360" w:right="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я ассортимента  товаров однородных груп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дгруппам, видам, разновидностям, наименованиям и торговым марка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0"/>
              <w:ind w:left="360" w:right="5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полноты ассортимента товаров в отде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знакомление с порядком  поставки товаров в магаз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ден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перечня основных поставщиков организаци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ический порядок поставки това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распределительных центров и от прямых поставщиков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ссортимента това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 частными марками комп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ёмка товаров по количеству и качеств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Приёмка товаров по количеству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товароснабжения торгового предприятия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видов транспортного обеспечения предприятия;</w:t>
            </w:r>
          </w:p>
          <w:p>
            <w:pPr>
              <w:pStyle w:val="Style23"/>
              <w:numPr>
                <w:ilvl w:val="0"/>
                <w:numId w:val="16"/>
              </w:numPr>
              <w:spacing w:before="0" w:after="0"/>
              <w:ind w:left="417" w:right="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иемке товаров по количеству и качеству:</w:t>
            </w:r>
          </w:p>
          <w:p>
            <w:pPr>
              <w:pStyle w:val="Style23"/>
              <w:numPr>
                <w:ilvl w:val="0"/>
                <w:numId w:val="16"/>
              </w:numPr>
              <w:spacing w:before="0" w:after="0"/>
              <w:ind w:left="417" w:right="5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видами и реквизитами товаросопроводительных документов;</w:t>
            </w:r>
          </w:p>
          <w:p>
            <w:pPr>
              <w:pStyle w:val="Style23"/>
              <w:numPr>
                <w:ilvl w:val="0"/>
                <w:numId w:val="16"/>
              </w:numPr>
              <w:spacing w:before="0" w:after="0"/>
              <w:ind w:left="417" w:right="57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ответствия данных указанных в ТСД и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ркировке; </w:t>
            </w:r>
          </w:p>
          <w:p>
            <w:pPr>
              <w:pStyle w:val="Style23"/>
              <w:numPr>
                <w:ilvl w:val="0"/>
                <w:numId w:val="16"/>
              </w:numPr>
              <w:spacing w:before="0" w:after="0"/>
              <w:ind w:left="417" w:right="57" w:hanging="36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ка соответствия ассортимента и  количества поступивших товаров данным, указанным в товаросопроводительных документах;</w:t>
            </w:r>
          </w:p>
          <w:p>
            <w:pPr>
              <w:pStyle w:val="Style23"/>
              <w:numPr>
                <w:ilvl w:val="0"/>
                <w:numId w:val="16"/>
              </w:numPr>
              <w:spacing w:before="0" w:after="0"/>
              <w:ind w:left="417" w:right="57" w:hanging="36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астие в оформлении актов на недостачу това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ка товаров по качеству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ценка качества товаров по органолептическим показателям;  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ние дефектов; 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сроков годности товаров;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ение условий хранения товаров; 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ние дефект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ка комплектност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0</w:t>
            </w:r>
          </w:p>
        </w:tc>
      </w:tr>
      <w:tr>
        <w:trPr>
          <w:trHeight w:val="24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мещение това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spacing w:lineRule="auto" w:line="276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щение товаров на хранен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устройства склада торгового предприятия (состав помещения, общая площадь склада, техническое оснащение, размещение товаров, охрана склада, охрана труда, пожарная безопасность)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у склада и технологическую схему работы склада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соблюдения условий хранения товаров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тификация торговой мебели для хранения, установление ее соответствия технико-эксплуатационным и санитарно-гигиеническим требованиям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08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верка соблюдения принципов и прави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мещения товаров на хра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стояние технического оснащения и эффективность использования оборудования и инвентар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7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3. Размещение и выкладка товаров в торговом зал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и выкладка товаров на торгово-технологическом оборудовании в торговом зале с учётом классификационных признаков и корпоративных требований, в соответствии с принципами и правилами мерчандайзинг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тификация торговой мебели для торгового зала, контроль соответствия  санитарно-гигиеническим требования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охраны труда при размещении и выкладке товаров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 и выкладка товаров на торгово-технологическом оборудовании в торговом зале с учётом классификационных признаков и корпоративных требований, в соответствии с принципами и правилами мерчандайзинг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тификация торговой мебели для торгового зала, контроль соответствия  санитарно-гигиеническим требования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охраны труда при размещении и выкладке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У 5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У 10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сплуатация контрольно кассовой техн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autoSpaceDE w:val="true"/>
              <w:spacing w:lineRule="auto" w:line="276"/>
              <w:ind w:left="414" w:right="57" w:hanging="35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ация торгового-технологического оборудования в процессе продажи товаров;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suppressAutoHyphens w:val="false"/>
              <w:autoSpaceDE w:val="true"/>
              <w:spacing w:lineRule="auto" w:line="276"/>
              <w:ind w:left="414" w:right="57" w:hanging="35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блюдение правил охраны труда пр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2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на весоизмерительном оборуд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на фасовочном оборудова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1440" w:gutter="0" w:header="0" w:top="1457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4. условия реализации рабочей программы УЧЕБНОЙ практики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учебной практики предусматривает налич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орговых организаций разных форм собственности, с которыми заключены договора на долгосрочной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орговые организации оснащены современным торгово-технологическим оборудованием и инвентарем, ассортиментом товаров различных товарных групп, комплектом нормативно-технической документации, комплектом учебно-методической документации (каталоги, схемы, плакаты и д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2.Информационное обеспечение обуч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ind w:left="539" w:hanging="539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Перечень нормативно-правовых документов, учебных изданий, Интернет-ресурсов, дополнительной литературы при изучении раздела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ind w:left="539" w:hanging="53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сновные источники</w:t>
      </w:r>
    </w:p>
    <w:p>
      <w:pPr>
        <w:pStyle w:val="Normal"/>
        <w:widowControl/>
        <w:suppressAutoHyphens w:val="false"/>
        <w:autoSpaceDE w:val="true"/>
        <w:spacing w:lineRule="auto" w:line="276"/>
        <w:ind w:left="539" w:firstLine="708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Федеральные законы и нормативные документы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Закон РФ «О защите прав потребителей» от 07.02.92 № 2300/1-1 (с изменениями и дополнениями от 09.01.1996 №2-ФЗ, от 17.12.1999 № 212-ФЗ, от 30.12.2001 № 196-ФЗ, от 22.08.2004 № 122-ФЗ, от 02.11.2004 № 127-ФЗ, от 21.12.2004 № 171-ФЗ, от 27.07.2006 № 140-ФЗ, от 16.10.2006 № 160-ФЗ, от 25.11.2006 № 193-Фз, от 25.10.2007 № 234-ФЗ, от 23.07.2008 № 160-ФЗ, от 23.11.2009 № 261-ФЗ)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«Правила продажи отдельных видов товаров» Постановление правительства РФ от 19 января 1998г. № 55 (с изменениями и дополнениями)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 xml:space="preserve">3. </w:t>
      </w:r>
      <w:r>
        <w:rPr>
          <w:rFonts w:eastAsia="Arial Unicode MS" w:cs="Times New Roman" w:ascii="Times New Roman" w:hAnsi="Times New Roman"/>
          <w:kern w:val="2"/>
          <w:sz w:val="24"/>
          <w:szCs w:val="24"/>
        </w:rPr>
        <w:t>ГОСТ Р 51303-99 Торговля. Термины и определения.</w:t>
      </w:r>
    </w:p>
    <w:p>
      <w:pPr>
        <w:pStyle w:val="Normal"/>
        <w:autoSpaceDE w:val="true"/>
        <w:spacing w:lineRule="auto" w:line="276"/>
        <w:jc w:val="both"/>
        <w:rPr>
          <w:rFonts w:ascii="Times New Roman" w:hAnsi="Times New Roman" w:eastAsia="Arial Unicode MS" w:cs="Times New Roman"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>4. ГОСТ Р 51304-99 Услуги розничной торговли.</w:t>
      </w:r>
    </w:p>
    <w:p>
      <w:pPr>
        <w:pStyle w:val="Normal"/>
        <w:autoSpaceDE w:val="true"/>
        <w:spacing w:lineRule="auto" w:line="276" w:before="0" w:after="120"/>
        <w:jc w:val="both"/>
        <w:rPr>
          <w:rFonts w:ascii="Times New Roman" w:hAnsi="Times New Roman" w:eastAsia="Arial Unicode MS" w:cs="Times New Roman"/>
          <w:bCs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</w:rPr>
        <w:t>5. Нормативные документы (ГОСТ, ГОСТ Р, ОСТ, ТУ) по группам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ind w:left="539" w:hanging="539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  <w:t>Учебники и учебные пособ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. Голубкина Т.С., Никифорова Н.С., Новикова А.М., Прокофьева С.А. Розничная торговля продовольственными товарами. Товароведение и технология. – М.: Издательский центр «Академия», 2016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Брагина Л.А. Технология розничной торговли. - Учебное пособие под редакцией – М.: ИЦ «Академия», 2017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276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Неверов А.Н., Чалых Т.И. Товароведение и организация торговли непродовольственными товарами – М.: ПрофОбрИздат,  2019.</w:t>
      </w:r>
    </w:p>
    <w:p>
      <w:pPr>
        <w:pStyle w:val="Normal"/>
        <w:widowControl/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Парфентьева Т. Р., Миронова Н. Б., Петухова А. А. «Оборудование торговых предприятий – М.: ИЦ «Академия», 2016.</w:t>
      </w:r>
    </w:p>
    <w:p>
      <w:pPr>
        <w:pStyle w:val="Normal"/>
        <w:widowControl/>
        <w:suppressAutoHyphens w:val="false"/>
        <w:autoSpaceDE w:val="true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Фатыхов Д. Ф. , Белехов А. Н. Охрана труда в торговле, общественном питании, пищевых производствах в малом бизнесе и быту/ учебное пособие для НПО – М: ИЦ «Академия», 2018.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Справочники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Справочник по товароведению непродовольственных товаров. В 3т./С.В Золотова, Е.Л. Пехташева, Е.Ю. Райкова, Т.И. Чалых и др. – М.: ИЦ «Академия», 2013.</w:t>
      </w:r>
    </w:p>
    <w:p>
      <w:pPr>
        <w:pStyle w:val="Normal"/>
        <w:widowControl/>
        <w:suppressAutoHyphens w:val="false"/>
        <w:autoSpaceDE w:val="true"/>
        <w:spacing w:lineRule="auto" w:line="276"/>
        <w:ind w:left="539" w:hanging="53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полнительные источники: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36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Учебники и учебные пособия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рустамов Э. А. Охрана труда в торговле – ИЦ «Академия», 2010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урмистров В. Г. Организация торговли непродовольственными товарами. - М.: Зерцало, 2010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илкова С. А. Товароведение и экспертиза парфюмерно-косметических товаров – М.: Издательский дом «Деловая литература», 2010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ванова В. Я. Основы эстетики потребительских товаров. Учебное пособие – М.: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ТК «Дашков и К», 2008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Ильина М.Г. Товароведение непродовольственных товаров. Практикум. Учебное пособие для НПО – М.: ИЦ «Академия», 2013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азанцева Н. С. Товароведение непродовольственных товаров – М.: Издательско-торговая корпорация «Дашков и К</w:t>
      </w:r>
      <w:r>
        <w:rPr>
          <w:rFonts w:eastAsia="Calibri" w:cs="Times New Roman" w:ascii="Times New Roman" w:hAnsi="Times New Roman"/>
          <w:bCs/>
          <w:sz w:val="24"/>
          <w:szCs w:val="24"/>
          <w:vertAlign w:val="superscript"/>
          <w:lang w:eastAsia="en-US"/>
        </w:rPr>
        <w:t>0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», 2010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азанцева Н. С. Товароведение продовольственных товаров – М.: Издательско-торговая корпорация «Дашков и К</w:t>
      </w:r>
      <w:r>
        <w:rPr>
          <w:rFonts w:eastAsia="Calibri" w:cs="Times New Roman" w:ascii="Times New Roman" w:hAnsi="Times New Roman"/>
          <w:bCs/>
          <w:sz w:val="24"/>
          <w:szCs w:val="24"/>
          <w:vertAlign w:val="superscript"/>
          <w:lang w:eastAsia="en-US"/>
        </w:rPr>
        <w:t>0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», 2007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аплина С. А. Технология торговли. Учебное пособие для СПО  – Ростов н/Д: Феникс, 2009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зюлина Н.С. Товароведение непродовольственных товаров. – М.: Издательско-торговая корпорация «Дашков и К», 2011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драшова Е.А., Коник Н.В., Пешкова Т.А.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Товароведение продовольственных товаров – М.: Альфа-М: ИНФРА-М, 2007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исеенко Н.С. Товароведение непродовольственных товаров. Часть 1, 2. Серия «Учебники ХХ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ека» - Ростов н/Д: Феникс 2009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амбухчиянц О.В. Организация и технология коммерческой деятельности. Учебник – М.: ИТК «Дашков и К», 2010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йкова Е.Ю., Додонкин Ю.В. Теория товароведения. М.: Академия, 2012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Рамазанов И.А. Мерчендайзинг в торговом бизнесе. – М.: Деловая литература, 2005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йткулов Н.Н. Техническое оснащение торговых организаций. М.: Деловая литература, 2011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роштан М.В., Михеева Е.Н. Качество непродовольственных товаров. М.: Дашков и К</w:t>
      </w:r>
      <w:r>
        <w:rPr>
          <w:rFonts w:eastAsia="Calibri" w:cs="Times New Roman" w:ascii="Times New Roman" w:hAnsi="Times New Roman"/>
          <w:sz w:val="24"/>
          <w:szCs w:val="24"/>
          <w:vertAlign w:val="superscript"/>
          <w:lang w:eastAsia="en-US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2006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имофеева В.А. Товароведение продовольственных товаров: учебник. – Издательство – Ростов н/Д: Феникс, 2013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76"/>
        <w:ind w:left="36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одыкин А.П., Ляшко А.А., Волошко Н.И., Снитко А.П. Товароведение непродовольственных товаров. – М.: Издательско-торговая корпорация «Дашков и К», 2013.</w:t>
      </w:r>
    </w:p>
    <w:p>
      <w:pPr>
        <w:pStyle w:val="Normal"/>
        <w:widowControl/>
        <w:suppressAutoHyphens w:val="false"/>
        <w:autoSpaceDE w:val="true"/>
        <w:spacing w:lineRule="auto" w:line="276"/>
        <w:ind w:left="539" w:hanging="53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Каталоги товаров ведущих фирм-производителей</w:t>
      </w:r>
    </w:p>
    <w:p>
      <w:pPr>
        <w:pStyle w:val="Normal"/>
        <w:widowControl/>
        <w:suppressAutoHyphens w:val="false"/>
        <w:autoSpaceDE w:val="true"/>
        <w:spacing w:lineRule="auto" w:line="276"/>
        <w:ind w:left="539" w:hanging="53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AU" w:eastAsia="en-US"/>
        </w:rPr>
        <w:t>Son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AU" w:eastAsia="en-US"/>
        </w:rPr>
        <w:t>Panasonic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en-AU" w:eastAsia="en-US"/>
        </w:rPr>
        <w:t>Philip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др.</w:t>
      </w:r>
    </w:p>
    <w:p>
      <w:pPr>
        <w:pStyle w:val="Normal"/>
        <w:widowControl/>
        <w:suppressAutoHyphens w:val="false"/>
        <w:autoSpaceDE w:val="true"/>
        <w:spacing w:lineRule="auto" w:line="276"/>
        <w:ind w:left="539" w:hanging="539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траслевые журналы и газеты</w:t>
      </w:r>
    </w:p>
    <w:p>
      <w:pPr>
        <w:pStyle w:val="Normal"/>
        <w:widowControl/>
        <w:suppressAutoHyphens w:val="false"/>
        <w:autoSpaceDE w:val="true"/>
        <w:spacing w:lineRule="auto" w:line="276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журналы «Стандарты и качество», «Потребитель», «Спрос», «Интерьер», «Мерчендайзинг», «Витрина», «Торговое оборудование», «Российская торговля» (журнал и газета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Торговая газета», «Современная торговля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др.</w:t>
      </w:r>
    </w:p>
    <w:p>
      <w:pPr>
        <w:pStyle w:val="Normal"/>
        <w:widowControl/>
        <w:suppressAutoHyphens w:val="false"/>
        <w:autoSpaceDE w:val="true"/>
        <w:spacing w:lineRule="auto" w:line="276"/>
        <w:ind w:left="539" w:hanging="539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нтернет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-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сурсы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www. znaytovar.ru –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йт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най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ова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»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gse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- сайт Федеральной службы по надзору в сфере защиты прав потребителей и благополучия человека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torgrus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om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сайт «Новости и технологии торгового бизнеса»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garan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справочно-правовая система Гарант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onsultan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справочно-правовая система Консультант Плюс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etaile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сайт Сообщества профессиональной розничной торговли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eteilerclub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учебно-информационный проект Супер –розница;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true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www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ovtorg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panor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.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сайт «Современная торговл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</w:rPr>
        <w:tab/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язательным условием допуска к учебной практике в рамках профессионального модуля является осво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ДК 04.01. Раздел 2 «Товароведение продовольственных и непродовольственных товаров» для получения первичных профессиональных навыко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в рамках профессионального модуля ПМ 04. «Выполнение работ по одной или нескольким профессиям рабочих, должностям служащих»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</w:rPr>
        <w:tab/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Cs/>
        </w:rPr>
        <w:tab/>
      </w:r>
      <w:r>
        <w:rPr>
          <w:bCs/>
          <w:lang w:val="ru-RU"/>
        </w:rPr>
        <w:t>Учебную</w:t>
      </w:r>
      <w:r>
        <w:rPr>
          <w:bCs/>
        </w:rPr>
        <w:t xml:space="preserve"> практику осуществляют </w:t>
      </w:r>
      <w:r>
        <w:rPr>
          <w:bCs/>
          <w:lang w:val="ru-RU"/>
        </w:rPr>
        <w:t xml:space="preserve">реподаватели специальных дисциплин, </w:t>
      </w:r>
      <w:r>
        <w:rPr>
          <w:bCs/>
        </w:rPr>
        <w:t>мастера производственного обучения при</w:t>
      </w:r>
      <w:r>
        <w:rPr>
          <w:b/>
          <w:bCs/>
        </w:rPr>
        <w:t xml:space="preserve"> </w:t>
      </w:r>
      <w:r>
        <w:rPr>
          <w:bCs/>
        </w:rPr>
        <w:t>наличии высшего образования, имеющие на 1-2 разряда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. Мастера производственного обучения проход</w:t>
      </w:r>
      <w:r>
        <w:rPr>
          <w:bCs/>
          <w:lang w:val="ru-RU"/>
        </w:rPr>
        <w:t>ят</w:t>
      </w:r>
      <w:r>
        <w:rPr>
          <w:bCs/>
        </w:rPr>
        <w:t xml:space="preserve">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>5. 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 xml:space="preserve"> </w:t>
      </w:r>
      <w:r>
        <w:rPr>
          <w:b/>
          <w:caps/>
        </w:rPr>
        <w:t>(вида профессиональной деятельности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и оценка результатов прохождения учебной практики осуществляется руководителем практики в форме дифференцированного зачета. В результате прохождения учебной практики в рамках профессионального модуля обучающиеся проходят промежуточную аттестацию в форме итогового (квалификационного) экзамена по профессиональному модулю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11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539" w:hanging="539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зультаты </w:t>
            </w:r>
          </w:p>
          <w:p>
            <w:pPr>
              <w:pStyle w:val="Normal"/>
              <w:widowControl/>
              <w:suppressAutoHyphens w:val="false"/>
              <w:autoSpaceDE w:val="true"/>
              <w:ind w:left="539" w:hanging="539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539" w:hanging="539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ind w:left="539" w:hanging="539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риемку товаров по количеству и качеству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иемка товаров в отдел произведена в соответствии с требованиями норматив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Товары идентифицированы в соответствии с маркировкой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Оценка качества товаров по органолептическим показателям проведена в соответствии с требованиями ГОСТ по каждой товарной группе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ачеты по учебной практике по всем темам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Комплексный экзамен по профессиональному модулю, который проводится в учебном магазине образовательного учреждения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: наблюдение за выполнением видов практических работ студентов, анализ дневников по практике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Осуществлять подготовку товаров к продаже, размещение и выкладку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Соблюдение правил охраны труд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соответствии с нормативными документами.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одготовка товаров к продаже произведена в соответствии с Правилами продажи отдельных видов товаров.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формление ценников в соответствии с п.19 Правил продажи отдельных видов товаров.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циональный подбор торговой мебели и обоснование своего выбора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змещение и выкладка товаров в соответствии с правилами и принципами мерчандайзинга.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ть покупателей, консультировать их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бслуживание покупателей произведено согласно Правил продажи отдельных видов товаров и Закона РФ «О защите прав потребителей»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валифицированная консультация о потребительских свойствах, качестве  товаров.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2.5. Осуществлять эксплуатацию торгово-технологического оборуд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дготовка рабочего места продавца произведена в соответствии с требованиями техники безопасности и санитарных норм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циональный подбор торгового оборудования, инвентаря, упаковочного материала и обоснование своего выбор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ксплуатация торгово-технологического оборудования произведена в соответствии с требованиями инструкций по эксплуатации и правилами техники безопасности.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3769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53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1. Проверять качество, комплектность, количественные характеристики непродовольственных товар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Приемка товаров в отдел произведена в соответствии с требованиями нормативных документов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Товары идентифицированы в соответствии с маркировкой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Оценка качества товаров по органолептическим показателям проведена в соответствии с требованиями ГОСТ по каждой товарной группе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роверка комплектности отдельных групп товаров произведена в соответствии с эксплуатационными документам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ачеты по учебной практике по всем темам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Комплексный экзамен по профессиональному модулю, который проводится в учебном магазине образовательного учреждения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: наблюдение за выполнением видов практических работ студентов, анализ дневников по практике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53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2. Осуществлять подготовку, размещение товаров в торговом зале и выкладку на торгово-технологическом оборудовании</w:t>
            </w:r>
          </w:p>
          <w:p>
            <w:pPr>
              <w:pStyle w:val="Normal"/>
              <w:autoSpaceDE w:val="true"/>
              <w:ind w:left="539" w:hanging="53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ind w:hanging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Соблюдение правил охраны труд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соответствии с нормативными документами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ind w:hanging="53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Подготовка товаров к продаже произведена в соответствии с Правилами продажи отдельных видов товаров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формление ценников в соответствии с п.19 Правил продажи отдельных видов товаров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циональный подбор торговой мебели и обоснование своего выбора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змещение и выкладка товаров в соответствии с правилами и принципами мерчандайзинг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ind w:hanging="53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1.3. Обслуживать покупателей и предоставлять достоверную информацию о качестве, потребительских свойствах товаров, требованиях безопасности их эксплуатации.</w:t>
            </w:r>
          </w:p>
          <w:p>
            <w:pPr>
              <w:pStyle w:val="Normal"/>
              <w:autoSpaceDE w:val="true"/>
              <w:ind w:left="539" w:hanging="53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дготовка рабочего места продавца произведена в соответствии с требованиями техники безопасности и санитарных норм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Рациональный подбор торгового инвентаря, упаковочного материала и обоснование своего выбора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бслуживание покупателей произведено согласно Правил продажи отдельных видов товаров и Закона РФ «О защите прав потребителей»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52" w:leader="none"/>
              </w:tabs>
              <w:suppressAutoHyphens w:val="false"/>
              <w:autoSpaceDE w:val="true"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валифицированная консультация о потребительских свойствах, качестве, требованиях безопасности эксплуатации товаров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9" w:hanging="53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0"/>
        <w:gridCol w:w="311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зультаты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освоенные общие компетенции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сновные показатели оценк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зульта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фективное выполнение самостоятельной работы при освоении профессионального модул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положительных отзывов руководителя  практик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ие в профессиональных конкурсах, семинарах, конференциях по тематике профессионального модуля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539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539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539" w:hanging="539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hanging="53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циональное планирование и организация своей деятельности в области продажи различных групп непродовольственных товаров и обслуживания покупателей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3. Анализировать рабочую ситуацию, осуществлять текущий и итоговый контроль, оценку и коррекцию собственно деятельности, нести ответственность за результаты своей работ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пособность принимать решения в стандартных и нестандарт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енных ситуация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ность самостоятельно выполнять все виды работ торгово-технологического процесс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моанализ и коррекция результатов собственной деятельности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4. Осуществлять поиск и использование информации, необходимой для эффективного выполнения профессиональных зада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основанность выбора и оптимального состава источников для решения поставленной задачи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зультативность и широта использования информационно-коммуникативных технологий при решении профессиональных задач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ммуникабельность при взаимодействии с покупателями и соблюдение принципов профессиональной этики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7. 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людение правил реализации товаров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72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 8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отовность исполнять воинскую обязанность, в т.ч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рименением полученных профессиональных знаний</w:t>
            </w:r>
          </w:p>
          <w:p>
            <w:pPr>
              <w:pStyle w:val="Normal"/>
              <w:widowControl/>
              <w:tabs>
                <w:tab w:val="clear" w:pos="708"/>
                <w:tab w:val="left" w:pos="252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- Стремление к здоровому образу жизни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539" w:hanging="539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vertAlign w:val="superscript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6.1pt;mso-wrap-distance-left:0pt;mso-wrap-distance-right:0pt;mso-wrap-distance-top:0pt;mso-wrap-distance-bottom:0pt;margin-top:0.05pt;mso-position-vertical-relative:text;margin-left:4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  <w:vertAlign w:val="superscript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  <w:vertAlign w:val="superscript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41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4z0">
    <w:name w:val="WW8Num34z0"/>
    <w:qFormat/>
    <w:rPr>
      <w:rFonts w:ascii="Courier New" w:hAnsi="Courier New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Symbol" w:hAnsi="Symbol" w:cs="Times New Roman"/>
      <w:color w:val="000000"/>
    </w:rPr>
  </w:style>
  <w:style w:type="character" w:styleId="2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11">
    <w:name w:val="Основной шрифт абзаца1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24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autoSpaceDE w:val="true"/>
      <w:spacing w:lineRule="exact" w:line="274"/>
      <w:jc w:val="both"/>
    </w:pPr>
    <w:rPr>
      <w:rFonts w:ascii="Calibri" w:hAnsi="Calibri" w:eastAsia="Calibri" w:cs="Times New Roman"/>
      <w:sz w:val="23"/>
      <w:szCs w:val="23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5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288;Times New Roman"/>
      <w:color w:val="auto"/>
      <w:kern w:val="2"/>
      <w:sz w:val="22"/>
      <w:szCs w:val="22"/>
      <w:lang w:val="ru-RU" w:bidi="ar-SA" w:eastAsia="zh-CN"/>
    </w:rPr>
  </w:style>
  <w:style w:type="paragraph" w:styleId="Cv">
    <w:name w:val="cv"/>
    <w:basedOn w:val="Normal"/>
    <w:qFormat/>
    <w:pPr>
      <w:widowControl/>
      <w:suppressAutoHyphens w:val="false"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/>
      <w:shd w:fill="FFFFFF" w:val="clear"/>
      <w:suppressAutoHyphens w:val="false"/>
      <w:autoSpaceDE w:val="true"/>
      <w:spacing w:lineRule="atLeast" w:line="0" w:before="0" w:after="360"/>
    </w:pPr>
    <w:rPr>
      <w:rFonts w:ascii="Calibri" w:hAnsi="Calibri" w:eastAsia="Calibri" w:cs="Times New Roman"/>
      <w:sz w:val="27"/>
      <w:szCs w:val="27"/>
      <w:lang w:val="en-US"/>
    </w:rPr>
  </w:style>
  <w:style w:type="paragraph" w:styleId="32">
    <w:name w:val="Основной текст3"/>
    <w:basedOn w:val="Normal"/>
    <w:qFormat/>
    <w:pPr>
      <w:widowControl/>
      <w:shd w:fill="FFFFFF" w:val="clear"/>
      <w:suppressAutoHyphens w:val="false"/>
      <w:autoSpaceDE w:val="true"/>
      <w:spacing w:lineRule="exact" w:line="322" w:before="102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widowControl/>
      <w:shd w:fill="FFFFFF" w:val="clear"/>
      <w:suppressAutoHyphens w:val="false"/>
      <w:autoSpaceDE w:val="true"/>
      <w:spacing w:lineRule="exact" w:line="322" w:before="102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widowControl/>
      <w:shd w:fill="FFFFFF" w:val="clear"/>
      <w:suppressAutoHyphens w:val="false"/>
      <w:autoSpaceDE w:val="true"/>
      <w:spacing w:lineRule="exact" w:line="322" w:before="420" w:after="6360"/>
    </w:pPr>
    <w:rPr>
      <w:rFonts w:ascii="Times New Roman" w:hAnsi="Times New Roman" w:cs="Times New Roman"/>
      <w:sz w:val="27"/>
      <w:szCs w:val="27"/>
      <w:lang w:val="en-US"/>
    </w:rPr>
  </w:style>
  <w:style w:type="paragraph" w:styleId="28">
    <w:name w:val="Основной текст (2)"/>
    <w:basedOn w:val="Normal"/>
    <w:qFormat/>
    <w:pPr>
      <w:widowControl/>
      <w:shd w:fill="FFFFFF" w:val="clear"/>
      <w:suppressAutoHyphens w:val="false"/>
      <w:autoSpaceDE w:val="true"/>
      <w:spacing w:lineRule="atLeast" w:line="0" w:before="0" w:after="1020"/>
    </w:pPr>
    <w:rPr>
      <w:rFonts w:ascii="Times New Roman" w:hAnsi="Times New Roman" w:cs="Times New Roman"/>
      <w:sz w:val="27"/>
      <w:szCs w:val="27"/>
      <w:lang w:val="en-US"/>
    </w:rPr>
  </w:style>
  <w:style w:type="paragraph" w:styleId="16">
    <w:name w:val="Заголовок №1"/>
    <w:basedOn w:val="Normal"/>
    <w:qFormat/>
    <w:pPr>
      <w:widowControl/>
      <w:shd w:fill="FFFFFF" w:val="clear"/>
      <w:suppressAutoHyphens w:val="false"/>
      <w:autoSpaceDE w:val="true"/>
      <w:spacing w:lineRule="atLeast" w:line="0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9:00Z</dcterms:created>
  <dc:creator>User</dc:creator>
  <dc:description/>
  <cp:keywords/>
  <dc:language>en-US</dc:language>
  <cp:lastModifiedBy>Ольга</cp:lastModifiedBy>
  <cp:lastPrinted>2016-02-25T15:42:00Z</cp:lastPrinted>
  <dcterms:modified xsi:type="dcterms:W3CDTF">2021-02-13T14:19:00Z</dcterms:modified>
  <cp:revision>174</cp:revision>
  <dc:subject/>
  <dc:title/>
</cp:coreProperties>
</file>