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, науки и молодежной политик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«Пашковский сельскохозяйственный колледж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/>
              <w:ind w:left="284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 на заседании методического объединения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__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_______ 20__г.</w:t>
            </w:r>
          </w:p>
          <w:p>
            <w:pPr>
              <w:pStyle w:val="Normal"/>
              <w:spacing w:lineRule="auto" w:line="240" w:before="0" w:after="200"/>
              <w:ind w:left="284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СОГЛАСОВАНО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  ГБПОУ КК ПСХ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 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 20___г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200"/>
              <w:ind w:left="708" w:firstLine="7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 на заседании педагогического совета</w:t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__</w:t>
            </w:r>
          </w:p>
          <w:p>
            <w:pPr>
              <w:pStyle w:val="Normal"/>
              <w:spacing w:lineRule="auto" w:line="240" w:before="0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_______ 20__г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142" w:firstLine="7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200"/>
              <w:ind w:left="708" w:firstLine="7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ОБРАЗОВАТЕЛЬНОЙ УЧЕБНОЙ ДИСЦИПЛИНЫ ОГСЭ. 06  Основы бюджетной грамот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 в структуру основной образовательной программы, предназначена для ее реализации  в соответствии с требованиями ФГОС СПО ППССЗ и профессиональным стандартом по специаль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.02.01 Строительство и эксплуатация зданий и сооруже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02.01 Экономика и бухгалтерский учет ( по отраслям 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.02.07 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.02.03 Производство неметаллических строительных изделий и конструкц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одар 2020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рганизация - разработчик: ГБПОУ КК «Пашковский сельскохозяйственный   колледж»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работчик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7142"/>
      </w:tblGrid>
      <w:tr>
        <w:trPr/>
        <w:tc>
          <w:tcPr>
            <w:tcW w:w="27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___</w:t>
            </w:r>
          </w:p>
        </w:tc>
        <w:tc>
          <w:tcPr>
            <w:tcW w:w="714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 xml:space="preserve">Тимченко Э.Ю., преподаватель ГБПОУ КК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«Пашковский сельскохозяйственный   колледж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</w:rPr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цензенты:</w:t>
            </w:r>
          </w:p>
        </w:tc>
        <w:tc>
          <w:tcPr>
            <w:tcW w:w="7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6897"/>
      </w:tblGrid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9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>Анбиндер К.Н., преподаватель  ГАПОУ КК «Краснодарский гуманитарно-технологический колледж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6969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_______________ </w:t>
            </w:r>
          </w:p>
        </w:tc>
        <w:tc>
          <w:tcPr>
            <w:tcW w:w="696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32"/>
              </w:rPr>
              <w:t>Гончаренко И.В., преподаватель ГБПОУ КК «Краснодарский технический колледж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ПРОГРАММЫ УЧЕБНОЙ ДИСЦИПЛИНЫ.   </w:t>
        <w:tab/>
        <w:tab/>
        <w:tab/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И СОДЕРЖАНИЕ УЧЕБНОЙ ДИСЦИПЛИНЫ</w:t>
        <w:tab/>
        <w:tab/>
        <w:tab/>
        <w:t>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ЛОВИЯ РЕАЛИЗАЦИИ УЧЕБНОЙ ДИСЦИПЛИНЫ</w:t>
        <w:tab/>
        <w:tab/>
        <w:t xml:space="preserve">                 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  <w:tab/>
        <w:tab/>
        <w:tab/>
        <w:tab/>
        <w:tab/>
        <w:tab/>
        <w:tab/>
        <w:tab/>
        <w:t xml:space="preserve">       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РАБОЧЕЙ ПРОГРАММЫ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Основы бюджетной грамотн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sz w:val="28"/>
        </w:rPr>
        <w:t xml:space="preserve">ОГСЭ.06 Основы бюджетной грамотности составлена на основе письма Государственного бюджетного учреждения Краснодарского края Научно-методического центра довузовского профессионального образования от 29.08.2014г. № 229/02-01 «О разъяснениях по изучению основ бюджетной грамотности» для специальностей среднего профессионального образования. Программа предназначена для изучения Основ бюджетной грамотности для студентов </w:t>
      </w:r>
      <w:r>
        <w:rPr>
          <w:rFonts w:cs="Times New Roman" w:ascii="Times New Roman" w:hAnsi="Times New Roman"/>
          <w:sz w:val="28"/>
          <w:szCs w:val="28"/>
        </w:rPr>
        <w:t>базовой и углубленной подготов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ециальности 08.02.01 Строительство и эксплуатация зданий и сооружений; 08.02.07  Монтаж и эксплуатация внутренних сантехнических устройств, кондиционирования воздуха и вентиляции; 08.02.03 Производство неметаллических строительных изделий и конструкций; 38.02.01  Экономика и бухгалтерский учет (по отраслям), утвержденного приказом Министерства образования и науки Российской Федерации 11. 08. 2014г. № 965, зарегистрированного в Министерстве юстиции России 25. 08. 2014г. № 33818, укрупненная группа 08.00.00 Техника и технологии строительства, приказ №1199 от 29.10.13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Учебная дисциплина Основы бюджетной грамотности является вариативной частью общего гуманитарного и социально-экономического цикла, которая обеспечивает социально-экономический уровень подготовки специали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результате изучения учебной дисциплины Основы бюджетной грамотности, обучающиеся приобретают следующие </w:t>
      </w:r>
      <w:r>
        <w:rPr>
          <w:rFonts w:cs="Times New Roman" w:ascii="Times New Roman" w:hAnsi="Times New Roman"/>
          <w:b/>
          <w:sz w:val="28"/>
        </w:rPr>
        <w:t>знани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 формах денег, о личном балансе и бюджете, о сбережениях, вкладах, инвестициях, кредитовании, страховании, банковской системе, налогах, видах ценных бума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б экономической деятельности фирм и государ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 формировании и исполнении государственного бюджета, о федеральных целевых программах, о финансовых правовых нормах и правил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ходе изучения учебной дисциплины 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 xml:space="preserve">Основы бюджетной грамотности, обучающиеся осваивают следующие </w:t>
      </w:r>
      <w:r>
        <w:rPr>
          <w:rFonts w:cs="Times New Roman" w:ascii="Times New Roman" w:hAnsi="Times New Roman"/>
          <w:b/>
          <w:sz w:val="28"/>
        </w:rPr>
        <w:t>ум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одить примеры: энергоэффективных и ресурсосберегающих технологий в бюджете семьи, вкладов, кредитов, инвестиций, ценных бумаг, налогов, безвозмездных поступлений из федераль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ывать: действие рыночного механизма применительно к разнообразным жизненным ситуациям, основные статьи государственного бюджета Росс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яснять: причины неравенства доходов, основы рационального потребления, бюджетные ограничения семьи, роль кредита в современной экономике, механизм выпуска обеспеченных облигаций, разницу между простыми и переводными векселями, роль и значение рынка государственных ценных бумаг, теорию справедливости налог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ализировать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потребительское поведение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виды вкладов и кредитов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формирование государствен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ть приобретённые знания и умения в практической деятельности и повседневной жизн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для получения и оценки экономической информ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оставления семей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ценки собственных экономических действий в качестве потребителя, члена семьи и граждани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ваивать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способы познавательной, коммуникативной, практической деятельности, необходимые для участия в экономической жизни общества и государства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различные способы решения экономических задач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считывать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оцентные ставки по вкладам и кредитам, сравнивать доходность от инвести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ъём обязательной нагрузки по дисциплине Основы бюджетной грамотности составляет 36 ча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дисциплины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36часов;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54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обязательной программ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6</w:t>
            </w:r>
          </w:p>
        </w:tc>
      </w:tr>
      <w:tr>
        <w:trPr>
          <w:trHeight w:val="39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4</w:t>
            </w:r>
          </w:p>
        </w:tc>
      </w:tr>
      <w:tr>
        <w:trPr>
          <w:trHeight w:val="55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межуточная аттестация: дифференцированный зачет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Тематический план и содержание учебной дисциплины:  основы бюджетной грамот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tbl>
      <w:tblPr>
        <w:tblW w:w="14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8504"/>
        <w:gridCol w:w="1704"/>
        <w:gridCol w:w="1559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здел 1. Бюджетная политика страны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 1.1.</w:t>
            </w:r>
            <w:r>
              <w:rPr>
                <w:rFonts w:cs="Times New Roman" w:ascii="Times New Roman" w:hAnsi="Times New Roman"/>
                <w:sz w:val="28"/>
              </w:rPr>
              <w:t xml:space="preserve"> Бюджетная система РФ. Доходы и расходы: навыки планирования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 1.2.</w:t>
            </w:r>
            <w:r>
              <w:rPr>
                <w:rFonts w:cs="Times New Roman" w:ascii="Times New Roman" w:hAnsi="Times New Roman"/>
                <w:sz w:val="28"/>
              </w:rPr>
              <w:t xml:space="preserve"> Формирование государственного бюджета в РФ и его исполнени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47" w:hRule="atLeast"/>
        </w:trPr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 1.3.</w:t>
            </w:r>
            <w:r>
              <w:rPr>
                <w:rFonts w:cs="Times New Roman" w:ascii="Times New Roman" w:hAnsi="Times New Roman"/>
                <w:sz w:val="28"/>
              </w:rPr>
              <w:t xml:space="preserve"> Федеральный закон о федеральном бюджете на очередной год и плановый период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47" w:hRule="atLeast"/>
        </w:trPr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Тема 1.4.</w:t>
            </w:r>
            <w:r>
              <w:rPr>
                <w:rFonts w:cs="Times New Roman" w:ascii="Times New Roman" w:hAnsi="Times New Roman"/>
                <w:sz w:val="28"/>
              </w:rPr>
              <w:t xml:space="preserve"> Основные статьи расходов государственного бюджета. Структура денежных расход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47" w:hRule="atLeast"/>
        </w:trPr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Тема 1.5.</w:t>
            </w:r>
            <w:r>
              <w:rPr>
                <w:rFonts w:cs="Times New Roman" w:ascii="Times New Roman" w:hAnsi="Times New Roman"/>
                <w:sz w:val="28"/>
              </w:rPr>
              <w:t xml:space="preserve"> Дефицит и профицит государственного бюджета. Способы уменьшения дефицита бюджета государства. Роль государства в контроле  за доходами и расходами бюджета. Причины и следствия возникновения государственного долга, пути решения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здел 2. Муниципальные органы в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Тема 2.1.</w:t>
            </w:r>
            <w:r>
              <w:rPr>
                <w:rFonts w:cs="Times New Roman" w:ascii="Times New Roman" w:hAnsi="Times New Roman"/>
                <w:sz w:val="28"/>
              </w:rPr>
              <w:t xml:space="preserve"> Роль муниципальных органов власти в формировании местного бюджета и расходных стате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Тема 2.2.</w:t>
            </w:r>
            <w:r>
              <w:rPr>
                <w:rFonts w:cs="Times New Roman" w:ascii="Times New Roman" w:hAnsi="Times New Roman"/>
                <w:sz w:val="28"/>
              </w:rPr>
              <w:t xml:space="preserve"> Региональный, муниципальный бюджеты. Территориальные целевые бюджетные фонды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здел 3. Кредитно-денежная поли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 3.1.</w:t>
            </w:r>
            <w:r>
              <w:rPr>
                <w:rFonts w:cs="Times New Roman" w:ascii="Times New Roman" w:hAnsi="Times New Roman"/>
                <w:sz w:val="28"/>
              </w:rPr>
              <w:t xml:space="preserve"> Понятие кредитно-денежной политики. Цели и задачи кредитно-денежной политики. Инструменты кредитно-денежной политик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 3.2.</w:t>
            </w:r>
            <w:r>
              <w:rPr>
                <w:rFonts w:cs="Times New Roman" w:ascii="Times New Roman" w:hAnsi="Times New Roman"/>
                <w:sz w:val="28"/>
              </w:rPr>
              <w:t xml:space="preserve"> Банковская система Росси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 3.3.</w:t>
            </w:r>
            <w:r>
              <w:rPr>
                <w:rFonts w:cs="Times New Roman" w:ascii="Times New Roman" w:hAnsi="Times New Roman"/>
                <w:sz w:val="28"/>
              </w:rPr>
              <w:t xml:space="preserve"> Операции на оптовом рынке. Политика изменения учетной ставки. Норма обязательных резервов. Политика «дорогих» и «дешевых денег». Электронные деньг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 3.4</w:t>
            </w:r>
            <w:r>
              <w:rPr>
                <w:rFonts w:cs="Times New Roman" w:ascii="Times New Roman" w:hAnsi="Times New Roman"/>
                <w:sz w:val="28"/>
              </w:rPr>
              <w:t>. Налоговая система РФ: принципы построения, основные виды и методика их расчетов. Составление налоговой деклараци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</w:rPr>
              <w:t xml:space="preserve"> Социальная политика государства (социальная поддержка граждан)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Тема 4.2. </w:t>
            </w:r>
            <w:r>
              <w:rPr>
                <w:rFonts w:cs="Times New Roman" w:ascii="Times New Roman" w:hAnsi="Times New Roman"/>
                <w:sz w:val="28"/>
              </w:rPr>
              <w:t>Пенсионные программы. Страховани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мейная экономика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 5.1.</w:t>
            </w:r>
            <w:r>
              <w:rPr>
                <w:rFonts w:cs="Times New Roman" w:ascii="Times New Roman" w:hAnsi="Times New Roman"/>
                <w:sz w:val="28"/>
              </w:rPr>
              <w:t xml:space="preserve"> Бюджет государства и семьи. Бюджет моей семь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 xml:space="preserve">Тема 5.2.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Кредитование: его роль в современной экономике домохозяйств, фирм  и государства. Плюсы и минусы (риски) кредитования граждан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Тема 5.3.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 Потребительское кредитование. Ипотечный креди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Тема 5.4.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 Карманные деньги за и проти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 занятие. Подведение итог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ПРОГРАММЫ ДИСЦИПЛИ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атериально-техническому обеспеч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чные места по количеству обучающихс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Перечень учебных изданий, Интернет-ресурсов, дополнительной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года В.Г. экономическая теория: учебное пособие. – 2-е изд., испр. и доп. – М., 2015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аев В.Д. Экономическая теория: краткий курс: учебник. – 2-е изд., стер. – М., 2015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жевников Н.Н. Основы экономики. Учебник для ССУЗов.  М., 20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ина А.П. Методическое пособие к курсу «Налоги России» 10-11 класс. Изд. – М.: Вита-Пресс, 2006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зон Н.И., Аршавинский А.Ю. Фондовый рынок.Изд. – М.: Вита-Пресс, 2002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ная Н.Н. Экономика 10-11 класс.Изд. – М.: Интеллект-центр, 2008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еев А.П. Экономика 10-11 класс.Изд. – М.: Вита-Пресс, 2007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щанская И.В. Краткосрочный кредит: теория и практика.Изд. – М.: Экзамен, 2003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тамьян В.П. Все о кредитных историях. Изд. – М.: Юристъ, 2008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анов М.С. Деньги, кредит, банки. Изд. – М.: Теис, 2005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ин Е.Н. Экономика. Ролевые игры и практикумы. Изд. – М.: НЦ ЭНАНС, 2003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. Денежное обращение. Кредит. Изд. – М.: ЮНИТИ-ДАНА, 2009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 Б.Ф. Как правильно взять и вернуть кредит: на покупку недвижимости, автомобиля, техники. 2-е изд. Изд. – М.: Питер, 200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b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ingramot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ile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e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df</w:t>
        </w:r>
      </w:hyperlink>
      <w:r>
        <w:rPr>
          <w:rFonts w:cs="Times New Roman" w:ascii="Times New Roman" w:hAnsi="Times New Roman"/>
          <w:sz w:val="28"/>
          <w:szCs w:val="28"/>
        </w:rPr>
        <w:t>-Банковская азбука«Банковский вклад», ЦБ РФ, М., 2013г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budge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Единый портал бюджетной системы Российской Федераци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360"/>
        <w:jc w:val="both"/>
        <w:rPr/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choolmone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Основы инвестирования и управления личными финансами «Школа денег»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360"/>
        <w:jc w:val="both"/>
        <w:rPr/>
      </w:pPr>
      <w:hyperlink r:id="rId5">
        <w:r>
          <w:rPr>
            <w:rStyle w:val="InternetLink"/>
            <w:sz w:val="28"/>
            <w:szCs w:val="28"/>
          </w:rPr>
          <w:t>www.aup.ru/library/</w:t>
        </w:r>
      </w:hyperlink>
      <w:r>
        <w:rPr/>
        <w:t xml:space="preserve">  - </w:t>
      </w:r>
      <w:r>
        <w:rPr>
          <w:rFonts w:cs="Times New Roman" w:ascii="Times New Roman" w:hAnsi="Times New Roman"/>
          <w:sz w:val="28"/>
          <w:szCs w:val="28"/>
        </w:rPr>
        <w:t xml:space="preserve">Электронная библиотека. Экономика.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ОНТРОЛЬ И ОЦЕНКА РЕЗУЛЬТАТОВ ОСВОЕНИЯ  УЧЕБНОЙ ДИСЦИПЛИ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218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9153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Умени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: энергоэффективных и ресурсосберегающих технологий в бюджете семьи, вкладов, кредитов, инвестиций, ценных бумаг, налогов, безвозмездных поступлений из федерального бюджет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: действие рыночного механизма применительно к разнообразным жизненным ситуациям, основные статьи государственного бюджета России; Объяснять: причины неравенства доходов, основы рационального потребления, бюджетные ограничения семьи, роль кредита в современной экономике, механизм выпуска обеспеченных облигаций, разницу между простыми и переводными векселями, роль и значение рынка государственных ценных бумаг, теорию справедливости налог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требительское поведение,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иды вкладов и кредитов,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государственного бюджет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ённые знания и умения в практической деятельности и повседневной жизни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получения и оценки экономической информац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составления семейного бюджет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оценки собственных экономических действий в качестве потребителя, члена семьи и гражданина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естирование, опрос, рефераты,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ворческая работа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Тестирование, опрос, рефераты, творческая работа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Опрос ,рефераты, творческая работа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Тестирование, опрос, рефераты, творческая работа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Тестирование, фронтальный опрос, рефераты, творческ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520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Знани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формах денег, о личном балансе и бюджете, о сбережениях, вкладах, инвестициях, кредитовании, страховании, банковской системе, налогах, видах ценных бумаг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экономической деятельности фирм и государств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формировании и исполнении государственного бюджета, о федеральных целевых программах, о финансовых правовых нормах и правилах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Тестирование, фронтальный опрос, рефераты, творческ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Тестирование, опрос, рефераты, творческая работа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Тестирование, опрос, рефераты, творческая работа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r.ru/fingramota/files/dep.pdf" TargetMode="External"/><Relationship Id="rId3" Type="http://schemas.openxmlformats.org/officeDocument/2006/relationships/hyperlink" Target="http://www.budget/gov/ru/" TargetMode="External"/><Relationship Id="rId4" Type="http://schemas.openxmlformats.org/officeDocument/2006/relationships/hyperlink" Target="http://www.schoolmoney.ru/" TargetMode="External"/><Relationship Id="rId5" Type="http://schemas.openxmlformats.org/officeDocument/2006/relationships/hyperlink" Target="http://www.aup.ru/library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2:12:00Z</dcterms:created>
  <dc:creator>0</dc:creator>
  <dc:description/>
  <cp:keywords/>
  <dc:language>en-US</dc:language>
  <cp:lastModifiedBy>Элеонора</cp:lastModifiedBy>
  <dcterms:modified xsi:type="dcterms:W3CDTF">2021-04-06T07:52:00Z</dcterms:modified>
  <cp:revision>4</cp:revision>
  <dc:subject/>
  <dc:title>СОДЕРЖАНИЕ</dc:title>
</cp:coreProperties>
</file>