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Программа разработана на основе: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-     Примерной программы по учебным предметам.. Стандарты второго поколения. Биология.- М,: Просвещение 2011 г.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Основной образовательной программы основного общего образования МБОУ «Сватковская ООШ»;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Учебного плана на 2020-2021 учебный год МБОУ «Сватковская ООШ»;</w:t>
      </w:r>
    </w:p>
    <w:p>
      <w:pPr>
        <w:pStyle w:val="Normal"/>
        <w:suppressAutoHyphens w:val="false"/>
        <w:spacing w:before="100" w:after="100"/>
        <w:rPr>
          <w:color w:val="000000"/>
          <w:lang w:eastAsia="ru-RU"/>
        </w:rPr>
      </w:pPr>
      <w:r>
        <w:rPr/>
        <w:t xml:space="preserve"> </w:t>
      </w:r>
      <w:r>
        <w:rPr/>
        <w:t xml:space="preserve">С использованием материалов </w:t>
      </w:r>
      <w:r>
        <w:rPr>
          <w:color w:val="000000"/>
          <w:lang w:eastAsia="ru-RU"/>
        </w:rPr>
        <w:t>авторской программы по биологии Пасечника В.В., и др., рекомендованной Министерством образования и науки РФ ( Рабочие программы по биологии для 5-9 классов «Линия жизни» Пасечник В.В. и др. М.: «Просвещение», 2011. – 80 с.)</w:t>
      </w:r>
      <w:r>
        <w:rPr/>
        <w:t>рассчитанной на 34 часа (1 час в неделю) в соответствии с  учебником, рекомендованным  Министерством образования и науки  Российской Федерации: Биология 5-6 классы. В.В.Пасечник, С.В.Суматохин, Г.С.Калинова, З.Г.Гапонюк. – М.;Просвещение 2019 (Линия жизни)</w:t>
      </w:r>
    </w:p>
    <w:p>
      <w:pPr>
        <w:pStyle w:val="Normal"/>
        <w:ind w:left="360" w:hanging="0"/>
        <w:rPr/>
      </w:pPr>
      <w:r>
        <w:rPr/>
        <w:t xml:space="preserve">Программа реализуется в </w:t>
      </w:r>
      <w:r>
        <w:rPr>
          <w:u w:val="single"/>
        </w:rPr>
        <w:t xml:space="preserve"> </w:t>
      </w:r>
      <w:r>
        <w:rPr>
          <w:b/>
          <w:u w:val="single"/>
        </w:rPr>
        <w:t>6 классе</w:t>
      </w:r>
      <w:r>
        <w:rPr>
          <w:u w:val="single"/>
        </w:rPr>
        <w:t xml:space="preserve">  </w:t>
      </w:r>
      <w:r>
        <w:rPr/>
        <w:t>МБОУ «Сватковская основная общеобразовательная школа» , в 2020-2021 учебном году.</w:t>
      </w:r>
    </w:p>
    <w:p>
      <w:pPr>
        <w:pStyle w:val="Normal"/>
        <w:ind w:left="360" w:hanging="0"/>
        <w:rPr/>
      </w:pPr>
      <w:r>
        <w:rPr/>
        <w:t>Материал рассчитан всего на 34 часа ( 1 час в неделю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ЛАНИРУЕМЫЕ РЕЗУЛЬТАТЫ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Жизнедеятельность организмов</w:t>
      </w:r>
    </w:p>
    <w:p>
      <w:pPr>
        <w:pStyle w:val="Normal"/>
        <w:rPr/>
      </w:pPr>
      <w:r>
        <w:rPr>
          <w:sz w:val="22"/>
          <w:szCs w:val="22"/>
        </w:rPr>
        <w:t>1.Личностные результаты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сознание значения биологических наук в развитии представлений человека о природе во всем  ее многообразии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нимание значимости научного исследования природы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нимание научного значения классификации живых организмов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нимание необходимости и соответствия приспособлений организмов к условиям среды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сознание факторов среды на живые организмы;</w:t>
      </w:r>
    </w:p>
    <w:p>
      <w:pPr>
        <w:pStyle w:val="Normal"/>
        <w:rPr/>
      </w:pPr>
      <w:r>
        <w:rPr/>
        <w:t xml:space="preserve">    </w:t>
      </w:r>
      <w:r>
        <w:rPr/>
        <w:t>2. Метапредметные результаты</w:t>
      </w:r>
    </w:p>
    <w:tbl>
      <w:tblPr>
        <w:tblW w:w="152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5"/>
        <w:gridCol w:w="12665"/>
      </w:tblGrid>
      <w:tr>
        <w:trPr/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  <w:tc>
          <w:tcPr>
            <w:tcW w:w="1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12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 умение соблюдать дисциплину на уроке, уважительно относиться к учителю и одноклассникам;</w:t>
            </w:r>
          </w:p>
          <w:p>
            <w:pPr>
              <w:pStyle w:val="Style15"/>
              <w:rPr/>
            </w:pPr>
            <w:r>
              <w:rPr/>
              <w:t>- умение применять полученные на уроке знания на практике;</w:t>
            </w:r>
          </w:p>
          <w:p>
            <w:pPr>
              <w:pStyle w:val="Style15"/>
              <w:rPr/>
            </w:pPr>
            <w:r>
              <w:rPr/>
              <w:t>- потребность в справедливом оценивании своей работы и работ одноклассников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Регулятивные </w:t>
            </w:r>
          </w:p>
        </w:tc>
        <w:tc>
          <w:tcPr>
            <w:tcW w:w="12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 умение организовать выполнение заданий учителя согласно установленным правилам работы в кабинете;</w:t>
            </w:r>
          </w:p>
          <w:p>
            <w:pPr>
              <w:pStyle w:val="Style15"/>
              <w:rPr/>
            </w:pPr>
            <w:r>
              <w:rPr/>
              <w:t>- развитие навыков самооценки и самоанализа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Познавательные </w:t>
            </w:r>
          </w:p>
        </w:tc>
        <w:tc>
          <w:tcPr>
            <w:tcW w:w="12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 умение структурировать учебный материал, выделять в нем главное;</w:t>
            </w:r>
          </w:p>
          <w:p>
            <w:pPr>
              <w:pStyle w:val="Style15"/>
              <w:rPr/>
            </w:pPr>
            <w:r>
              <w:rPr/>
              <w:t>- умения проводить элементарные исследования, работать с различными источниками информации, преобразовывать ее из одной формы в другую</w:t>
            </w:r>
          </w:p>
          <w:p>
            <w:pPr>
              <w:pStyle w:val="Style15"/>
              <w:rPr/>
            </w:pPr>
            <w:r>
              <w:rPr/>
              <w:t>- умение давать определения понятиям, классифицировать объекты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Коммуникативные </w:t>
            </w:r>
          </w:p>
        </w:tc>
        <w:tc>
          <w:tcPr>
            <w:tcW w:w="12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 умение воспринимать информацию на слух, отвечать на вопросы учителя;</w:t>
            </w:r>
          </w:p>
          <w:p>
            <w:pPr>
              <w:pStyle w:val="Style15"/>
              <w:rPr/>
            </w:pPr>
            <w:r>
              <w:rPr/>
              <w:t>- умение работать в группах, обмениваться информацией с одноклассниками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3. Предметные результаты:</w:t>
      </w:r>
    </w:p>
    <w:p>
      <w:pPr>
        <w:pStyle w:val="Normal"/>
        <w:widowControl w:val="false"/>
        <w:tabs>
          <w:tab w:val="clear" w:pos="708"/>
          <w:tab w:val="left" w:pos="156" w:leader="none"/>
        </w:tabs>
        <w:autoSpaceDE w:val="false"/>
        <w:jc w:val="both"/>
        <w:rPr/>
      </w:pPr>
      <w:r>
        <w:rPr>
          <w:bCs/>
        </w:rPr>
        <w:t xml:space="preserve">знать </w:t>
      </w:r>
      <w:r>
        <w:rPr/>
        <w:t xml:space="preserve">смысл понятий обмен веществ, фотосинтез ,передвижение веществ, дыхание, питание размножение, рост, развитие; знать способы полового и бесполого размножения, вегетативного размножения; причины роста и развития организмов; виды развития животных- прямое и непрямое; факторы, влияющие на рост, развитие и размножение организмов; уметь определять биологические понятия; вегетативно размножать комнатные растения; объяснять причины роста, развития и размножения организмов; сравнивать способы размножения растений и животных, рост растений, развитие с полным и неполным превращением </w:t>
      </w:r>
    </w:p>
    <w:p>
      <w:pPr>
        <w:pStyle w:val="Normal"/>
        <w:widowControl w:val="false"/>
        <w:tabs>
          <w:tab w:val="clear" w:pos="708"/>
          <w:tab w:val="left" w:pos="156" w:leader="none"/>
        </w:tabs>
        <w:autoSpaceDE w:val="false"/>
        <w:jc w:val="both"/>
        <w:rPr/>
      </w:pPr>
      <w:r>
        <w:rPr/>
        <w:t>приводить примеры.</w:t>
      </w:r>
    </w:p>
    <w:p>
      <w:pPr>
        <w:pStyle w:val="Normal"/>
        <w:rPr>
          <w:b/>
          <w:b/>
          <w:bCs/>
          <w:iCs/>
          <w:color w:val="000000"/>
          <w:u w:val="single"/>
          <w:lang w:eastAsia="en-US"/>
        </w:rPr>
      </w:pPr>
      <w:r>
        <w:rPr>
          <w:b/>
          <w:bCs/>
          <w:iCs/>
          <w:color w:val="000000"/>
          <w:u w:val="single"/>
          <w:lang w:eastAsia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Строение и многообразие покрытосеменных раст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Личностные результаты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лять о положительной и отрицательной роли растений в природе и жизни человека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роль представителей царства Растения в природе и жизни человека, осознавать необходимость оказания экстренной помощи при отравлении ядовитыми растениями.</w:t>
      </w:r>
    </w:p>
    <w:p>
      <w:pPr>
        <w:pStyle w:val="Normal"/>
        <w:rPr/>
      </w:pPr>
      <w:r>
        <w:rPr/>
        <w:t>2. Метапредметные результаты</w:t>
      </w:r>
    </w:p>
    <w:tbl>
      <w:tblPr>
        <w:tblW w:w="152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0"/>
        <w:gridCol w:w="12376"/>
      </w:tblGrid>
      <w:tr>
        <w:trPr/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УУД</w:t>
            </w:r>
          </w:p>
        </w:tc>
        <w:tc>
          <w:tcPr>
            <w:tcW w:w="1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1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 потребность в справедливом оценивании своей работы и работы одноклассников;</w:t>
            </w:r>
          </w:p>
          <w:p>
            <w:pPr>
              <w:pStyle w:val="Style15"/>
              <w:rPr/>
            </w:pPr>
            <w:r>
              <w:rPr/>
              <w:t>- умение оценивать уровень опасности ситуации для здоровья, понимание важности  сохранения здоровья.</w:t>
            </w:r>
          </w:p>
        </w:tc>
      </w:tr>
      <w:tr>
        <w:trPr/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егулятивные</w:t>
            </w:r>
          </w:p>
        </w:tc>
        <w:tc>
          <w:tcPr>
            <w:tcW w:w="1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мение организовывать выполнение заданий учителя;</w:t>
            </w:r>
          </w:p>
          <w:p>
            <w:pPr>
              <w:pStyle w:val="Normal"/>
              <w:snapToGrid w:val="false"/>
              <w:rPr/>
            </w:pPr>
            <w:r>
              <w:rPr/>
              <w:t>- развитие навыков самооценки и самоанализа;</w:t>
            </w:r>
          </w:p>
          <w:p>
            <w:pPr>
              <w:pStyle w:val="Normal"/>
              <w:snapToGrid w:val="false"/>
              <w:rPr/>
            </w:pPr>
            <w:r>
              <w:rPr/>
              <w:t>- умение планировать свою работу и делать выводы по результатам работы.</w:t>
            </w:r>
          </w:p>
        </w:tc>
      </w:tr>
      <w:tr>
        <w:trPr/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ознавательные</w:t>
            </w:r>
          </w:p>
        </w:tc>
        <w:tc>
          <w:tcPr>
            <w:tcW w:w="1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владение умением оценивать информацию, выделять в ней главное;</w:t>
            </w:r>
          </w:p>
          <w:p>
            <w:pPr>
              <w:pStyle w:val="Normal"/>
              <w:snapToGrid w:val="false"/>
              <w:rPr/>
            </w:pPr>
            <w:r>
              <w:rPr/>
              <w:t>-- умение осуществлять поиск нужной информации, выделять главное, структурировать учебный материал, грамотно формулировать вопросы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готовить сообщения и презентации, представлять результаты работы классу. </w:t>
            </w:r>
          </w:p>
        </w:tc>
      </w:tr>
      <w:tr>
        <w:trPr/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оммуникативные</w:t>
            </w:r>
          </w:p>
        </w:tc>
        <w:tc>
          <w:tcPr>
            <w:tcW w:w="1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3.Предметные результаты:</w:t>
      </w:r>
    </w:p>
    <w:p>
      <w:pPr>
        <w:pStyle w:val="Normal"/>
        <w:rPr>
          <w:bCs/>
        </w:rPr>
      </w:pPr>
      <w:r>
        <w:rPr>
          <w:bCs/>
        </w:rPr>
        <w:t>- знать смысл понятий: семя, корень. стебель, цветок, опыление, оплодотворение, плоды, соцветие; определять: семена однодольных и двудольных растений, виды корней, видоизменения корней, генеративные и вегетативные почки, виды стеблей, обоеполые и раздельнополые цветки, однодомные и двудомные растения, виды соцветий, типы плодов, однодольные и двудольные растения;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- знать закономерностях  развития природы, исторически быстром сокращении биологического разнообразия в биосфере в результате деятельности человека, для развития современных естественно-научных представлений о картине мир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приобретение опыта использования методов биологической науки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 </w:t>
      </w:r>
    </w:p>
    <w:p>
      <w:pPr>
        <w:pStyle w:val="Default"/>
        <w:rPr>
          <w:sz w:val="23"/>
          <w:szCs w:val="23"/>
        </w:rPr>
      </w:pPr>
      <w:r>
        <w:rPr/>
        <w:t>- 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одержание учебного материала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Жизнедеятельность организмов (17 часов)</w:t>
      </w:r>
    </w:p>
    <w:p>
      <w:pPr>
        <w:pStyle w:val="Normal"/>
        <w:rPr>
          <w:sz w:val="22"/>
        </w:rPr>
      </w:pPr>
      <w:r>
        <w:rPr>
          <w:sz w:val="22"/>
        </w:rPr>
        <w:t>Обмен веществ — главный признак жизни. Питание — важный компонент обмена веществ. Пища — основной ис</w:t>
        <w:softHyphen/>
        <w:t>точник энергии и строительного материала в организме.</w:t>
      </w:r>
    </w:p>
    <w:p>
      <w:pPr>
        <w:pStyle w:val="Normal"/>
        <w:rPr>
          <w:sz w:val="22"/>
        </w:rPr>
      </w:pPr>
      <w:r>
        <w:rPr>
          <w:sz w:val="22"/>
        </w:rPr>
        <w:t>Способы питания организмов. Питание растений. Почвенное (корневое) и воздушное (фотосинтез) питание. Удобрения, нормы и сроки их вне</w:t>
        <w:softHyphen/>
        <w:t>сения. Фотосинтез. Хлоропласты, хлорофилл, их роль в фото</w:t>
        <w:softHyphen/>
        <w:t xml:space="preserve">синтезе.  Приспособленность растений к использованию энергии света, воды, углекислого газа. Роль растений в природе. Питание животных. </w:t>
      </w:r>
    </w:p>
    <w:p>
      <w:pPr>
        <w:pStyle w:val="Normal"/>
        <w:rPr>
          <w:sz w:val="22"/>
        </w:rPr>
      </w:pPr>
      <w:r>
        <w:rPr>
          <w:sz w:val="22"/>
        </w:rPr>
        <w:t>Способы питания. Растительнояд</w:t>
        <w:softHyphen/>
        <w:t>ные, хищные, всеядные животные. Удаление из организ</w:t>
        <w:softHyphen/>
        <w:t xml:space="preserve">ма непереваренных остатков. Питание грибов и бактерий. </w:t>
      </w:r>
    </w:p>
    <w:p>
      <w:pPr>
        <w:pStyle w:val="Normal"/>
        <w:rPr>
          <w:sz w:val="22"/>
        </w:rPr>
      </w:pPr>
      <w:r>
        <w:rPr>
          <w:sz w:val="22"/>
        </w:rPr>
        <w:t xml:space="preserve">Дыхание, его роль в жизни организмов. Использование организмом энергии, освобождаемой в процессе дыхания. Дыхание растений и животных. </w:t>
      </w:r>
    </w:p>
    <w:p>
      <w:pPr>
        <w:pStyle w:val="Normal"/>
        <w:rPr>
          <w:sz w:val="22"/>
        </w:rPr>
      </w:pPr>
      <w:r>
        <w:rPr>
          <w:sz w:val="22"/>
        </w:rPr>
        <w:t>Передвижение веществ в организмах, его значение. Пе</w:t>
        <w:softHyphen/>
        <w:t xml:space="preserve">редвижение веществ в растении. Передвижение веществ в организме животного. Кровь, ее значение. Кровеносная система животных. </w:t>
      </w:r>
    </w:p>
    <w:p>
      <w:pPr>
        <w:pStyle w:val="Normal"/>
        <w:rPr>
          <w:sz w:val="22"/>
        </w:rPr>
      </w:pPr>
      <w:r>
        <w:rPr>
          <w:sz w:val="22"/>
        </w:rPr>
        <w:t>Выделение — процесс выведения из организма продук</w:t>
        <w:softHyphen/>
        <w:t>тов жизнедеятельности, его значение.</w:t>
      </w:r>
    </w:p>
    <w:p>
      <w:pPr>
        <w:pStyle w:val="Normal"/>
        <w:rPr>
          <w:sz w:val="22"/>
        </w:rPr>
      </w:pPr>
      <w:r>
        <w:rPr>
          <w:sz w:val="22"/>
        </w:rPr>
        <w:t>Демонстрации: модели, коллекции, влажные препа</w:t>
        <w:softHyphen/>
        <w:t>раты, иллюстрирующие различные процессы жизнедея</w:t>
        <w:softHyphen/>
        <w:t>тельности живых организмов; опыты, доказывающие выделение растениями на свету кислорода, образование крахмала в листьях, дыхание растений, передвижение минеральных и органических веществ в растительном организме.</w:t>
      </w:r>
    </w:p>
    <w:p>
      <w:pPr>
        <w:pStyle w:val="Normal"/>
        <w:rPr>
          <w:sz w:val="22"/>
        </w:rPr>
      </w:pPr>
      <w:r>
        <w:rPr>
          <w:sz w:val="22"/>
        </w:rPr>
        <w:t>Лабораторные работы:</w:t>
      </w:r>
    </w:p>
    <w:p>
      <w:pPr>
        <w:pStyle w:val="Normal"/>
        <w:rPr>
          <w:sz w:val="22"/>
        </w:rPr>
      </w:pPr>
      <w:r>
        <w:rPr>
          <w:sz w:val="22"/>
        </w:rPr>
        <w:t>Лабораторная работа №1.  «Поглощение воды корнем»</w:t>
      </w:r>
    </w:p>
    <w:p>
      <w:pPr>
        <w:pStyle w:val="Normal"/>
        <w:rPr>
          <w:sz w:val="22"/>
        </w:rPr>
      </w:pPr>
      <w:r>
        <w:rPr>
          <w:sz w:val="22"/>
        </w:rPr>
        <w:t>Лабораторная работа №2.  «Выделение углекислого газа при дыхании»</w:t>
      </w:r>
    </w:p>
    <w:p>
      <w:pPr>
        <w:pStyle w:val="Normal"/>
        <w:rPr>
          <w:sz w:val="22"/>
        </w:rPr>
      </w:pPr>
      <w:r>
        <w:rPr>
          <w:sz w:val="22"/>
        </w:rPr>
        <w:t xml:space="preserve">Лабораторная работа №3. «Передвижение веществ по побегу растения». </w:t>
      </w:r>
    </w:p>
    <w:p>
      <w:pPr>
        <w:pStyle w:val="Normal"/>
        <w:rPr>
          <w:sz w:val="22"/>
        </w:rPr>
      </w:pPr>
      <w:r>
        <w:rPr>
          <w:sz w:val="22"/>
        </w:rPr>
        <w:t>Размножение как важнейшее свойство организмов, его роль в преемственности поколений, расселении организмов. Способы размножения организмов. Бесполое размножение растений и животных.</w:t>
      </w:r>
    </w:p>
    <w:p>
      <w:pPr>
        <w:pStyle w:val="Normal"/>
        <w:rPr>
          <w:sz w:val="22"/>
        </w:rPr>
      </w:pPr>
      <w:r>
        <w:rPr>
          <w:sz w:val="22"/>
        </w:rPr>
        <w:t xml:space="preserve">Вегетативное размножение организмов.  Черенкование, способы вегетативного размножения комнатных растений. </w:t>
      </w:r>
    </w:p>
    <w:p>
      <w:pPr>
        <w:pStyle w:val="Normal"/>
        <w:rPr>
          <w:sz w:val="22"/>
        </w:rPr>
      </w:pPr>
      <w:r>
        <w:rPr>
          <w:sz w:val="22"/>
        </w:rPr>
        <w:t>Половые клетки. Оплодотворение. Цветок - орган полового размножения растений, его строение и функции. Опыление. Усложнение полового размножения в процессе исторического развития. Значение полового размножения для потомства и эволюции органического мира</w:t>
      </w:r>
    </w:p>
    <w:p>
      <w:pPr>
        <w:pStyle w:val="Normal"/>
        <w:rPr>
          <w:sz w:val="22"/>
        </w:rPr>
      </w:pPr>
      <w:r>
        <w:rPr>
          <w:sz w:val="22"/>
        </w:rPr>
        <w:t>Развитие животных с превращением и без превращения. Развитие человека и влияние вредных привычек на его развитие. Агротехнические приёмы, ускоряющие рост растений, их значен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Рост и развитие - свойства живых организмов. Причины роста организмов. Взаимосвязи процессов роста и развития организмов. Продолжительность роста растений и животных. Особенности роста растений. </w:t>
      </w:r>
    </w:p>
    <w:p>
      <w:pPr>
        <w:pStyle w:val="Normal"/>
        <w:rPr>
          <w:sz w:val="22"/>
        </w:rPr>
      </w:pPr>
      <w:r>
        <w:rPr>
          <w:sz w:val="22"/>
        </w:rPr>
        <w:t>Демонстрации: коллекции, иллюстрирующие раз</w:t>
        <w:softHyphen/>
        <w:t>личные способы распространения плодов и семян; различ</w:t>
        <w:softHyphen/>
        <w:t>ные способы размножения растений; опыты, доказываю</w:t>
        <w:softHyphen/>
        <w:t>щие рост корня и побега верхушкой, необходимость усло</w:t>
        <w:softHyphen/>
        <w:t>вий для прорастания семян и роста проростка.</w:t>
      </w:r>
    </w:p>
    <w:p>
      <w:pPr>
        <w:pStyle w:val="Normal"/>
        <w:rPr>
          <w:sz w:val="22"/>
        </w:rPr>
      </w:pPr>
      <w:r>
        <w:rPr>
          <w:sz w:val="22"/>
        </w:rPr>
        <w:t>Лабораторная работа№4.  «Вегетативное размножение комнатных растений»</w:t>
      </w:r>
    </w:p>
    <w:p>
      <w:pPr>
        <w:pStyle w:val="Normal"/>
        <w:rPr>
          <w:sz w:val="22"/>
        </w:rPr>
      </w:pPr>
      <w:r>
        <w:rPr>
          <w:sz w:val="22"/>
        </w:rPr>
        <w:t>Лабораторная работа№5.  «Определение возраста деревьев по спилу»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Строение и многообразие покрытосеменных растений (17 часов)</w:t>
      </w:r>
    </w:p>
    <w:p>
      <w:pPr>
        <w:pStyle w:val="Normal"/>
        <w:rPr/>
      </w:pPr>
      <w:r>
        <w:rPr>
          <w:sz w:val="22"/>
          <w:szCs w:val="22"/>
        </w:rPr>
        <w:t>Семя. Строение семени  Разнообразие и строение семени. Особенности строения семени одно</w:t>
        <w:softHyphen/>
        <w:t xml:space="preserve">дольного и двудольного растения. Биологическая роль семени.  Корень. Зоны корня.  Разнообразие растительных клеток. Ткани растений. Микроскопическое строение корня. Корневой волосок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ды корней. Корневые системы. Значение корня. Видоизменения кор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бег. Генеративные и вегетативные побеги. Строение побега. Разнообразие и значение побегов. Видоизмененные побеги. Почки. Вегетативные и генеративные почки.</w:t>
      </w:r>
    </w:p>
    <w:p>
      <w:pPr>
        <w:pStyle w:val="Normal"/>
        <w:rPr/>
      </w:pPr>
      <w:r>
        <w:rPr>
          <w:sz w:val="22"/>
          <w:szCs w:val="22"/>
        </w:rPr>
        <w:t xml:space="preserve">Стебель. Строение и значение стебля Микроскопическое строение стебля. Разнообразие растительных клеток. Ткани растений. </w:t>
      </w:r>
    </w:p>
    <w:p>
      <w:pPr>
        <w:pStyle w:val="Normal"/>
        <w:rPr/>
      </w:pPr>
      <w:r>
        <w:rPr>
          <w:sz w:val="22"/>
          <w:szCs w:val="22"/>
        </w:rPr>
        <w:t>Основные функции листа. Разнообра</w:t>
        <w:softHyphen/>
        <w:t>зие листьев по величине, форме, окра</w:t>
        <w:softHyphen/>
        <w:t>ске. Строение листа. Листорасположение. Жилкование лис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знообразие растительных клеток. Ткани растений.  Микроскопическое строение лис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нообразие и значение побегов. Видоизмененные побе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веток — видоизменённый укоро</w:t>
        <w:softHyphen/>
        <w:t>ченный побег. Развитие цветка из ге</w:t>
        <w:softHyphen/>
        <w:t xml:space="preserve">неративной почки. Строение и значение цвет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цветия. Биологическое зна</w:t>
        <w:softHyphen/>
        <w:t xml:space="preserve">чение соцветий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оение и значение плода. Многообразие плодов. Распространение плодов.</w:t>
      </w:r>
    </w:p>
    <w:p>
      <w:pPr>
        <w:pStyle w:val="Normal"/>
        <w:rPr/>
      </w:pPr>
      <w:r>
        <w:rPr>
          <w:sz w:val="22"/>
          <w:szCs w:val="22"/>
        </w:rPr>
        <w:t xml:space="preserve">Опыление. Виды опыления. Половое размножение растений.  Оплодотворение у цветковых растен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крытосеменные (Цветковые), отличительные особеннос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ы Однодольные и Двудольные. Многообразие цветковых растений. Меры профилактики заболеваний, вызываемых растени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крытосеменные (Цветковые), отличительные особеннос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ы Однодольные и Двудольные. Многообразие цветковых растений. Меры профилактики заболеваний, вызываемых растени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крытосеменные (Цветковые), отличительные особеннос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ы Однодольные и Двудольные. Многообразие цветковых растений. Меры профилактики заболеваний, вызываемых растени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общающий урок-проект по теме Многообразие живой природы. Охрана приро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бораторные работы № 6 «Строение се</w:t>
        <w:softHyphen/>
        <w:t>мян двудольных растений», №7 «Строе</w:t>
        <w:softHyphen/>
        <w:t>ние семян однодольных растени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бораторная работа № 8 «Стержневые и мочковатые корневые системы»</w:t>
      </w:r>
    </w:p>
    <w:p>
      <w:pPr>
        <w:pStyle w:val="Normal"/>
        <w:rPr/>
      </w:pPr>
      <w:r>
        <w:rPr>
          <w:sz w:val="22"/>
          <w:szCs w:val="22"/>
        </w:rPr>
        <w:t>Лабораторная работа № 9 «Строение по</w:t>
        <w:softHyphen/>
        <w:t>чек. Расположение почек на стебле»</w:t>
      </w:r>
    </w:p>
    <w:p>
      <w:pPr>
        <w:pStyle w:val="Normal"/>
        <w:rPr/>
      </w:pPr>
      <w:r>
        <w:rPr>
          <w:sz w:val="22"/>
          <w:szCs w:val="22"/>
        </w:rPr>
        <w:t>Лабораторная работа  № 10«Внутреннее строение ветки дере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бораторная работа № 11 «Листья про</w:t>
        <w:softHyphen/>
        <w:t>стые и сложные, их жилкование и листорасположени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бораторная работа № 12  «Строение ко</w:t>
        <w:softHyphen/>
        <w:t>жицы листа»</w:t>
      </w:r>
    </w:p>
    <w:p>
      <w:pPr>
        <w:pStyle w:val="Normal"/>
        <w:rPr/>
      </w:pPr>
      <w:r>
        <w:rPr>
          <w:sz w:val="22"/>
          <w:szCs w:val="22"/>
        </w:rPr>
        <w:t>Лабораторная  работа № !3 «Строение клубня»,  корневища»,  луковиц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бораторная работа № 14 «Строение цвет</w:t>
        <w:softHyphen/>
        <w:t>к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бораторная работа № 15 «Соцвети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бораторная работа № 16 «Классифика</w:t>
        <w:softHyphen/>
        <w:t>ция плодов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 НА 2020 -2021 УЧЕБНЫЙ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 биологии 6 класс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втор учебника: под редакцией В.В. Пасечника </w:t>
      </w:r>
    </w:p>
    <w:p>
      <w:pPr>
        <w:pStyle w:val="Normal"/>
        <w:rPr/>
      </w:pPr>
      <w:r>
        <w:rPr/>
        <w:t>учитель Е.В.Бужилова</w:t>
      </w:r>
    </w:p>
    <w:tbl>
      <w:tblPr>
        <w:tblW w:w="152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4350"/>
        <w:gridCol w:w="7350"/>
        <w:gridCol w:w="1380"/>
        <w:gridCol w:w="1381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>урока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7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арактеристика основных видов деятельности ученика</w:t>
            </w:r>
          </w:p>
          <w:p>
            <w:pPr>
              <w:pStyle w:val="Style15"/>
              <w:jc w:val="center"/>
              <w:rPr/>
            </w:pPr>
            <w:r>
              <w:rPr/>
              <w:t>( на уровне учебных действий)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лановые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Style15"/>
              <w:jc w:val="center"/>
              <w:rPr/>
            </w:pPr>
            <w:r>
              <w:rPr/>
              <w:t>изучения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Фактичес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кие сроки</w:t>
            </w:r>
          </w:p>
          <w:p>
            <w:pPr>
              <w:pStyle w:val="Style15"/>
              <w:jc w:val="center"/>
              <w:rPr/>
            </w:pPr>
            <w:r>
              <w:rPr/>
              <w:t>(и/или</w:t>
            </w:r>
          </w:p>
          <w:p>
            <w:pPr>
              <w:pStyle w:val="Style15"/>
              <w:jc w:val="center"/>
              <w:rPr/>
            </w:pPr>
            <w:r>
              <w:rPr/>
              <w:t>коррекция)</w:t>
            </w:r>
          </w:p>
        </w:tc>
      </w:tr>
      <w:tr>
        <w:trPr/>
        <w:tc>
          <w:tcPr>
            <w:tcW w:w="1522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 xml:space="preserve">                                                                                                     </w:t>
            </w:r>
            <w:r>
              <w:rPr>
                <w:b/>
              </w:rPr>
              <w:t>Жизнедеятельность организмов (17 часов)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right="-60" w:hanging="0"/>
              <w:jc w:val="both"/>
              <w:rPr/>
            </w:pPr>
            <w:r>
              <w:rPr>
                <w:sz w:val="22"/>
                <w:lang w:eastAsia="en-US"/>
              </w:rPr>
              <w:t>Вводный инструктаж по ТБ..</w:t>
              <w:br/>
              <w:t>Процессы жизнедеятельности живых организмов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  <w:lang w:eastAsia="en-US"/>
              </w:rPr>
              <w:t>Выявляют особенности нового раздела биологии, раскрывают особенности содержания курса, раскрывают роль живых организмов в природе и жизни человека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03.09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right="-60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Обмен веществ – главный признак жизни.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Обосновывают значение энергии для живых организмов. Доказывают родство живых организмов и единство органического мира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10.09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 xml:space="preserve">Почвенное питание растений.  Инструктаж по ТБ. </w:t>
            </w:r>
            <w:r>
              <w:rPr>
                <w:i/>
                <w:sz w:val="22"/>
                <w:lang w:eastAsia="en-US"/>
              </w:rPr>
              <w:t>Лабораторная работа №1.  «Поглощение воды корнем»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Выделяют существенные признаки почвенного питания растений. Объяснять роль питания в процессах обмена вещест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eastAsia="en-US"/>
              </w:rPr>
              <w:t>Объясняют суть биологических экспериментов по теме и их результаты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17.09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right="-60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Удобрения.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eastAsia="en-US"/>
              </w:rPr>
              <w:t>Объясняют необходимость восполнения запасов питательных веществ в почве путем внесения удобрений. Оценивают вред, наносимый окружающей среде использованием значительных доз удобрений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25.09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right="-60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Фотосинтез.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Выявляют приспособленность растений к использованию света в процессе фотосинтеза. Определяют условия протекания фотосинтеза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01.10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right="-60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Питание бактерий, грибов.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Определяют особенности питания бактерий и грибов. Объясняют роль бактерий и грибов в природе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15.10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right="-60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Гетеротрофное питание. Растительноядные животные .Хищные  животные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>
                <w:sz w:val="22"/>
                <w:lang w:eastAsia="en-US"/>
              </w:rPr>
              <w:t>Определяю способы питания и добывания пищи растительноядными, плотоядными, хищными животными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5.11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lang w:eastAsia="en-US"/>
              </w:rPr>
              <w:t>Газообмен между организмом и окружающей средой. Дыхание животных.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>
                <w:sz w:val="22"/>
                <w:lang w:eastAsia="en-US"/>
              </w:rPr>
              <w:t xml:space="preserve">Выделяют существенные признаки дыхания и объяснять роль дыхания в процессе обмена. Объясняют значение кислорода в процессе дыхания. Определяют роль дыхания в жизни организмов. 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9.11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lang w:eastAsia="en-US"/>
              </w:rPr>
              <w:t xml:space="preserve">Дыхание растений. Инструктаж по ТБ.  </w:t>
            </w:r>
            <w:r>
              <w:rPr>
                <w:i/>
                <w:sz w:val="22"/>
                <w:lang w:eastAsia="en-US"/>
              </w:rPr>
              <w:t>Лабораторная работа № 2 «Выделение углекислого газа при дыхании».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>
                <w:sz w:val="22"/>
                <w:lang w:eastAsia="en-US"/>
              </w:rPr>
              <w:t>Выделяют существенные признаки дыхания растений. Объяснять роль дыхания в процессе обмена веществ. Объясняют значение кислорода в процессе дыхания. Определяют сходство и различие в процессах дыхания у растений и животных. Применяют знания о дыхании при выращивании растений и хранении урожая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7.11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right="-60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 xml:space="preserve">Передвижение веществ в организмах. Передвижение веществ у растений.   Инструктаж по ТБ.  </w:t>
            </w:r>
            <w:r>
              <w:rPr>
                <w:i/>
                <w:sz w:val="22"/>
                <w:lang w:eastAsia="en-US"/>
              </w:rPr>
              <w:t>Лабораторная работа № 3  «Передвижение веществ по побегу растения».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>
                <w:sz w:val="22"/>
                <w:lang w:eastAsia="en-US"/>
              </w:rPr>
              <w:t xml:space="preserve">Ставят  биологические эксперименты по изучению процессов. </w:t>
            </w:r>
            <w:r>
              <w:rPr>
                <w:lang w:eastAsia="en-US"/>
              </w:rPr>
              <w:t>Объясняют  роль транспорта веществ     в процессе обмена веществ. Объясняют значение проводящей функции стебля. Объясняют особенности передвижения воды, минеральных и органических веществ в растениях Приводят доказательства необходимости защиты растений от повреждений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4.12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right="-60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Передвижение веществ у животных.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Объясняют особенности передвижения в организме животных. Определяют значение передвижения веществ в жизни организмов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.12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right="-60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Освобождение организма от вредных продуктов жизнедеятельности. Выделение у растений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Определяют существенные признаки выделения. Объясняют роль выделения в процессе обмена веществ. Определяют значение выделения в жизни организмов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8.12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right="-60" w:hanging="0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>Выделение у животных.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2"/>
                <w:lang w:eastAsia="en-US"/>
              </w:rPr>
              <w:t>Определяют существенные признаки выделения у животных. Объясняют роль выделения в процессе обмена веществ, определять значение выделения в жизни животных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5.12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right="-60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Размножение организмов. Бесполое размножение. Инструктаж по ТБ </w:t>
            </w:r>
            <w:r>
              <w:rPr>
                <w:i/>
                <w:sz w:val="22"/>
                <w:lang w:eastAsia="en-US"/>
              </w:rPr>
              <w:t>Лабораторная работа № 4 «Вегетативное размножение комнатных растений»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Определяют значение размножения в жизни организмов. Объясняют роль размножения. Определяют  особенности бесполого размножения.  Объясняют значение бесполого размножения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2.01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right="-60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ловое размножение.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тавят биологические эксперименты  по изучению вегетативного размножения организмов и объясняют их результаты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9.01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right="-60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Рост и развитие – свойства живых организмов. </w:t>
            </w:r>
            <w:r>
              <w:rPr>
                <w:i/>
                <w:sz w:val="22"/>
                <w:lang w:eastAsia="en-US"/>
              </w:rPr>
              <w:t>Лабораторная работа№5  «Определение возраста дерева (ствола или ветки) по спилу»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lang w:eastAsia="en-US"/>
              </w:rPr>
              <w:t xml:space="preserve">Характеризуют особенности процессов роста и развития у растений и животных. Проводят наблюдение за ростом и развитием организма. </w:t>
            </w:r>
          </w:p>
          <w:p>
            <w:pPr>
              <w:pStyle w:val="Style15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роводят биологические исследования и объясняют их результаты. Определяют возраст деревьев по годичным кольцам.   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6.01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right="-60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Индивидуальное развитие организма. Влияние вредных привычек на индивидуальное развитие и здоровье человека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ют  негативное влияние вредных привычек на развитие человека; объяснять в чём опасность табакокурения, употребления алкоголя и наркотических веществ  для индивидуального развития и здоровья человека; понимать ценность здорового и безопасного образа жизни.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2.02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Строение и многообразие покрытосеменных растений (17 часов)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ние семян.     Инструктаж по ТБ. </w:t>
            </w:r>
            <w:r>
              <w:rPr>
                <w:i/>
                <w:sz w:val="22"/>
                <w:szCs w:val="22"/>
              </w:rPr>
              <w:t>Лабораторные работы  № 6 «Строение се</w:t>
              <w:softHyphen/>
              <w:t>мян двудольных растений», №7  «Строе</w:t>
              <w:softHyphen/>
              <w:t>ние семян однодольных растений»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ить семенную кожуру, зародыш, семядоли, однодольных и двудольных растений выполнять . </w:t>
            </w:r>
            <w:r>
              <w:rPr>
                <w:sz w:val="22"/>
                <w:lang w:eastAsia="en-US"/>
              </w:rPr>
              <w:t>Проводят биологические исследования и объясняют их результаты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9.02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корней и типы корневых систем. Инструктаж по ТБ </w:t>
            </w:r>
            <w:r>
              <w:rPr>
                <w:i/>
                <w:sz w:val="22"/>
                <w:szCs w:val="22"/>
              </w:rPr>
              <w:t>Лабораторная работа № 8 «Стержневые и мочковатые корневые системы»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 главные, придаточные, боковые корни, корневой чехлик, зоны корня.</w:t>
            </w:r>
            <w:r>
              <w:rPr>
                <w:sz w:val="22"/>
                <w:lang w:eastAsia="en-US"/>
              </w:rPr>
              <w:t xml:space="preserve"> Проводят биологические исследования и объясняют их результаты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.02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оизменения корней 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яют видоизменения корней  Корнеплоды, корневые клубни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2.03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г и почки. Инструктаж по ТБ. </w:t>
            </w:r>
            <w:r>
              <w:rPr>
                <w:i/>
                <w:sz w:val="22"/>
                <w:szCs w:val="22"/>
              </w:rPr>
              <w:t>Лабораторная работа № 9 «Строение по</w:t>
              <w:softHyphen/>
              <w:t>чек. Расположение почек на стебле»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ить  верхушечную, пазушную, придаточную почки, конус нарастания, узлы, междоузлия. </w:t>
            </w:r>
            <w:r>
              <w:rPr>
                <w:sz w:val="22"/>
                <w:lang w:eastAsia="en-US"/>
              </w:rPr>
              <w:t>Проводят биологические исследования и объясняют их результаты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9.03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ние стебля. Инструктаж по ТБ . </w:t>
            </w:r>
            <w:r>
              <w:rPr>
                <w:i/>
                <w:sz w:val="22"/>
                <w:szCs w:val="22"/>
              </w:rPr>
              <w:t>Лабораторная работа № 10  «Внутреннее строение ветки дерева»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/>
              <w:t xml:space="preserve">Объяснять строение стебля, .определять- пробка, кора, луб, камбий, древесина, сердцевина. </w:t>
            </w:r>
            <w:r>
              <w:rPr>
                <w:lang w:eastAsia="en-US"/>
              </w:rPr>
              <w:t>Проводят биологические исследования и объясняют их результаты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.03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строение ли</w:t>
              <w:softHyphen/>
              <w:t xml:space="preserve">ста. Инструктаж по ТБ. </w:t>
            </w:r>
            <w:r>
              <w:rPr>
                <w:i/>
                <w:sz w:val="22"/>
                <w:szCs w:val="22"/>
              </w:rPr>
              <w:t>Лабораторная работа № 11 «Листья про</w:t>
              <w:softHyphen/>
              <w:t>стые и сложные, их жилкование и листорасположение»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яют  внешнее строение листа. Определяют-  листья черешковые и сидячие, простые и сложные, жилкование листьев. </w:t>
            </w:r>
            <w:r>
              <w:rPr>
                <w:lang w:eastAsia="en-US"/>
              </w:rPr>
              <w:t>Проводят биологические исследования и объясняют их результаты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3.03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очное строение ли</w:t>
              <w:softHyphen/>
              <w:t xml:space="preserve">ста. Инструктаж по ТБ. </w:t>
            </w:r>
            <w:r>
              <w:rPr>
                <w:i/>
                <w:sz w:val="22"/>
                <w:szCs w:val="22"/>
              </w:rPr>
              <w:t>Лабораторная работа № 12  «Строение ко</w:t>
              <w:softHyphen/>
              <w:t>жицы листа»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яют  .клеточное строение листа. Находят  кожицу, устьице, мякоть, проводящий пучок, сосуды. </w:t>
            </w:r>
            <w:r>
              <w:rPr>
                <w:lang w:eastAsia="en-US"/>
              </w:rPr>
              <w:t>Проводят биологические исследования и объясняют их результаты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6.04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оизменения побегов. Инструктаж по ТБ. </w:t>
            </w:r>
            <w:r>
              <w:rPr>
                <w:i/>
                <w:sz w:val="22"/>
                <w:szCs w:val="22"/>
              </w:rPr>
              <w:t>Лабораторная  работа № !3 «Строение клубня»,  корневища»,  луковицы»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яют видоизменения побегов. </w:t>
            </w:r>
            <w:r>
              <w:rPr>
                <w:lang w:eastAsia="en-US"/>
              </w:rPr>
              <w:t>Проводят биологические исследования и объясняют их результаты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3.04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разнообра</w:t>
              <w:softHyphen/>
              <w:t xml:space="preserve">зие цветков. Инструктаж по ТБ. </w:t>
            </w:r>
            <w:r>
              <w:rPr>
                <w:i/>
                <w:sz w:val="22"/>
                <w:szCs w:val="22"/>
              </w:rPr>
              <w:t>Лабораторная работа № 14 «Строение цвет</w:t>
              <w:softHyphen/>
              <w:t>ка»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ют строение и разнообразие цветков. Пестик, тычинка, ,венчик, чашечка, околоцветник, семязачаток</w:t>
            </w:r>
            <w:r>
              <w:rPr>
                <w:sz w:val="16"/>
                <w:szCs w:val="16"/>
              </w:rPr>
              <w:t xml:space="preserve"> . </w:t>
            </w:r>
            <w:r>
              <w:rPr>
                <w:lang w:eastAsia="en-US"/>
              </w:rPr>
              <w:t>Проводят биологические исследования и объясняют их результаты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.04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ветия. Инструктаж по ТБ. </w:t>
            </w:r>
            <w:r>
              <w:rPr>
                <w:i/>
                <w:sz w:val="22"/>
                <w:szCs w:val="22"/>
              </w:rPr>
              <w:t>Лабораторная работа № 15 «Соцветия».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ъясняют строение тычиночных, пестичных и обоеполых цветков.  Различать на рисунках, таблицах, муляжах и натуральных объектах части цветка. Объяснение различий между однодомными и двудомными растениями. Выделяют существенные признаки простых и сложных соцветий. </w:t>
            </w:r>
            <w:r>
              <w:rPr>
                <w:lang w:eastAsia="en-US"/>
              </w:rPr>
              <w:t>Проводят биологические исследования и объясняют их результаты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7.04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ды. Инструктаж по ТБ. </w:t>
            </w:r>
            <w:r>
              <w:rPr>
                <w:i/>
                <w:sz w:val="22"/>
                <w:szCs w:val="22"/>
              </w:rPr>
              <w:t>Лабораторная работа № 16 «Классифика</w:t>
              <w:softHyphen/>
              <w:t>ция плодов»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ят  плоды. соплодие, околоплодник, плоды простые и сложные, сочные и сухие, односемянные и многосемянные . </w:t>
            </w:r>
            <w:r>
              <w:rPr>
                <w:lang w:eastAsia="en-US"/>
              </w:rPr>
              <w:t>Проводят биологические исследования и объясняют их результаты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4.05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покрыто</w:t>
              <w:softHyphen/>
              <w:t>семенных растений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ясняют  размножение покрытосеменных растений, суть двойного оплодотворения 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.05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покры</w:t>
              <w:softHyphen/>
              <w:t>тосеменных растений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ют признаки двудольных о однодольных растений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9.05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Двудольные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деляют  класс двудольные. Называют важнейшие семейства класса.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9.05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днодольные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деляют  класс однодольные Называют важнейшие семейства класса.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9.05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образие живой природы. 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Обобщают  и систематизируют  знания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7.05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right="-60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ини-проект «Охрана природы»</w:t>
            </w:r>
          </w:p>
        </w:tc>
        <w:tc>
          <w:tcPr>
            <w:tcW w:w="7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редставляют мини-проекты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7.05</w:t>
            </w:r>
          </w:p>
        </w:tc>
        <w:tc>
          <w:tcPr>
            <w:tcW w:w="1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ебно-методическое и материально-техническое обеспечение образовательного процесса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2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12705"/>
        <w:gridCol w:w="1685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 объектов и средств материально-технического оснащения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еобходимое количество</w:t>
            </w:r>
          </w:p>
        </w:tc>
      </w:tr>
      <w:tr>
        <w:trPr/>
        <w:tc>
          <w:tcPr>
            <w:tcW w:w="152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Библиотечный фонд ( книгопечатная продукция).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.1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66" w:hanging="0"/>
              <w:rPr/>
            </w:pPr>
            <w:r>
              <w:rPr/>
              <w:t>Примерные программы по учебным предметам. Стандарты второго поколения. Биология., М., Просвещение-2011 г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.2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66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чих программы по биологии для 5-9 классов «Линия жизни» Пасечник В.В. и др. М.: «Просвещение», 2011. – 80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.3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: Биология 5-6 классы под редакцией В.В.Пасечника.М., Просвещение 2019 . «Линия жизни»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.4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сечник В. В. Биология. Биология. Бактерии, грибы, растения. 5 класс. Рабочая тетрадь к учебнику В.В. Пасечника. Тестовые задания ЕГЭ. Вертикаль/ М.: Дрофа, 2020 г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.5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роки биологии. 5-6 классы: пособие для учителей общеобразоват. </w:t>
            </w:r>
          </w:p>
          <w:p>
            <w:pPr>
              <w:pStyle w:val="Normal"/>
              <w:snapToGrid w:val="false"/>
              <w:ind w:left="66" w:hanging="0"/>
              <w:rPr>
                <w:sz w:val="22"/>
                <w:szCs w:val="22"/>
              </w:rPr>
            </w:pPr>
            <w:r>
              <w:rPr>
                <w:color w:val="000000"/>
                <w:lang w:eastAsia="ru-RU"/>
              </w:rPr>
              <w:t>учреждений/(В.В. Пасечник, под ред. В.В. Пасечника; Рос. Акад. Наук, Рос. Акад. Образование, изд – во «Просвещение. – М.: Просвещение, 2012. – 176 с.: ил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.6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женская Н.В. Рабочая тетрадь по биологии. 5 класс. К учебнику В.В. Пасечника "Биология. 5 класс"/ М.: Экзамен, 2012 г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.7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идактические материалы по основным разделам и темам учебного предмета «Биология. Бактерии, грибы. Растения.»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.8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убинина. Н.В., Пасечник В.В .Тематическое  и поурочное планирование к учебнику Биология. Бактерии. Грибы. Растения . - М.; Дрофа 2006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.9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А.А.Калинина. Поурочные разработки по биологии Бактерии. Грибы. Растения .- М.: Дрофа 2005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.10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икишов А.Н. Справочник школьника по биологии 5-9 классы — М.: Дрофа 2004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2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Демонстрационные печатные пособия.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.1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аблицы по биологии «Бактерии. Грибы. Растения»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.2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ртреты выдающихся ученых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2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Демонстрационные объемные модели ( разборные и неразборные), муляжи .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.1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Цветок картофеля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.2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Цветок пшеницы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.3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лод гороха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.4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уляжи плодовых тел шляпочных грибов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2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Демонстрационные рельефные таблицы.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.1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астительная клетка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.2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Зерновка пшеницы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.3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леточное строение корня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.4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леточное строение стебля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2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 Технические средства обучения.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.1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елевизор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.2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идеомагнитофон с комплектом видеокассет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.3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ультимедийный компьютер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.4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ультимедиапроектор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.5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Экран навесной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2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Учебно-практическое и учебно-лабораторное оборудование.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.1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икроскоп световой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.2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Лупа оптическая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.3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абор лабораторного оборудования (предметные и покровные стекла, препаровальные иглы, ванночки, стаканы химические, колба коническая...)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.4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Гербарии по морфологии и биологии растений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.5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Гербарии «Основные отделы растений»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.6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Гербарии «Сельскохозяйственные растения»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.7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Гербарии «Разнообразие растений»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.8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Гербарии «Дикорастущие растения»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.9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ллекции семян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6.10 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ллекции минеральных удобрений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.11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ллекции шелк и изделия из него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.12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ллекции лен и изделия из него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.13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ллекции плодовых тел шляпочных грибов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.14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абор микропрепаратов по ботанике (кожица листа, разрез зерновки пшеницы, корень с корневым чехликом и корневыми волосками, поперечный разрез листа камелии, эпидермис листа герани, поперечный разрез ветки липы)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.15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абор микропрепаратов по ботанике ( спирогира, сорус папоротника, хвоя сосны, спорангий кукушкина льна, пыльца сосны, мукор)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.16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абор микропрепаратов по зоологии ( одноклеточные животные, гидра, дафния, циклоп)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.17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оллекции членистоногих животных.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6.18</w:t>
            </w:r>
          </w:p>
        </w:tc>
        <w:tc>
          <w:tcPr>
            <w:tcW w:w="1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лажные препараты( рыбы, лягушки, ужа,)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52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. Интернет-ресурсы.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7.1</w:t>
            </w:r>
          </w:p>
        </w:tc>
        <w:tc>
          <w:tcPr>
            <w:tcW w:w="143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It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- Сеть творческих учителей.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7.2</w:t>
            </w:r>
          </w:p>
        </w:tc>
        <w:tc>
          <w:tcPr>
            <w:tcW w:w="143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inter</w:t>
            </w:r>
            <w:r>
              <w:rPr/>
              <w:t xml:space="preserve">. </w:t>
            </w:r>
            <w:r>
              <w:rPr>
                <w:lang w:val="en-US"/>
              </w:rPr>
              <w:t>gu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- интернет- сообщество учителей.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7.3</w:t>
            </w:r>
          </w:p>
        </w:tc>
        <w:tc>
          <w:tcPr>
            <w:tcW w:w="143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Fcior</w:t>
            </w:r>
            <w:r>
              <w:rPr/>
              <w:t xml:space="preserve">. </w:t>
            </w:r>
            <w:r>
              <w:rPr>
                <w:lang w:val="en-US"/>
              </w:rPr>
              <w:t>Edu</w:t>
            </w:r>
            <w:r>
              <w:rPr/>
              <w:t>/</w:t>
            </w:r>
            <w:r>
              <w:rPr>
                <w:lang w:val="en-US"/>
              </w:rPr>
              <w:t>wps</w:t>
            </w:r>
            <w:r>
              <w:rPr/>
              <w:t>/</w:t>
            </w:r>
            <w:r>
              <w:rPr>
                <w:lang w:val="en-US"/>
              </w:rPr>
              <w:t>portal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- Федеальный центр информационных  образовательных ресурсов.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7.4</w:t>
            </w:r>
          </w:p>
        </w:tc>
        <w:tc>
          <w:tcPr>
            <w:tcW w:w="143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Schol</w:t>
            </w:r>
            <w:r>
              <w:rPr/>
              <w:t xml:space="preserve">- </w:t>
            </w:r>
            <w:r>
              <w:rPr>
                <w:lang w:val="en-US"/>
              </w:rPr>
              <w:t>collection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 xml:space="preserve">. </w:t>
            </w:r>
            <w:r>
              <w:rPr>
                <w:lang w:val="en-US"/>
              </w:rPr>
              <w:t>ru</w:t>
            </w:r>
            <w:r>
              <w:rPr/>
              <w:t xml:space="preserve"> – единая коллекция цифровых образовательных ресурсов.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7.5</w:t>
            </w:r>
          </w:p>
        </w:tc>
        <w:tc>
          <w:tcPr>
            <w:tcW w:w="143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Wikipedi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- Википедия. Свободная энциклопед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— демонстрационный материал.</w:t>
      </w:r>
    </w:p>
    <w:p>
      <w:pPr>
        <w:pStyle w:val="Normal"/>
        <w:rPr/>
      </w:pPr>
      <w:r>
        <w:rPr/>
        <w:t>К — комплект ( из расчета на каждого учащегося исходя исходя из реальной наполняемости класса).</w:t>
      </w:r>
    </w:p>
    <w:p>
      <w:pPr>
        <w:pStyle w:val="Normal"/>
        <w:rPr/>
      </w:pPr>
      <w:r>
        <w:rPr/>
        <w:t>Г — комплект, необходимый для практической работы в группа, насчитывающих несколько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РАССМОТРЕНО                                                                                                                        СОГЛАСОВАНО</w:t>
      </w:r>
    </w:p>
    <w:p>
      <w:pPr>
        <w:pStyle w:val="Normal"/>
        <w:rPr/>
      </w:pPr>
      <w:r>
        <w:rPr/>
        <w:t xml:space="preserve">                  </w:t>
      </w:r>
      <w:r>
        <w:rPr/>
        <w:t>на заседании ШМО «Естественно-                                                                                                     заместитель директора по УВР</w:t>
      </w:r>
    </w:p>
    <w:p>
      <w:pPr>
        <w:pStyle w:val="Normal"/>
        <w:rPr/>
      </w:pPr>
      <w:r>
        <w:rPr/>
        <w:t xml:space="preserve">                  </w:t>
      </w:r>
      <w:r>
        <w:rPr/>
        <w:t>математического цикла»                                                                                                                       ________ И.Н.Кубаева</w:t>
      </w:r>
    </w:p>
    <w:p>
      <w:pPr>
        <w:pStyle w:val="Normal"/>
        <w:rPr/>
      </w:pPr>
      <w:r>
        <w:rPr/>
        <w:t xml:space="preserve">                 </w:t>
      </w:r>
      <w:r>
        <w:rPr/>
        <w:t>от «____»_______________2020 г.                                                                                                       «____»_______________2020 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2:24:00Z</dcterms:created>
  <dc:creator>1</dc:creator>
  <dc:description/>
  <cp:keywords/>
  <dc:language>en-US</dc:language>
  <cp:lastModifiedBy>1</cp:lastModifiedBy>
  <dcterms:modified xsi:type="dcterms:W3CDTF">2021-06-07T12:26:00Z</dcterms:modified>
  <cp:revision>2</cp:revision>
  <dc:subject/>
  <dc:title/>
</cp:coreProperties>
</file>