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1"/>
        <w:rPr>
          <w:rFonts w:eastAsia="Times New Roman"/>
          <w:bCs/>
          <w:lang w:val="en-US"/>
        </w:rPr>
      </w:pPr>
      <w:r>
        <w:rPr>
          <w:rFonts w:eastAsia="Times New Roman"/>
          <w:bCs/>
          <w:lang w:val="en-US"/>
        </w:rPr>
        <w:t>МИНИСТЕРСТВО ОБЩЕГО И ПРОФЕССИОНАЛЬНОГО ОБРАОВАНИЯ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1"/>
        <w:rPr>
          <w:rFonts w:eastAsia="Times New Roman"/>
          <w:bCs/>
        </w:rPr>
      </w:pPr>
      <w:r>
        <w:rPr>
          <w:rFonts w:eastAsia="Times New Roman"/>
          <w:bCs/>
          <w:lang w:val="en-US"/>
        </w:rPr>
        <w:t xml:space="preserve"> </w:t>
      </w:r>
      <w:r>
        <w:rPr>
          <w:rFonts w:eastAsia="Times New Roman"/>
          <w:bCs/>
          <w:lang w:val="en-US"/>
        </w:rPr>
        <w:t>РОСТОВСКОЙ ОБЛАСТИ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szCs w:val="22"/>
        </w:rPr>
      </w:pPr>
      <w:r>
        <w:rPr>
          <w:szCs w:val="22"/>
        </w:rPr>
        <w:t xml:space="preserve">ГОСУДАРСТВЕННОЕ БЮДЖЕТНОЕ ПРОФЕССИОНАЛЬНОЕ ОБРАЗОВАТЕЛЬНОЕ УЧРЕЖДЕНИЕ РОСТОВСКОЙ ОБЛАСТИ 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szCs w:val="22"/>
        </w:rPr>
      </w:pPr>
      <w:r>
        <w:rPr>
          <w:szCs w:val="22"/>
        </w:rPr>
        <w:t>«РОСТОВСКИЙ-НА-ДОНУ АВТОДОРОЖНЫЙ КОЛЛЕДЖ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402840</wp:posOffset>
            </wp:positionH>
            <wp:positionV relativeFrom="paragraph">
              <wp:posOffset>210820</wp:posOffset>
            </wp:positionV>
            <wp:extent cx="910590" cy="96393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0" r="-3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 xml:space="preserve">Методическая разработка учебного практического </w:t>
      </w:r>
    </w:p>
    <w:p>
      <w:pPr>
        <w:pStyle w:val="Normal"/>
        <w:spacing w:lineRule="auto" w:line="36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занятия по теме:</w:t>
      </w:r>
    </w:p>
    <w:p>
      <w:pPr>
        <w:pStyle w:val="Normal"/>
        <w:spacing w:lineRule="auto" w:line="36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C00000"/>
          <w:sz w:val="36"/>
        </w:rPr>
      </w:pPr>
      <w:r>
        <w:rPr>
          <w:b/>
          <w:color w:val="C00000"/>
          <w:sz w:val="36"/>
        </w:rPr>
        <w:t>«Выполнение слесарных работ по разметке металла»</w:t>
      </w:r>
    </w:p>
    <w:p>
      <w:pPr>
        <w:pStyle w:val="Normal"/>
        <w:spacing w:lineRule="auto" w:line="360"/>
        <w:jc w:val="center"/>
        <w:rPr>
          <w:b/>
          <w:b/>
          <w:color w:val="C00000"/>
          <w:sz w:val="32"/>
          <w:szCs w:val="28"/>
        </w:rPr>
      </w:pPr>
      <w:r>
        <w:rPr>
          <w:b/>
          <w:color w:val="C00000"/>
          <w:sz w:val="32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УП.02 в рамках ПМ.02 Техническое обслуживание и ремонт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одъёмно-транспортных, строительных, дорожных машин и оборудования в стационарных мастерских и на месте выполнения рабо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Ростов-на-Дону, 2021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253"/>
      </w:tblGrid>
      <w:tr>
        <w:trPr>
          <w:trHeight w:val="875" w:hRule="atLeast"/>
        </w:trPr>
        <w:tc>
          <w:tcPr>
            <w:tcW w:w="49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4752" w:leader="none"/>
              </w:tabs>
              <w:suppressAutoHyphens w:val="true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  <w:t>СОГЛАСОВА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58" w:leader="none"/>
              </w:tabs>
              <w:suppressAutoHyphens w:val="true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  <w:t>нач. методического отдела</w:t>
            </w:r>
          </w:p>
          <w:p>
            <w:pPr>
              <w:pStyle w:val="Normal"/>
              <w:widowControl w:val="false"/>
              <w:suppressAutoHyphens w:val="true"/>
              <w:rPr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  <w:t>__________/Е.В. Чучалина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Times New Roman"/>
                <w:kern w:val="2"/>
                <w:sz w:val="28"/>
                <w:szCs w:val="28"/>
              </w:rPr>
              <w:t xml:space="preserve"> </w:t>
            </w:r>
            <w:r>
              <w:rPr>
                <w:rFonts w:eastAsia="Lucida Sans Unicode"/>
                <w:kern w:val="2"/>
                <w:sz w:val="28"/>
                <w:szCs w:val="28"/>
              </w:rPr>
              <w:t>10 декабря   2020 г.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kern w:val="2"/>
                <w:sz w:val="28"/>
                <w:szCs w:val="28"/>
              </w:rPr>
            </w:pPr>
            <w:r>
              <w:rPr>
                <w:rFonts w:eastAsia="Times New Roman"/>
                <w:kern w:val="2"/>
                <w:sz w:val="28"/>
                <w:szCs w:val="28"/>
              </w:rPr>
              <w:t xml:space="preserve">           </w:t>
            </w:r>
            <w:r>
              <w:rPr>
                <w:rFonts w:eastAsia="Lucida Sans Unicode"/>
                <w:kern w:val="2"/>
                <w:sz w:val="28"/>
                <w:szCs w:val="28"/>
              </w:rPr>
              <w:t>УТВЕРЖДАЮ</w:t>
            </w:r>
          </w:p>
          <w:p>
            <w:pPr>
              <w:pStyle w:val="Normal"/>
              <w:widowControl w:val="false"/>
              <w:suppressAutoHyphens w:val="true"/>
              <w:rPr>
                <w:kern w:val="2"/>
                <w:sz w:val="28"/>
                <w:szCs w:val="28"/>
              </w:rPr>
            </w:pPr>
            <w:r>
              <w:rPr>
                <w:rFonts w:eastAsia="Times New Roman"/>
                <w:kern w:val="2"/>
                <w:sz w:val="28"/>
                <w:szCs w:val="28"/>
              </w:rPr>
              <w:t xml:space="preserve">           </w:t>
            </w:r>
            <w:r>
              <w:rPr>
                <w:rFonts w:eastAsia="Lucida Sans Unicode"/>
                <w:kern w:val="2"/>
                <w:sz w:val="28"/>
                <w:szCs w:val="28"/>
              </w:rPr>
              <w:t xml:space="preserve">зам. директора по УМР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11" w:leader="none"/>
              </w:tabs>
              <w:suppressAutoHyphens w:val="true"/>
              <w:rPr>
                <w:kern w:val="2"/>
                <w:sz w:val="28"/>
                <w:szCs w:val="28"/>
              </w:rPr>
            </w:pPr>
            <w:r>
              <w:rPr>
                <w:rFonts w:eastAsia="Times New Roman"/>
                <w:kern w:val="2"/>
                <w:sz w:val="28"/>
                <w:szCs w:val="28"/>
              </w:rPr>
              <w:t xml:space="preserve">    </w:t>
            </w:r>
            <w:r>
              <w:rPr>
                <w:rFonts w:eastAsia="Lucida Sans Unicode"/>
                <w:kern w:val="2"/>
                <w:sz w:val="28"/>
                <w:szCs w:val="28"/>
              </w:rPr>
              <w:tab/>
              <w:t xml:space="preserve">  _______/Т.Л. Скороходова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rFonts w:eastAsia="Times New Roman"/>
                <w:kern w:val="2"/>
                <w:sz w:val="28"/>
                <w:szCs w:val="28"/>
              </w:rPr>
              <w:t xml:space="preserve">          </w:t>
            </w:r>
            <w:r>
              <w:rPr>
                <w:rFonts w:eastAsia="Lucida Sans Unicode"/>
                <w:kern w:val="2"/>
                <w:sz w:val="28"/>
                <w:szCs w:val="28"/>
              </w:rPr>
              <w:t>10 декабря   2020 г.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430"/>
      </w:tblGrid>
      <w:tr>
        <w:trPr>
          <w:trHeight w:val="2266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ОВАНО с цикловой комиссией </w:t>
            </w:r>
            <w:r>
              <w:rPr>
                <w:color w:val="000000"/>
                <w:sz w:val="28"/>
                <w:szCs w:val="28"/>
              </w:rPr>
              <w:t>Учебных практик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токол № 4 от «10» декабря 2020 г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цикловой комиссии: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/Д.С. Бугров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43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3693"/>
        <w:gridCol w:w="4218"/>
      </w:tblGrid>
      <w:tr>
        <w:trPr/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:</w:t>
            </w:r>
          </w:p>
        </w:tc>
        <w:tc>
          <w:tcPr>
            <w:tcW w:w="369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гров Д.С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астер производственного обучения ГБПОУ РО «РАДК»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Методическая разработка учебного занятия по </w:t>
      </w:r>
      <w:r>
        <w:rPr>
          <w:sz w:val="28"/>
          <w:lang w:val="en-US"/>
        </w:rPr>
        <w:t>теме</w:t>
      </w:r>
      <w:r>
        <w:rPr>
          <w:sz w:val="28"/>
        </w:rPr>
        <w:t xml:space="preserve">: </w:t>
      </w:r>
      <w:r>
        <w:rPr>
          <w:sz w:val="28"/>
          <w:lang w:val="en-US"/>
        </w:rPr>
        <w:t>«</w:t>
      </w:r>
      <w:r>
        <w:rPr>
          <w:rFonts w:eastAsia="Times New Roman"/>
          <w:sz w:val="28"/>
          <w:szCs w:val="28"/>
          <w:lang w:eastAsia="ru-RU"/>
        </w:rPr>
        <w:t>Выполнение слесарных работ по разметке металла</w:t>
      </w:r>
      <w:r>
        <w:rPr>
          <w:sz w:val="28"/>
        </w:rPr>
        <w:t xml:space="preserve">» </w:t>
      </w:r>
      <w:r>
        <w:rPr>
          <w:sz w:val="28"/>
          <w:lang w:val="en-US"/>
        </w:rPr>
        <w:t xml:space="preserve">реализуется в </w:t>
      </w:r>
      <w:r>
        <w:rPr>
          <w:sz w:val="28"/>
        </w:rPr>
        <w:t xml:space="preserve">ходе практического занятия по учебной практике УП.02 Техническое обслуживание и ремонт подъёмно-транспортных, строительных, дорожных машин и оборудования в стационарных мастерских и на месте выполнения работ по специальности 23.02.04 Техническая эксплуатация подъемно-транспортных, строительных, дорожных машин и оборудования (по отраслям)  </w:t>
      </w:r>
      <w:r>
        <w:rPr>
          <w:sz w:val="28"/>
          <w:lang w:val="en-US"/>
        </w:rPr>
        <w:t xml:space="preserve">в объеме </w:t>
      </w:r>
      <w:r>
        <w:rPr>
          <w:sz w:val="28"/>
        </w:rPr>
        <w:t>90</w:t>
      </w:r>
      <w:r>
        <w:rPr>
          <w:sz w:val="28"/>
          <w:lang w:val="en-US"/>
        </w:rPr>
        <w:t xml:space="preserve"> минут учебного времени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bCs/>
          <w:iCs/>
          <w:sz w:val="28"/>
        </w:rPr>
      </w:pPr>
      <w:r>
        <w:rPr>
          <w:b/>
          <w:sz w:val="28"/>
        </w:rPr>
        <w:t>Тип урока</w:t>
      </w:r>
      <w:r>
        <w:rPr>
          <w:sz w:val="28"/>
        </w:rPr>
        <w:t>:</w:t>
      </w:r>
      <w:r>
        <w:rPr>
          <w:bCs/>
          <w:iCs/>
          <w:sz w:val="28"/>
        </w:rPr>
        <w:t xml:space="preserve"> комбинированный урок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</w:rPr>
        <w:t>Вид урока</w:t>
      </w:r>
      <w:r>
        <w:rPr>
          <w:sz w:val="28"/>
        </w:rPr>
        <w:t xml:space="preserve">: практическое занятие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</w:rPr>
        <w:t>Цели урок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i/>
          <w:sz w:val="28"/>
        </w:rPr>
        <w:t xml:space="preserve">деятельностная </w:t>
      </w:r>
      <w:r>
        <w:rPr>
          <w:b/>
          <w:sz w:val="28"/>
        </w:rPr>
        <w:t xml:space="preserve"> – </w:t>
      </w:r>
      <w:r>
        <w:rPr>
          <w:sz w:val="28"/>
        </w:rPr>
        <w:t xml:space="preserve">освоение новых способов трудовых действий, применение новых понятий и терминов в моделируемой ситуации на основе уже имеющегося опыт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i/>
          <w:sz w:val="28"/>
        </w:rPr>
        <w:t>содержательная</w:t>
      </w:r>
      <w:r>
        <w:rPr>
          <w:sz w:val="28"/>
        </w:rPr>
        <w:t xml:space="preserve"> – расширить знания за счет включения новых определений, терминов, описаний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b/>
          <w:b/>
          <w:sz w:val="28"/>
          <w:u w:val="single"/>
        </w:rPr>
      </w:pPr>
      <w:r>
        <w:rPr>
          <w:b/>
          <w:sz w:val="28"/>
        </w:rPr>
        <w:t>Образовательные задачи урока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i/>
          <w:sz w:val="28"/>
        </w:rPr>
        <w:t xml:space="preserve">познавательная: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студенты должны </w:t>
      </w:r>
      <w:r>
        <w:rPr>
          <w:i/>
          <w:sz w:val="28"/>
        </w:rPr>
        <w:t>закрепить</w:t>
      </w:r>
      <w:r>
        <w:rPr>
          <w:sz w:val="28"/>
        </w:rPr>
        <w:t xml:space="preserve"> </w:t>
      </w:r>
      <w:r>
        <w:rPr>
          <w:i/>
          <w:sz w:val="28"/>
        </w:rPr>
        <w:t>понятия и термины</w:t>
      </w:r>
      <w:r>
        <w:rPr>
          <w:sz w:val="28"/>
        </w:rPr>
        <w:t xml:space="preserve"> в области разметки металл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</w:rPr>
        <w:t>разметочный инструмен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техника размет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правила техники безопасности при выполнении работ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студенты должны </w:t>
      </w:r>
      <w:r>
        <w:rPr>
          <w:i/>
          <w:sz w:val="28"/>
        </w:rPr>
        <w:t>освоить умение</w:t>
      </w:r>
      <w:r>
        <w:rPr>
          <w:sz w:val="28"/>
        </w:rPr>
        <w:t xml:space="preserve"> выполнения разметки различными методами, в различных пространственных положениях, контролировать качество выполнения работ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i/>
          <w:sz w:val="28"/>
        </w:rPr>
        <w:t xml:space="preserve">развивающая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</w:rPr>
        <w:t>способствовать развитию у студентов диагностического способа мышления, способности к концентрации внимания, эмоциональной устойчивости, зрительной памя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 xml:space="preserve">способствовать развитию у студентов умения планировать и осуществлять свою деятельность в условиях командной работы;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i/>
          <w:sz w:val="28"/>
        </w:rPr>
        <w:t xml:space="preserve">воспитательная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</w:rPr>
        <w:t>создать условия для формирования у студентов понимания значимости профессиональной деятельности слесаря по ремонту дорожно-строительной техники и результатов его труда для промышленного комплекса страны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b/>
          <w:b/>
          <w:sz w:val="28"/>
        </w:rPr>
      </w:pPr>
      <w:r>
        <w:rPr>
          <w:b/>
          <w:sz w:val="28"/>
        </w:rPr>
        <w:t>Формирование элементов общих и профессиональных компетенций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К 2.1 Выполнять регламентные работы по техническому обслуживанию и ремонту подъемно-транспортных, строительных, дорожных машин и оборудования в соответствии с требованиями технологических процесс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К 2.2 Контролировать качество выполнения работ по техническому обслуживанию и ремонту подъемно-транспортных, строительных, дорожных машин и оборудования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</w:rPr>
        <w:t>Достижению цели и задач должны способствовать</w:t>
      </w:r>
      <w:r>
        <w:rPr>
          <w:sz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</w:rPr>
        <w:t>моделирование учебной практической ситуации, побуждающей студентов к активной образовательн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</w:rPr>
        <w:t xml:space="preserve">сочетание индивидуальных и групповых форм организации деятельности студентов;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</w:rPr>
        <w:t>Обеспечение урок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плакаты с изображением разметочного инструмента и методики выполнения рабо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</w:rPr>
        <w:t>разметочный инструмен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</w:rPr>
        <w:t>образцы размечаемых заготово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</w:rPr>
        <w:t>средства индивидуальной защи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раздаточный материал для студентов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left="1134"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ЭТАПЫ СОВМЕСТНОЙ РАБОТЫ ПРЕПОДАВАТЕЛЯ И СТУДЕНТОВ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6600"/>
        <w:gridCol w:w="2049"/>
      </w:tblGrid>
      <w:tr>
        <w:trPr>
          <w:trHeight w:val="65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Этапы 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одержание этап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одолжительность этапа (</w:t>
            </w:r>
            <w:r>
              <w:rPr>
                <w:i/>
              </w:rPr>
              <w:t>в мин</w:t>
            </w:r>
            <w:r>
              <w:rPr/>
              <w:t>.)</w:t>
            </w:r>
          </w:p>
        </w:tc>
      </w:tr>
      <w:tr>
        <w:trPr>
          <w:trHeight w:val="47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рганизационный момент.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тивация учебной деятельности студентов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>
          <w:trHeight w:val="47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ктуализация ранее усвоенных знаний и приобретенного опыт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7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зложение новой информации с использованием плакатов, натуральных образцов и инструментов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монстрация преподавателем новых видов учебных действий и этапов выполнения практического зада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7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полнение практической задачи в индивидуальной форме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70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ндивидуальное представление студентами результатов выполнения практического зада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36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Заключительная часть занятия: Оценка результатов деятельности студентов.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</w:rPr>
        <w:t xml:space="preserve">1 ЭТАП: </w:t>
      </w:r>
      <w:r>
        <w:rPr/>
        <w:t xml:space="preserve">Организационный момент 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9"/>
        <w:gridCol w:w="2519"/>
        <w:gridCol w:w="2410"/>
      </w:tblGrid>
      <w:tr>
        <w:trPr/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преподавател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b/>
              </w:rPr>
              <w:t>Деятельность студен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идактические 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b/>
              </w:rPr>
              <w:t>задачи</w:t>
            </w:r>
          </w:p>
        </w:tc>
      </w:tr>
      <w:tr>
        <w:trPr/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98"/>
              <w:jc w:val="both"/>
              <w:rPr/>
            </w:pPr>
            <w:r>
              <w:rPr/>
              <w:t xml:space="preserve">Мастер производственного обучения приветствует студентов. Проводит перекличку. </w:t>
            </w:r>
          </w:p>
          <w:p>
            <w:pPr>
              <w:pStyle w:val="Normal"/>
              <w:spacing w:lineRule="auto" w:line="360"/>
              <w:ind w:firstLine="598"/>
              <w:jc w:val="both"/>
              <w:rPr/>
            </w:pPr>
            <w:r>
              <w:rPr/>
              <w:t xml:space="preserve">Проверяет готовность студентов к работе, наличие спецодежды и средств индивидуальной защиты. </w:t>
            </w:r>
          </w:p>
          <w:p>
            <w:pPr>
              <w:pStyle w:val="Normal"/>
              <w:spacing w:lineRule="auto" w:line="360"/>
              <w:ind w:firstLine="598"/>
              <w:jc w:val="both"/>
              <w:rPr/>
            </w:pPr>
            <w:r>
              <w:rPr/>
              <w:t>Знакомство с инструментом и раздаточным материалом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</w:tabs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/>
              <w:t>настраиваются на работ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</w:tabs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/>
              <w:t xml:space="preserve">знакомятся с раздаточным материалом и натуральными образцами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</w:tabs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/>
              <w:t>принимают участие в определении темы и целей учебного занят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</w:tabs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/>
              <w:t>целеполагание –  формирование у студентов способности к планированию деятельности</w:t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</w:rPr>
      </w:pPr>
      <w:r>
        <w:rPr>
          <w:b/>
          <w:sz w:val="28"/>
        </w:rPr>
        <w:t>2 ЭТАП: Мотивация деятельности студентов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2473"/>
        <w:gridCol w:w="2199"/>
      </w:tblGrid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преподавателя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b/>
              </w:rPr>
              <w:t>Деятельность студентов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идактические 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b/>
              </w:rPr>
              <w:t>задачи</w:t>
            </w:r>
          </w:p>
        </w:tc>
      </w:tr>
      <w:tr>
        <w:trPr>
          <w:trHeight w:val="1266" w:hRule="atLeast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98"/>
              <w:jc w:val="both"/>
              <w:rPr/>
            </w:pPr>
            <w:r>
              <w:rPr>
                <w:color w:val="000000"/>
              </w:rPr>
              <w:t>Разметка металла — операция нанесения на заготовку линий (рисок), определяющих согласно чертежу контуры детали и места, подлежащие обработке. Разметка бывает плоскостная и пространственная. Плоскостную разметку применяют в том случае, когда контуры детали лежат в одной плоскости; при пространственной разметке линии наносят в нескольких плоскостях или на нескольких поверхностях.</w:t>
            </w:r>
          </w:p>
          <w:p>
            <w:pPr>
              <w:pStyle w:val="Normal"/>
              <w:spacing w:lineRule="auto" w:line="360"/>
              <w:ind w:firstLine="59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зметка является первичным процессом при ремонте какого либо агрегата, либо при создании детали, и возможные неисправности в работе агрегатов, могут быть также следствием некачественной разметки, ошибок в разметке. А это значит возможен брак при резке, возможны недочеты при работе, возможно будет требоваться доводка деталей. Это повлечет дополнительные затраты, как финансовые, так и временные. </w:t>
            </w:r>
          </w:p>
          <w:p>
            <w:pPr>
              <w:pStyle w:val="Normal"/>
              <w:spacing w:lineRule="auto" w:line="360"/>
              <w:ind w:firstLine="598"/>
              <w:jc w:val="both"/>
              <w:rPr/>
            </w:pPr>
            <w:r>
              <w:rPr/>
              <w:t xml:space="preserve">Таким образом, качественная работа каждого из специалистов влечет за собой развитие промышленного комплекса страны в целом. 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</w:tabs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/>
              <w:t>воспринимают и осмысливают информацию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</w:tabs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/>
              <w:t>участвуют в диалоге, отвечают на вопрос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</w:tabs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/>
              <w:t xml:space="preserve">участвуют в диалоге, используя визуальные иллюстрации.  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/>
              <w:t>актуализация темы учебного занятия через  обоснование особой значимости професс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/>
              <w:t>через обращение к примерам развития региона формирование чувства гордости за достижения и технический прогресс</w:t>
            </w:r>
            <w:r>
              <w:rPr>
                <w:i/>
              </w:rPr>
              <w:t>.</w:t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</w:rPr>
      </w:pPr>
      <w:r>
        <w:rPr>
          <w:b/>
          <w:sz w:val="28"/>
        </w:rPr>
        <w:t>3 ЭТАП: Актуализация ранее усвоенных знаний и приобретенного опыта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9"/>
        <w:gridCol w:w="2519"/>
        <w:gridCol w:w="2410"/>
      </w:tblGrid>
      <w:tr>
        <w:trPr/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преподавател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ятельность 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b/>
              </w:rPr>
              <w:t>студен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идактические 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b/>
              </w:rPr>
              <w:t>задачи</w:t>
            </w:r>
          </w:p>
        </w:tc>
      </w:tr>
      <w:tr>
        <w:trPr>
          <w:trHeight w:val="1410" w:hRule="atLeast"/>
        </w:trPr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98"/>
              <w:jc w:val="both"/>
              <w:rPr/>
            </w:pPr>
            <w:r>
              <w:rPr/>
              <w:t xml:space="preserve">Мастер производственного обучения повторяет устной материал, который изучался в теоретической части курса, профессионального модуля. </w:t>
            </w:r>
          </w:p>
          <w:p>
            <w:pPr>
              <w:pStyle w:val="Normal"/>
              <w:spacing w:lineRule="auto" w:line="360"/>
              <w:ind w:firstLine="598"/>
              <w:jc w:val="both"/>
              <w:rPr/>
            </w:pPr>
            <w:r>
              <w:rPr/>
              <w:t>Поверхности, подлежащие разметке, часто бывает целесообразно предварительно окрасить, чтобы на них лучше были видны разметочные линии. Для окраски применяют следующие средства:</w:t>
              <w:br/>
              <w:t>для необработанных поверхностей отливок из черных и цветных металлов — мел, разведенный в воде до состояния молока, и 50 г столярного клея на 1 л воды (клей разводят отдельно, затем его кипятят с мелом); для обработанных поверхностей стали и чугуна — медный купорос (2—3 чайные ложки на стакан горячей воды) или натирание смоченной поверхности порошком медного купороса.</w:t>
            </w:r>
          </w:p>
          <w:p>
            <w:pPr>
              <w:pStyle w:val="Normal"/>
              <w:spacing w:lineRule="auto" w:line="360"/>
              <w:ind w:firstLine="598"/>
              <w:jc w:val="both"/>
              <w:rPr/>
            </w:pPr>
            <w:r>
              <w:rPr/>
              <w:t>Цветной и стальной прокат, а также драгоценные металлы не окрашивают, так как разметочные линии хорошо видны. В отдельных случаях для более четкого нанесения рисунка разметочные линии окрашивают белой акварельной краской.</w:t>
              <w:br/>
              <w:t>Разметку начинают с выбора базы, то есть линии или плоскости, от которых будут откладываться размеры. Если на заготовке есть обработанные поверхности, за базы принимают их; у симметричных деталей за базы удобно принимать оси симметрии, центровые линии. Для повышения качества разметки производят дополнительное накернивание разметочных линий на концах и в местах пересечения с другими разметочными линиями.</w:t>
              <w:br/>
              <w:t>При пространственной разметке очень важно правильно выдержать взаимное расположение плоскостей, на которых ведут разметку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spacing w:lineRule="auto" w:line="360" w:before="0" w:after="0"/>
              <w:contextualSpacing/>
              <w:jc w:val="both"/>
              <w:rPr/>
            </w:pPr>
            <w:r>
              <w:rPr/>
              <w:t>- участвуют в диалоге, дают устные ответы на вопросы мастера производственного обучения;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spacing w:lineRule="auto" w:line="360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4" w:leader="none"/>
              </w:tabs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/>
              <w:t>актуализация понятий и терминов в области слесарной обработки металл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4" w:leader="none"/>
              </w:tabs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азвитие у студентов способности к концентрации внимания, зрительной памяти; системного мышления.</w:t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</w:rPr>
        <w:t xml:space="preserve">4 ЭТАП:  Усвоение студентами </w:t>
      </w:r>
      <w:r>
        <w:rPr/>
        <w:t>новых знаний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9"/>
        <w:gridCol w:w="2519"/>
        <w:gridCol w:w="2410"/>
      </w:tblGrid>
      <w:tr>
        <w:trPr/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преподавател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b/>
              </w:rPr>
              <w:t>Деятельность студен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b/>
              </w:rPr>
              <w:t>Дидактические задачи</w:t>
            </w:r>
          </w:p>
        </w:tc>
      </w:tr>
      <w:tr>
        <w:trPr/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98"/>
              <w:jc w:val="both"/>
              <w:rPr/>
            </w:pPr>
            <w:r>
              <w:rPr>
                <w:rFonts w:eastAsia="Times New Roman"/>
                <w:lang w:eastAsia="ru-RU"/>
              </w:rPr>
              <w:t xml:space="preserve">Мастер производственного обучения объясняет новую информацию связанную с процессом разметки, а также с разметочным инструментом.  </w:t>
            </w:r>
          </w:p>
          <w:p>
            <w:pPr>
              <w:pStyle w:val="Normal"/>
              <w:spacing w:lineRule="auto" w:line="360"/>
              <w:ind w:firstLine="598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Линии при плоскостной разметке наносят чертилкой (рис. а), при пространственной — чертилкой, закрепленной в хомутике рейсмуса (рис. б). Чертилки изготавливают из стали марок У10 и У12, рабочие концы их закаливают и остро затачивают.</w:t>
              <w:br/>
              <w:t>Кернер (рис. в) предназначен для нанесения углублений (кернов) на предварительно размеченных линиях. Изготавливают кернеры из сталей марок У7, У8. Рабочий конец кернера закаливают и затачивают под углом 60°. Ударная часть (боек) инструмента для центрирования удара имеет сферическую форму и тоже закалена. Для особо точного кернения применяют пружинный и электрокернер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43200" cy="16814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168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firstLine="598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струменты для разметки металла: а — чертилка; б — чертилка, закрепленная в хомутике рейсмуса; в — кернер;</w:t>
              <w:br/>
              <w:t xml:space="preserve">г — разметочный циркуль. </w:t>
            </w:r>
          </w:p>
          <w:p>
            <w:pPr>
              <w:pStyle w:val="Normal"/>
              <w:spacing w:lineRule="auto" w:line="360"/>
              <w:ind w:firstLine="598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меточный циркуль (рис. г) служит для проведения окружностей, деления углов и нанесения линейных размеров на заготовку. Детали размечают по чертежу, шаблону, образцу. При разметке по чертежу сначала наносят осевые линии, затем — горизонтальные и вертикальные, а в последнюю очередь — наклонные линии, окружности и дуги. После этого контуры детали накернивают. Разметку по шаблону применяют при изготовлении большого количества одинаковых по форме и размерам деталей.</w:t>
              <w:br/>
              <w:t>Центры на торцах цилиндрических деталей находят при помощи центроискателей и циркулей. Центроискатель представляет собой угольник с прикрепленной к нему линейкой, являющейся биссектрисой прямого угла. Угольник устанавливают на торец и чертилкой проводят линию, которая пройдет через центр окружности, затем поворачивают угольник на угол около 90° и проводят вторую линию. На пересечении линий и находится центр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</w:tabs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/>
              <w:t>усваивают  и осмысливают новую учебную информацию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spacing w:lineRule="auto" w:line="360"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spacing w:lineRule="auto" w:line="360"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spacing w:lineRule="auto" w:line="360"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spacing w:lineRule="auto" w:line="360"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spacing w:lineRule="auto" w:line="360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4" w:leader="none"/>
              </w:tabs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/>
              <w:t>мотивация на усвоение новых знаний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4" w:leader="none"/>
              </w:tabs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азвитие</w:t>
            </w:r>
            <w:r>
              <w:rPr>
                <w:i/>
              </w:rPr>
              <w:t xml:space="preserve"> </w:t>
            </w:r>
            <w:r>
              <w:rPr/>
              <w:t xml:space="preserve">у студентов способности к концентрации внимания, зрительной памяти; 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  <w:sz w:val="28"/>
        </w:rPr>
        <w:t>5 ЭТАП: Демонстрация новых видов учебных действий и этапов выполнения практического задания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2469"/>
        <w:gridCol w:w="2361"/>
      </w:tblGrid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преподавателя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ятельность 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b/>
              </w:rPr>
              <w:t>студентов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идактические 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b/>
              </w:rPr>
              <w:t>задачи</w:t>
            </w:r>
          </w:p>
        </w:tc>
      </w:tr>
      <w:tr>
        <w:trPr>
          <w:trHeight w:val="6074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98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астер производственного обучения демонстрирует процесс нанесение разметки, а также основные правила ее нанесения. </w:t>
            </w:r>
          </w:p>
          <w:p>
            <w:pPr>
              <w:pStyle w:val="Normal"/>
              <w:spacing w:lineRule="auto" w:line="360"/>
              <w:ind w:firstLine="602"/>
              <w:jc w:val="both"/>
              <w:rPr/>
            </w:pPr>
            <w:r>
              <w:rPr/>
              <w:t xml:space="preserve">При разметке чертилку ведут вдоль линейки, плотно прижимая ее к ней. Чтобы чертилка примыкала к линейке, ее наклоняют под углом 75—80° к размечаемой поверхности (рис.); кроме того, она должна быть наклонена под тем же углом по направлению движения. В процессе проведения риски наклон чертилки не должен изменяться; линию проводят только один раз; если линия проведена неправильно, ее следует закрасить и провести вновь.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19400" cy="147828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0" cy="147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firstLine="602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602"/>
              <w:jc w:val="both"/>
              <w:rPr/>
            </w:pPr>
            <w:r>
              <w:rPr/>
              <w:t>Разметку начинают с выбора базы, то есть линии или плоскости, от которых будут откладываться размеры. Если на заготовке есть обработанные поверхности, за базы принимают их; у симметричных деталей за базы удобно принимать оси симметрии, центровые линии. Для повышения качества разметки производят дополнительное накернивание разметочных линий на концах и в местах пересечения с другими разметочными линиями.</w:t>
            </w:r>
          </w:p>
          <w:p>
            <w:pPr>
              <w:pStyle w:val="Normal"/>
              <w:spacing w:lineRule="auto" w:line="360"/>
              <w:ind w:firstLine="602"/>
              <w:jc w:val="both"/>
              <w:rPr/>
            </w:pPr>
            <w:r>
              <w:rPr/>
              <w:t>При пространственной разметке очень важно правильно выдержать взаимное расположение плоскостей, на которых ведут разметку.</w:t>
            </w:r>
          </w:p>
          <w:p>
            <w:pPr>
              <w:pStyle w:val="Normal"/>
              <w:spacing w:lineRule="auto" w:line="360"/>
              <w:ind w:firstLine="602"/>
              <w:jc w:val="both"/>
              <w:rPr/>
            </w:pPr>
            <w:r>
              <w:rPr/>
              <w:t>При вычерчивании окружностей циркулем усилие нужно прилагать к той ножке циркуля, которая вставлена в центр. Если же приложить усилие к ножке, очерчивающей окружность, циркуль легко может сместиться и окружность не получится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/>
            </w:pPr>
            <w:r>
              <w:rPr/>
              <w:t>внимательно наблюдают за демонстрацией и последовательностью действий преподавател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4" w:leader="none"/>
              </w:tabs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/>
              <w:t>подготовка студентов к самостоятельному осуществлению новых способов действий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  <w:sz w:val="28"/>
        </w:rPr>
        <w:t>6 ЭТАП: Выполнение практической задачи в индивидуальной форме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7"/>
        <w:gridCol w:w="2519"/>
        <w:gridCol w:w="2412"/>
      </w:tblGrid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преподавател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b/>
              </w:rPr>
              <w:t>студентов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идактические 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b/>
              </w:rPr>
              <w:t>задачи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96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После осуществления демонстрации мастер производственного обучения, распределяет обучающихся по рабочим местам. После чего каждый из обучающихся осуществляет разметку детали вручную, с применением чертилок, кернеров, линеек и угольников, согласно представленному чертежу.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85415" cy="323913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5415" cy="323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firstLine="596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360"/>
              <w:ind w:firstLine="596"/>
              <w:jc w:val="both"/>
              <w:rPr>
                <w:rFonts w:eastAsia="Times New Roman"/>
                <w:bCs/>
                <w:color w:val="000000"/>
                <w:lang w:eastAsia="ru-RU"/>
              </w:rPr>
            </w:pPr>
            <w:r>
              <w:rPr>
                <w:rFonts w:eastAsia="Times New Roman"/>
                <w:bCs/>
                <w:color w:val="000000"/>
                <w:lang w:eastAsia="ru-RU"/>
              </w:rPr>
              <w:t>Необходимо неукоснительно соблюдать требования техники безопасности, изложенные в инструкции (студенты расписываются в журнале по ТБ).</w:t>
            </w:r>
          </w:p>
          <w:p>
            <w:pPr>
              <w:pStyle w:val="Normal"/>
              <w:spacing w:lineRule="auto" w:line="360"/>
              <w:ind w:firstLine="596"/>
              <w:jc w:val="both"/>
              <w:rPr>
                <w:rFonts w:eastAsia="Times New Roman"/>
                <w:bCs/>
                <w:color w:val="000000"/>
                <w:lang w:eastAsia="ru-RU"/>
              </w:rPr>
            </w:pPr>
            <w:r>
              <w:rPr>
                <w:rFonts w:eastAsia="Times New Roman"/>
                <w:bCs/>
                <w:color w:val="000000"/>
                <w:lang w:eastAsia="ru-RU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4" w:leader="none"/>
              </w:tabs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/>
              <w:t>распределение индивидуальных обязанностей студенто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4" w:leader="none"/>
              </w:tabs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/>
              <w:t>соблюдают правила техники безопасности и средств индивидуальной защит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4" w:leader="none"/>
              </w:tabs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/>
              <w:t>готовятся к представлению  и обоснованию результатов практической работы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4" w:leader="none"/>
              </w:tabs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/>
              <w:t>освоение студентами новых способов действи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4" w:leader="none"/>
              </w:tabs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/>
              <w:t>развитие у студентов умения осуществлять свою деятельность в условиях командной работ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4" w:leader="none"/>
              </w:tabs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/>
              <w:t>формирование чувства ответственности за результаты деятельности и способности брать на себя ответственность за принятие решений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rFonts w:eastAsia="Times New Roman"/>
          <w:b/>
        </w:rPr>
        <w:t xml:space="preserve">     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7 ЭТАП:  Индивидуальное представление результатов выполнения практического задания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7"/>
        <w:gridCol w:w="2519"/>
        <w:gridCol w:w="2412"/>
      </w:tblGrid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преподавател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ятельность 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b/>
              </w:rPr>
              <w:t>студентов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ие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задачи</w:t>
            </w:r>
          </w:p>
        </w:tc>
      </w:tr>
      <w:tr>
        <w:trPr>
          <w:trHeight w:val="1694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учающиейся предоставляют к осмотру размеченные детали на стальных заготовках. Мастер производственного обучения просит каждого индивидуально прокомментировать  процессы выполнения работы. Мастер производственного обучения задает вопросы по технологии выполнения работы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4" w:leader="none"/>
              </w:tabs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/>
              <w:t>представляют результаты практической работ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4" w:leader="none"/>
              </w:tabs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/>
              <w:t>комментируют этапы выполнения процесса работ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4" w:leader="none"/>
              </w:tabs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/>
              <w:t>участвуют в диалоге, дают ответ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4" w:leader="none"/>
              </w:tabs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/>
              <w:t>Контроль освоения умений и новых способов действий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8 ЭТАП:  Заключительная часть. Оценка результатов деятельности студентов. 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7"/>
        <w:gridCol w:w="2519"/>
        <w:gridCol w:w="2412"/>
      </w:tblGrid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преподавател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ятельность 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b/>
              </w:rPr>
              <w:t>студентов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идактические 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b/>
              </w:rPr>
              <w:t>задачи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96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Студенты убирают рабочие места. Складывают инструменты в отведенные для этого места.</w:t>
            </w:r>
          </w:p>
          <w:p>
            <w:pPr>
              <w:pStyle w:val="Normal"/>
              <w:spacing w:lineRule="auto" w:line="360"/>
              <w:ind w:firstLine="596"/>
              <w:jc w:val="both"/>
              <w:rPr/>
            </w:pPr>
            <w:r>
              <w:rPr>
                <w:rFonts w:eastAsia="Times New Roman"/>
                <w:lang w:eastAsia="ru-RU"/>
              </w:rPr>
              <w:t xml:space="preserve">Оценка индивидуальной работы студентов.  (Выставление оценок)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4" w:leader="none"/>
              </w:tabs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/>
              <w:t xml:space="preserve">осуществляют самооценку результатов учебной деятельности на основе критериев оценки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4" w:leader="none"/>
              </w:tabs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/>
              <w:t>осмысливают задание, направленное на формирование навыков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4" w:leader="none"/>
              </w:tabs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/>
              <w:t>побуждение к самооценке результатов учебной деятельности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4" w:leader="none"/>
              </w:tabs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/>
              <w:t>стимулирование потребности в самостоятельном приобретении дополнительных знаний;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3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3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3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3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3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3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3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3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3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3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3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3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3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360"/>
        <w:ind w:firstLine="142"/>
        <w:jc w:val="center"/>
        <w:rPr>
          <w:sz w:val="28"/>
        </w:rPr>
      </w:pPr>
      <w:r>
        <w:rPr>
          <w:sz w:val="28"/>
        </w:rPr>
        <w:t>СПИСОК ИСПОЛЬЗУЕМЫХ ИСТОЧНИКОВ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4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сновные источники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eastAsia="Times New Roman"/>
          <w:bCs/>
          <w:color w:val="000000"/>
          <w:sz w:val="28"/>
          <w:lang w:eastAsia="ru-RU"/>
        </w:rPr>
      </w:pPr>
      <w:r>
        <w:rPr>
          <w:rFonts w:eastAsia="Times New Roman"/>
          <w:bCs/>
          <w:color w:val="000000"/>
          <w:sz w:val="28"/>
          <w:lang w:eastAsia="ru-RU"/>
        </w:rPr>
        <w:tab/>
        <w:t>Техника транспорта, обслуживание и ремонт : учебное пособие / А. М. Асхабов, И. М. Блянкинштейн, Е. С. Воеводин [и др.]. — Красноярск : Сибирский федеральный университет, 2018. — 128 c.— Текст : электронный // ЭБС IPR BOOKS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eastAsia="Times New Roman"/>
          <w:bCs/>
          <w:color w:val="000000"/>
          <w:sz w:val="28"/>
          <w:lang w:eastAsia="ru-RU"/>
        </w:rPr>
      </w:pPr>
      <w:r>
        <w:rPr>
          <w:rFonts w:eastAsia="Times New Roman"/>
          <w:bCs/>
          <w:color w:val="000000"/>
          <w:sz w:val="28"/>
          <w:lang w:eastAsia="ru-RU"/>
        </w:rPr>
        <w:tab/>
        <w:t>Полосин  М.Д. Осуществление технического обслуживания и ремонта дорожных и строительных машин.  М.: Академия, 2016. – 240 с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eastAsia="Times New Roman"/>
          <w:bCs/>
          <w:color w:val="000000"/>
          <w:sz w:val="28"/>
          <w:lang w:eastAsia="ru-RU"/>
        </w:rPr>
      </w:pPr>
      <w:r>
        <w:rPr>
          <w:rFonts w:eastAsia="Times New Roman"/>
          <w:bCs/>
          <w:color w:val="000000"/>
          <w:sz w:val="28"/>
          <w:lang w:eastAsia="ru-RU"/>
        </w:rPr>
        <w:tab/>
        <w:t>Скепьян  С. А. Ремонт автомобилей. Лабораторный практикум : учебное пособие / С. А. Скепьян. — Минск : Республиканский институт профессионального образования (РИПО), 2018. — 304 c. — Текст : электронный // ЭБС  IPR BOOKS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eastAsia="Times New Roman"/>
          <w:bCs/>
          <w:color w:val="000000"/>
          <w:sz w:val="28"/>
          <w:lang w:eastAsia="ru-RU"/>
        </w:rPr>
      </w:pPr>
      <w:r>
        <w:rPr>
          <w:rFonts w:eastAsia="Times New Roman"/>
          <w:bCs/>
          <w:color w:val="000000"/>
          <w:sz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eastAsia="Times New Roman"/>
          <w:bCs/>
          <w:color w:val="000000"/>
          <w:sz w:val="28"/>
          <w:lang w:eastAsia="ru-RU"/>
        </w:rPr>
      </w:pPr>
      <w:r>
        <w:rPr>
          <w:rFonts w:eastAsia="Times New Roman"/>
          <w:bCs/>
          <w:color w:val="000000"/>
          <w:sz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99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142"/>
        <w:jc w:val="center"/>
        <w:rPr>
          <w:b/>
          <w:b/>
          <w:sz w:val="28"/>
        </w:rPr>
      </w:pPr>
      <w:r>
        <w:rPr>
          <w:b/>
          <w:sz w:val="28"/>
        </w:rPr>
        <w:t>Интернет-ресурс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нформационный интернет портал «Электронная библиотека Библиотекарь.ру: Режим доступа: </w:t>
      </w:r>
      <w:hyperlink r:id="rId6">
        <w:r>
          <w:rPr>
            <w:rStyle w:val="InternetLink"/>
            <w:color w:val="0000FF"/>
            <w:sz w:val="28"/>
            <w:u w:val="single"/>
          </w:rPr>
          <w:t>http://bibliotekar.ru</w:t>
        </w:r>
      </w:hyperlink>
      <w:r>
        <w:rPr>
          <w:sz w:val="28"/>
        </w:rPr>
        <w:t>. (Дата обращения: 31.08.2020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Информационный сайт </w:t>
      </w:r>
      <w:hyperlink r:id="rId7">
        <w:r>
          <w:rPr>
            <w:rStyle w:val="InternetLink"/>
            <w:sz w:val="28"/>
          </w:rPr>
          <w:t>http://metallurgu.ru</w:t>
        </w:r>
      </w:hyperlink>
      <w:r>
        <w:rPr>
          <w:sz w:val="32"/>
        </w:rPr>
        <w:t xml:space="preserve"> </w:t>
      </w:r>
      <w:r>
        <w:rPr>
          <w:sz w:val="28"/>
        </w:rPr>
        <w:t>(Дата обращения: 31.08.2020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нформационный сайт </w:t>
      </w:r>
      <w:hyperlink r:id="rId8">
        <w:r>
          <w:rPr>
            <w:rStyle w:val="InternetLink"/>
            <w:sz w:val="28"/>
          </w:rPr>
          <w:t>https://sovmasteru.ru</w:t>
        </w:r>
      </w:hyperlink>
      <w:r>
        <w:rPr>
          <w:sz w:val="28"/>
        </w:rPr>
        <w:t xml:space="preserve"> (Дата обращения: 31.08.2020).</w:t>
      </w:r>
    </w:p>
    <w:p>
      <w:pPr>
        <w:pStyle w:val="Normal"/>
        <w:tabs>
          <w:tab w:val="clear" w:pos="708"/>
          <w:tab w:val="left" w:pos="916" w:leader="none"/>
          <w:tab w:val="left" w:pos="99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08" w:firstLine="709"/>
        <w:rPr>
          <w:rFonts w:eastAsia="Times New Roman"/>
          <w:color w:val="000000"/>
          <w:sz w:val="28"/>
          <w:lang w:eastAsia="ru-RU"/>
        </w:rPr>
      </w:pPr>
      <w:r>
        <w:rPr>
          <w:rFonts w:eastAsia="Times New Roman"/>
          <w:color w:val="000000"/>
          <w:sz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99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rFonts w:eastAsia="Times New Roman"/>
          <w:i/>
          <w:i/>
          <w:color w:val="000000"/>
          <w:lang w:eastAsia="ru-RU"/>
        </w:rPr>
      </w:pPr>
      <w:r>
        <w:rPr>
          <w:rFonts w:eastAsia="Times New Roman"/>
          <w:i/>
          <w:color w:val="000000"/>
          <w:lang w:eastAsia="ru-RU"/>
        </w:rPr>
      </w:r>
    </w:p>
    <w:p>
      <w:pPr>
        <w:pStyle w:val="Normal"/>
        <w:spacing w:lineRule="auto" w:line="360"/>
        <w:rPr>
          <w:vanish/>
        </w:rPr>
      </w:pPr>
      <w:r>
        <w:rPr>
          <w:rFonts w:eastAsia="Times New Roman"/>
        </w:rPr>
        <w:t xml:space="preserve"> </w:t>
      </w:r>
      <w:bookmarkStart w:id="0" w:name="_PictureBullets"/>
      <w:bookmarkEnd w:id="0"/>
    </w:p>
    <w:sectPr>
      <w:footerReference w:type="default" r:id="rId9"/>
      <w:type w:val="nextPage"/>
      <w:pgSz w:w="11906" w:h="16838"/>
      <w:pgMar w:left="1701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decorative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394"/>
        </w:tabs>
        <w:ind w:left="394" w:hanging="3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7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yperlink" Target="http://bibliotekar.ru/" TargetMode="External"/><Relationship Id="rId7" Type="http://schemas.openxmlformats.org/officeDocument/2006/relationships/hyperlink" Target="http://metallurgu.ru/" TargetMode="External"/><Relationship Id="rId8" Type="http://schemas.openxmlformats.org/officeDocument/2006/relationships/hyperlink" Target="https://sovmasteru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21:41:00Z</dcterms:created>
  <dc:creator>Епифановская_Л_И</dc:creator>
  <dc:description/>
  <cp:keywords/>
  <dc:language>en-US</dc:language>
  <cp:lastModifiedBy>Microsoft Office User</cp:lastModifiedBy>
  <cp:lastPrinted>2021-01-19T08:19:00Z</cp:lastPrinted>
  <dcterms:modified xsi:type="dcterms:W3CDTF">2021-01-19T05:28:00Z</dcterms:modified>
  <cp:revision>69</cp:revision>
  <dc:subject/>
  <dc:title/>
</cp:coreProperties>
</file>