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конспект по теме: Создание графических изображен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: Феклистова О.В. МБОУ «СОШ с. Красный Яр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: Информатика и ИК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: 7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</w:rPr>
        <w:t>Обработка графической информации (урок 3)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закреп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 теоретических знаний и практической работы в растровых и векторных графических редакторах. Личностные результаты – умение использовать компьютерные возможности  для построения изображений. Метапредметные результаты – использование навыков работы в текстовом редакторе, использование в проект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«урок комплексного применения ЗУН (урок-закрепление)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работы учащихся: </w:t>
      </w:r>
      <w:r>
        <w:rPr>
          <w:rFonts w:cs="Times New Roman" w:ascii="Times New Roman" w:hAnsi="Times New Roman"/>
          <w:sz w:val="28"/>
          <w:szCs w:val="28"/>
        </w:rPr>
        <w:t>смешанный. Первая часть защита проектов, вторая практическ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урока: </w:t>
      </w:r>
      <w:r>
        <w:rPr>
          <w:rFonts w:cs="Times New Roman" w:ascii="Times New Roman" w:hAnsi="Times New Roman"/>
          <w:sz w:val="28"/>
          <w:szCs w:val="28"/>
        </w:rPr>
        <w:t>Разобраться с различными способами создания графических изображений, умение создать, редактировать изображение в векторном предста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ные ресурсы, литература, дидактические материалы ЭОР, техническое оборудование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Информатика» для 5-9 классов (ФГОС), авторы Босова Л. Л., Босова А. Ю., Н. Д. Угринович – 7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ие материалы ЭОР: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</w:rPr>
          <w:t>Презентации к учебнику 7 класса (ФГОС)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Программа по учебному предмету "Информатика" для 7-9 класс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://metodist.lbz.ru/authors/informatika/3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cs="Arial" w:ascii="Arial" w:hAnsi="Arial"/>
            <w:color w:val="0000FF"/>
            <w:sz w:val="24"/>
            <w:szCs w:val="32"/>
            <w:u w:val="single"/>
          </w:rPr>
          <w:t>http://metodist.lbz.ru/authors/informatika/3/files/mrppuv7kl.pdf</w:t>
        </w:r>
      </w:hyperlink>
      <w:r>
        <w:rPr>
          <w:rFonts w:eastAsia="Times New Roman" w:cs="Arial" w:ascii="Arial" w:hAnsi="Arial"/>
          <w:sz w:val="24"/>
          <w:szCs w:val="32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оборудование</w:t>
      </w:r>
      <w:r>
        <w:rPr>
          <w:rFonts w:cs="Times New Roman" w:ascii="Times New Roman" w:hAnsi="Times New Roman"/>
          <w:sz w:val="28"/>
          <w:szCs w:val="28"/>
        </w:rPr>
        <w:t>: наличие проектора для демонстрации презентации, наличие компьютерного класса для работы учащих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2977"/>
        <w:gridCol w:w="2696"/>
        <w:gridCol w:w="706"/>
      </w:tblGrid>
      <w:tr>
        <w:trPr>
          <w:trHeight w:val="4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зульт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в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сформулировать свою мысль, представив её на всеобщее обозрение.  Личностные: понимание о различных способах построения изоб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тработка понятий цветопередаче, растровой,  векторной и фрактальной  графики, а так же с областями их при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организация внима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домашнего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. 3.1-3.3 Задания для самоконтроля: С. 140-14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учеб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адывают реб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учивает тему уро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ботка графической информ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 вами рассмотрели тем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опередача, векторную, фрактальную и растровую графики и применение компьютерной графики. Вы дома готовились по этим темам, а сейчас посмотрим, что у вас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ная граф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растровой векторной и фрактальной 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инства и недостатки растрового и векторного из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 Выполнять рисунки в растровом изобра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рассказывают о своих мини проектах, подготовленных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3) и 4) груп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1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контролировать свое время для выполн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умение сосредоточиться и верно ответить на поставленные вопрос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итесь за компьютеры и в течении 4-5 минут вам нужно будет ответить на 7 вопросов.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тестируются за компьютерами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примен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контролировать свое время для выполн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умение применить знания для достижения более высок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вспомним основные моменты для построения рисун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из вас на компьютере есть файл «Зимние забавы»,  с помощь него попробуйте построить рисунок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ятся за компьютеры для проведения практического эксперимента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. Рефлек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оявление творчески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оценить свою работу и работу другого учащего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результа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иболее удачных работ с обсуждением их достоин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ют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 сво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ласса в цело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files/presentation-7-kl.zip" TargetMode="External"/><Relationship Id="rId3" Type="http://schemas.openxmlformats.org/officeDocument/2006/relationships/hyperlink" Target="http://metodist.lbz.ru/authors/informatika/3/files/ppup7-9.doc" TargetMode="External"/><Relationship Id="rId4" Type="http://schemas.openxmlformats.org/officeDocument/2006/relationships/hyperlink" Target="http://metodist.lbz.ru/authors/informatika/3" TargetMode="External"/><Relationship Id="rId5" Type="http://schemas.openxmlformats.org/officeDocument/2006/relationships/hyperlink" Target="http://metodist.lbz.ru/authors/informatika/3/files/mrppuv7kl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07:00Z</dcterms:created>
  <dc:creator>Ольга</dc:creator>
  <dc:description/>
  <cp:keywords/>
  <dc:language>en-US</dc:language>
  <cp:lastModifiedBy>Ольга</cp:lastModifiedBy>
  <dcterms:modified xsi:type="dcterms:W3CDTF">2020-07-16T12:15:00Z</dcterms:modified>
  <cp:revision>4</cp:revision>
  <dc:subject/>
  <dc:title/>
</cp:coreProperties>
</file>