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ОБЖ 2021 7 класс Петрова О.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МК: Смирнов А.Т., Хренников Б.О. Основы безопасности жизнедеятельности. Просвеще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840"/>
        <w:gridCol w:w="1821"/>
        <w:gridCol w:w="4310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работы с обучающимися ОВЗ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 учебника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контен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е понятия об опасных и чрезвычайных ситуациях природного характера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риродные яв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зобразительных наглядных средств обуч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урок 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природных явл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урок 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и чрезвычайные ситуации природного характ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итуационной задач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урок</w:t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2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резвычайные ситуации геологического происхождения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. Причины возникновения и возможные последств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зобразительных наглядных средств обуч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www.mchs.gov.ru/deyatelnost/bezopasnost-grazhdan/zemletryasenie_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последствий землетряс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nterneturok.ru/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селения при землетрясен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едствий ситуации по рисунку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.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вулканов на Земле, извержения вулкан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nterneturok.ru/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извержения вулканов. Защита насе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.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лзни и обвалы, их последствия. Защита насе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.6</w:t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резвычайные ситуации метеорологического происхождения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 и бури, причины их возникновения, возможные последств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ситуаций по рисункам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3.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последствий ураганов и бур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3.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ч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ые слова найти в учебнике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3.3</w:t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гидрологического происхождения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, виды наводнений и их причин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зобразительных наглядных средств обуч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последствий наводн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nterneturok.ru/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я населению по действиям при угрозе и во время наводн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опорных пунктов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, их характеристи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nterneturok.ru/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последствий селевых поток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 и их характеристи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в тексте и записать ответы на вопросы учебник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цуна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жные лавин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4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www.mchs.gov.ru/deyatelnost/bezopasnost-grazhdan/snezhnaya-lavina_4</w:t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5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родные пожары и чрезвычайные ситуации биолого-социального происхождения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и торфяные пожары и их характеристи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5.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лесных и торфяных пожаров, защита насе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 последствий по рисункам учебник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5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www.mchs.gov.ru/deyatelnost/bezopasnost-grazhdan/prirodnye-pozhary_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онная заболеваемость людей и защита насе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5.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отии и эпифитот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ать ключевые слов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5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u.ru/video-lessons/d9a77678-8a59-4638-bd7a-cd56d929fadb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оризм и опасность вовлечения подростка в террористическую и экстремистскую деятельност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основные правила в ситуациях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6.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нравственных позиций и личных качеств подростка в формировании  антитеррористического повед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6.2</w:t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7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доровый образ жизни и его значение для гармоничного развития личности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уравновешенност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эмоции по картинкам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7.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сс и его влияние на челове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иту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7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u.ru/video-lessons/d40747d7-7f0f-4dc0-ad2f-9b4623897a9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мо-физиологические особенности человека в подростковом возрас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7.3</w:t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8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вая помощь при неотложных состояниях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равила оказания первой помощ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8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www.mchs.gov.ru/deyatelnost/bezopasnost-grazhdan#safety-1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ровотеч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8.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наружном кровотечен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8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u.ru/video-lessons/19ef0a91-3774-483e-9ed8-6eeac907c99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 и переломах. Общие правила транспортировки пострадавше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зобразительных наглядных средств обуч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8.3,8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iu.ru/video-lessons/0b2caebb-bc8e-4ffc-a601-e7c7a3f6d05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10:00Z</dcterms:created>
  <dc:creator>Оля</dc:creator>
  <dc:description/>
  <cp:keywords/>
  <dc:language>en-US</dc:language>
  <cp:lastModifiedBy>Оля</cp:lastModifiedBy>
  <dcterms:modified xsi:type="dcterms:W3CDTF">2021-09-04T10:18:00Z</dcterms:modified>
  <cp:revision>13</cp:revision>
  <dc:subject/>
  <dc:title/>
</cp:coreProperties>
</file>