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литературы.    10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ленького» человека в русской литературе 19 ве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сочин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брагимова Рашида Абдулкавы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урока литературы.    10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ленького» человека в русской литературе 19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пособствовать созданию условий для успешной деятельности каждого учен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:  обобщить знания учащихся по теме «Тема   «маленького» человека в русской  литературе», подготовить к сочин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навыки сравнения, самостоятельного мышления; реч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 способствовать  формированию познавательного интереса  к предмету;   развитию творческих способностей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как  развивается  тема  «маленького»  человека  в  русской литературе (А. Пушкин,  Н. Гоголь, Ф. Достоевский).       Как меняется     изображение     самого  «маленького» человека,     его характер,    поступки, что общего и чем отличаются герои     (на примере произведений А.Пушкина «Станционный смотритель»,  Н .Гоголя «Шинель», Ф. Достоевского «Преступление и наказание»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 давать характеристику «маленькому» человеку в целом, конкретно - каждому герою: Самсону Вырину, Акакию Башмачкину, Мармеладову.  Делать выводы, систематизировать полученные знания, отработать навы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ить: человек не должен быть  «маленьки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иллюстрации, рисунки дет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: эвристическая беседа,  поисковая работа в группах, слово учителя, работа в паре, создание проблемной ситу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946"/>
        <w:gridCol w:w="2310"/>
        <w:gridCol w:w="4503"/>
        <w:gridCol w:w="3796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Этапы уро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Используемые методы,  приемы, формы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еятельность учител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Деятельность учащихся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ируемые УУД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диагностировать уровень подготовленности учащихся на начальном этап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учащихся на работу: приветствие, проверка готовности к уроку, запись в тетрадь числа и тем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шут определение к слову «человек» и к словосочетанию  «маленький» челове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ходя из определений, записывают фамилии героев, которые, по  их мнению, относятся  к «маленьким» людя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еряются с ответом на дос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вучивают ответы «Кто он такой – «маленький» человек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 записывают  в тетрадь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– принятие и сохранение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– ориентировка на позицию парт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– самоопреде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-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проследить, как  А. Пушкин изображает своего героя Самсона Вырина;    в чем, по мнению Пушкина, причина появления  «маленького»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ых вопрос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 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ает учащихся в обсуждение проблемных во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ет условия для  успешного выполнения зад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уют в обсуждении проблемных вопро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 А. Пушкин   «Станционный смотрит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Ответы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чему А. Пушкин заговорил о «маленьком»  человеке? Стоило ли поднимать эту проблем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в  «маленький» человек в  изображении А. Пушкин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за характер предстает перед нами со страниц повести «Станционный смотритель»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герой не борется за право быть человек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воды записывают  в тетрадь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– анализ объектов с выделением существенных и несущественных признаков,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– внесение необходимых корректив в дей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–  формулирование собственного мнения.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доказать, что Гоголь    является  продолжателем  пушкинских традиций,  его повесть «Шинель»  - это повесть о «маленьком» человеке  в  большом и  жестоком го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бес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Гоголь «Шинел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уйте  образ главного героя Акакия Акакиевича. В чем он видит смысл жизн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еняется в изображении «маленького» человека у Гоголя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–  формулирование собственного мнения, построение монологическ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– принятие и сохранение учебной задачи, внесение необходимых коррек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– формирование ценностных ориентиров, решение мораль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выявить, какой аспект в изображение  «маленького» человека вносит  Ф. Достоевский, чего добивается его герой Мармеладов?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класс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ет выделить главное, подвести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Достоевский. «Преступление и наказани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сказать о  Мармеладове, его чувствах, переживаниях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тличаются герои Достоевского от героев Пушкина и Гогол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иноват, что наши герои  - «маленькие» люди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контроль действий партн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– структурирование зн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- выполнение учебных действий в материализованной, громкоречевой и умств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 - создание способов решения проблем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иагностировать уровень сформированности знаний по теме «Тема  «маленького» человека в русской литератур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разноуровневого   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ет подвести  к вывод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 за выполнением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я разноуровневого   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«Кто есть кто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ске рисунки с изображением героев, под рисунками – цита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, какой герой изображ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ая ситуац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жно ли к разряду «маленьких» людей отнести Раскольник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   (портрет Раскольникова на доск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сти доказ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преступление Раскольникова назвать  бунтом, протестом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 записывают в тетрад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Какой смысл вложил М. Горький в слова  «Человек – это звучит гордо!»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к вы считаете, будут ли писатели 21 века обращаться к проблеме «маленького» человек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 записывают в тетрад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построение понятных для партнера высказы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- поиск разнообразных способов решения поставлен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-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– освоение основных моральных норм, оценка своих поступков в соответствии с нор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– планирование своих действий в соответствии с поставленной задачей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дение итогов уро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выбора зад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урок, выставляет оце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оценки с ученикам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уровень достижения цели. 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, что получилось и на что необходимо обратить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- 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–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- адекватное восприятие оцен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олотарева И.В.  Поурочные разработки по литературе. 10 класс. – М.:ВАКО,200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Достоевский Ф.М. Преступление и наказание. – М.: Просвещение, 200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нспекты уроков для учителя литературы. 10 класс. Русская литература.  / Под ред. Л.Г. Максидоновой. – М.:  Гуманит. изд. центр ВЛАДОС,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Кодификатор универсальных учебных действий.          </w:t>
      </w:r>
      <w:hyperlink r:id="rId2">
        <w:r>
          <w:rPr>
            <w:rStyle w:val="InternetLink"/>
            <w:rFonts w:cs="Times New Roman" w:ascii="Times New Roman" w:hAnsi="Times New Roman"/>
          </w:rPr>
          <w:t>http://www.openclass.ru/node/364582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Лебедев Ю.В. Русская литература 20 века.  10 кл. Учеб.   для общеобразоват. Учреждений. В 2 ч. – М.: Просвещение,2011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JournalSansC" w:hAnsi="JournalSansC" w:eastAsia="Times New Roman" w:cs="JournalSansC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node/36458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37:00Z</dcterms:created>
  <dc:creator>Mama</dc:creator>
  <dc:description/>
  <cp:keywords/>
  <dc:language>en-US</dc:language>
  <cp:lastModifiedBy>Admin-PC</cp:lastModifiedBy>
  <dcterms:modified xsi:type="dcterms:W3CDTF">2021-09-27T13:37:00Z</dcterms:modified>
  <cp:revision>3</cp:revision>
  <dc:subject/>
  <dc:title/>
</cp:coreProperties>
</file>