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Гимназия №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на педагогическом совете уч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Monotype Corsiva" w:hAnsi="Monotype Corsiva" w:cs="Monotype Corsiva"/>
          <w:i/>
          <w:i/>
          <w:color w:val="002060"/>
          <w:sz w:val="40"/>
          <w:szCs w:val="40"/>
        </w:rPr>
      </w:pPr>
      <w:r>
        <w:rPr>
          <w:rFonts w:cs="Monotype Corsiva" w:ascii="Monotype Corsiva" w:hAnsi="Monotype Corsiva"/>
          <w:i/>
          <w:color w:val="002060"/>
          <w:sz w:val="40"/>
          <w:szCs w:val="40"/>
        </w:rPr>
        <w:t xml:space="preserve">«Внеурочная деятельность - инструмент творческого и духовного развития личности младшего школьника»  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Monotype Corsiva" w:hAnsi="Monotype Corsiva" w:cs="Monotype Corsiva"/>
          <w:i/>
          <w:i/>
          <w:color w:val="C00000"/>
          <w:sz w:val="40"/>
          <w:szCs w:val="40"/>
        </w:rPr>
      </w:pPr>
      <w:r>
        <w:rPr>
          <w:rFonts w:cs="Monotype Corsiva" w:ascii="Monotype Corsiva" w:hAnsi="Monotype Corsiva"/>
          <w:i/>
          <w:color w:val="C00000"/>
          <w:sz w:val="40"/>
          <w:szCs w:val="40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Monotype Corsiva" w:hAnsi="Monotype Corsiva" w:cs="Monotype Corsiva"/>
          <w:b/>
          <w:b/>
          <w:i/>
          <w:i/>
          <w:color w:val="C0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92705" cy="14566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12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ила:</w:t>
      </w:r>
    </w:p>
    <w:p>
      <w:pPr>
        <w:pStyle w:val="Normal"/>
        <w:tabs>
          <w:tab w:val="clear" w:pos="708"/>
          <w:tab w:val="left" w:pos="6212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tabs>
          <w:tab w:val="clear" w:pos="708"/>
          <w:tab w:val="left" w:pos="621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ельцева Т.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0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.02.2021 год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Monotype Corsiva" w:hAnsi="Monotype Corsiva" w:eastAsia="Times New Roman" w:cs="Monotype Corsiva"/>
          <w:b/>
          <w:b/>
          <w:i/>
          <w:i/>
          <w:color w:val="C00000"/>
          <w:sz w:val="40"/>
          <w:szCs w:val="40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C00000"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ind w:right="-1" w:hanging="0"/>
        <w:rPr>
          <w:rFonts w:ascii="Monotype Corsiva" w:hAnsi="Monotype Corsiva" w:cs="Monotype Corsiva"/>
          <w:b/>
          <w:b/>
          <w:i/>
          <w:i/>
          <w:color w:val="C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C00000"/>
          <w:sz w:val="40"/>
          <w:szCs w:val="40"/>
        </w:rPr>
      </w:r>
    </w:p>
    <w:p>
      <w:pPr>
        <w:pStyle w:val="Normal"/>
        <w:spacing w:lineRule="auto" w:line="360" w:before="0" w:after="0"/>
        <w:ind w:right="-1" w:hanging="0"/>
        <w:rPr>
          <w:rFonts w:ascii="Monotype Corsiva" w:hAnsi="Monotype Corsiva" w:cs="Monotype Corsiva"/>
          <w:b/>
          <w:b/>
          <w:i/>
          <w:i/>
          <w:color w:val="C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C00000"/>
          <w:sz w:val="40"/>
          <w:szCs w:val="40"/>
        </w:rPr>
      </w:r>
    </w:p>
    <w:p>
      <w:pPr>
        <w:pStyle w:val="Normal"/>
        <w:spacing w:lineRule="auto" w:line="360" w:before="0" w:after="0"/>
        <w:ind w:right="-1" w:hanging="0"/>
        <w:rPr>
          <w:rFonts w:ascii="Monotype Corsiva" w:hAnsi="Monotype Corsiva" w:cs="Monotype Corsiva"/>
          <w:b/>
          <w:b/>
          <w:i/>
          <w:i/>
          <w:color w:val="C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C00000"/>
          <w:sz w:val="40"/>
          <w:szCs w:val="40"/>
        </w:rPr>
        <w:t>«Внеурочная деятельность - инструмент творческого и духовного развития личности  младшего школьника»   (1сл.)</w:t>
      </w:r>
    </w:p>
    <w:p>
      <w:pPr>
        <w:pStyle w:val="Normal"/>
        <w:spacing w:lineRule="auto" w:line="360" w:before="0" w:after="0"/>
        <w:ind w:right="-1" w:hanging="0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" В каждом ребёнке есть солнце только дайте ему светить"</w:t>
      </w:r>
    </w:p>
    <w:p>
      <w:pPr>
        <w:pStyle w:val="Normal"/>
        <w:spacing w:lineRule="auto" w:line="360" w:before="0" w:after="0"/>
        <w:ind w:right="-1" w:hanging="0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i/>
          <w:sz w:val="40"/>
          <w:szCs w:val="40"/>
        </w:rPr>
        <w:t xml:space="preserve">                                                                        </w:t>
      </w:r>
      <w:r>
        <w:rPr>
          <w:rFonts w:cs="Monotype Corsiva" w:ascii="Monotype Corsiva" w:hAnsi="Monotype Corsiva"/>
          <w:b/>
          <w:i/>
          <w:sz w:val="40"/>
          <w:szCs w:val="40"/>
        </w:rPr>
        <w:t>В.А. Сухомлинский</w:t>
      </w:r>
    </w:p>
    <w:p>
      <w:pPr>
        <w:pStyle w:val="Normal"/>
        <w:spacing w:lineRule="auto" w:line="360" w:before="0" w:after="0"/>
        <w:ind w:right="-1" w:hanging="0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t>Воспитание является одной из важнейших составляющ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процесса наряду с обучением.  (2с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педагогическая цель</w:t>
      </w:r>
      <w:r>
        <w:rPr>
          <w:rFonts w:cs="Times New Roman" w:ascii="Times New Roman" w:hAnsi="Times New Roman"/>
          <w:sz w:val="28"/>
          <w:szCs w:val="28"/>
        </w:rPr>
        <w:t xml:space="preserve"> – воспитание нравственного, ответственного, инициативного и компетентного гражданина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образовательным стандартом начального общего образования (ФГОС НОО) основная образовательная программа начального общего образования, реализуется образовательным учреждением, в том числе и через внеурочную деятельность. (3сл)</w:t>
      </w:r>
    </w:p>
    <w:p>
      <w:pPr>
        <w:pStyle w:val="Style25"/>
        <w:shd w:fill="FFFFFF" w:val="clear"/>
        <w:spacing w:lineRule="auto" w:line="276" w:before="53" w:after="53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неурочная деятельность является составной частью </w:t>
      </w:r>
    </w:p>
    <w:p>
      <w:pPr>
        <w:pStyle w:val="Style25"/>
        <w:shd w:fill="FFFFFF" w:val="clear"/>
        <w:spacing w:lineRule="auto" w:line="276" w:before="53" w:after="53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воспитательного процесса и одной из форм организации </w:t>
      </w:r>
    </w:p>
    <w:p>
      <w:pPr>
        <w:pStyle w:val="Style25"/>
        <w:shd w:fill="FFFFFF" w:val="clear"/>
        <w:spacing w:lineRule="auto" w:line="276" w:before="53" w:after="53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ободного   времени учащихся. (4сл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и внеурочной деятельности: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оявления и развития ребенком своих интересов на основе свободного выбора, постижения духовно-нравственных ценностей и культурных традиций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зитивного общения учащихся в школе и за её пределами, для проявления инициативы и самостоятельности, ответственности, искренности и открытости в реальных жизненных ситуациях. (5 сл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еурочная деятельность в начальной школе позволяет решить целый ряд очень важных задач: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благоприятную адаптацию ребёнка в школе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ировать учебную нагрузку обучающихся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условия для развития ребёнка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озрастные и индивидуальные особенности учащихся;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опыта творческой деятельности, творческих способностей детей. (6 сл.)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форме экскурсий, кружков,  КВНов, викторин, праздничных мероприятий, классных часов, олимпиад, соревнований, проектов  и научных исследований и т.д.   (7 сл.)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периодом в развитии и становлении личности является начальный период обучения. Именно этот возраст наиболее поддается воспитанию и развитию творческих способностей ребенка. Дети младшего школьного возраста наиболее открыты и восприимчивы и любознательны.   (8сл.)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после уроков подобна творческой лаборатории. Это мир творчества, проявления и раскрытия каждым ребёнком своих интересов, своих увлечений, своего «я». Ведь главное, что здесь ребёнок делает выбор, свободно проявляет свою волю, раскрывается как личность.  (9сл.)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урочная  деятельность по новым стандартам предусматривает работу по таким направлениям: 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о-оздоровительное, 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-эстетическое, 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познавательное и военно-патриотическое направление, 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,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полезный труд. (10сл.)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60850</wp:posOffset>
                </wp:positionH>
                <wp:positionV relativeFrom="paragraph">
                  <wp:posOffset>210820</wp:posOffset>
                </wp:positionV>
                <wp:extent cx="616585" cy="428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5.5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91865</wp:posOffset>
                </wp:positionH>
                <wp:positionV relativeFrom="paragraph">
                  <wp:posOffset>252730</wp:posOffset>
                </wp:positionV>
                <wp:extent cx="360680" cy="386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1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15">
                <wp:simplePos x="0" y="0"/>
                <wp:positionH relativeFrom="column">
                  <wp:posOffset>2180590</wp:posOffset>
                </wp:positionH>
                <wp:positionV relativeFrom="paragraph">
                  <wp:posOffset>252730</wp:posOffset>
                </wp:positionV>
                <wp:extent cx="71755" cy="386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pt;margin-top:1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88390</wp:posOffset>
                </wp:positionH>
                <wp:positionV relativeFrom="paragraph">
                  <wp:posOffset>210820</wp:posOffset>
                </wp:positionV>
                <wp:extent cx="539750" cy="428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70860</wp:posOffset>
                </wp:positionH>
                <wp:positionV relativeFrom="paragraph">
                  <wp:posOffset>252730</wp:posOffset>
                </wp:positionV>
                <wp:extent cx="421005" cy="4711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pt;margin-top:1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6510</wp:posOffset>
                </wp:positionH>
                <wp:positionV relativeFrom="paragraph">
                  <wp:posOffset>210820</wp:posOffset>
                </wp:positionV>
                <wp:extent cx="635" cy="5956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28140</wp:posOffset>
                </wp:positionH>
                <wp:positionV relativeFrom="paragraph">
                  <wp:posOffset>252730</wp:posOffset>
                </wp:positionV>
                <wp:extent cx="299720" cy="4711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pt;margin-top:1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81935</wp:posOffset>
                </wp:positionH>
                <wp:positionV relativeFrom="paragraph">
                  <wp:posOffset>210820</wp:posOffset>
                </wp:positionV>
                <wp:extent cx="288925" cy="5130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05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73025" simplePos="0" locked="0" layoutInCell="0" allowOverlap="1" relativeHeight="26">
                <wp:simplePos x="0" y="0"/>
                <wp:positionH relativeFrom="column">
                  <wp:posOffset>2000250</wp:posOffset>
                </wp:positionH>
                <wp:positionV relativeFrom="paragraph">
                  <wp:posOffset>252730</wp:posOffset>
                </wp:positionV>
                <wp:extent cx="84455" cy="3867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1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28">
                <wp:simplePos x="0" y="0"/>
                <wp:positionH relativeFrom="column">
                  <wp:posOffset>2703830</wp:posOffset>
                </wp:positionH>
                <wp:positionV relativeFrom="paragraph">
                  <wp:posOffset>252730</wp:posOffset>
                </wp:positionV>
                <wp:extent cx="78105" cy="11931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pt;margin-top:1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иды внеурочной деятельности в нашем классе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50620</wp:posOffset>
                </wp:positionH>
                <wp:positionV relativeFrom="paragraph">
                  <wp:posOffset>363220</wp:posOffset>
                </wp:positionV>
                <wp:extent cx="374015" cy="5772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pt;margin-top:2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52545</wp:posOffset>
                </wp:positionH>
                <wp:positionV relativeFrom="paragraph">
                  <wp:posOffset>502285</wp:posOffset>
                </wp:positionV>
                <wp:extent cx="408305" cy="438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3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42310</wp:posOffset>
                </wp:positionH>
                <wp:positionV relativeFrom="paragraph">
                  <wp:posOffset>502285</wp:posOffset>
                </wp:positionV>
                <wp:extent cx="706755" cy="1244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3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145</wp:posOffset>
                </wp:positionH>
                <wp:positionV relativeFrom="paragraph">
                  <wp:posOffset>363220</wp:posOffset>
                </wp:positionV>
                <wp:extent cx="635" cy="4692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5pt;margin-top:2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28140</wp:posOffset>
                </wp:positionH>
                <wp:positionV relativeFrom="paragraph">
                  <wp:posOffset>502285</wp:posOffset>
                </wp:positionV>
                <wp:extent cx="299720" cy="11842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pt;margin-top:3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58240" cy="414655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7" r="-3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39545" cy="421005"/>
            <wp:effectExtent l="0" t="0" r="0" b="0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3965" cy="377825"/>
            <wp:effectExtent l="0" t="0" r="0" b="0"/>
            <wp:docPr id="1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2045" cy="490855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6510</wp:posOffset>
                </wp:positionH>
                <wp:positionV relativeFrom="paragraph">
                  <wp:posOffset>449580</wp:posOffset>
                </wp:positionV>
                <wp:extent cx="635" cy="3968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3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2215" cy="414655"/>
            <wp:effectExtent l="0" t="0" r="0" b="0"/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8395" cy="464185"/>
            <wp:effectExtent l="0" t="0" r="0" b="0"/>
            <wp:docPr id="2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2040" cy="465455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3630" cy="457200"/>
            <wp:effectExtent l="0" t="0" r="0" b="0"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9485" cy="441325"/>
            <wp:effectExtent l="0" t="0" r="0" b="0"/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2" r="-226" b="-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8720" cy="445135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</w:t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им направлениям с детьми работают не только классные руководители, но и педагоги-предметники, учитель физической культуры,  преподаватели музыки и изобразительного искусства. (11 сл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творческих способностей детей необходимо создать ситуацию заинтересова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учебной деятельности формируется общее умение учиться, в рамках внеурочной творческой деятельности формируется общая способность искать и находить новые решения, необычные способы достижения требуемого результата, новые подходы к рассмотрению предлагаемой ситуации.</w:t>
      </w:r>
    </w:p>
    <w:p>
      <w:pPr>
        <w:pStyle w:val="Normal"/>
        <w:spacing w:lineRule="atLeast" w:line="373" w:before="280" w:after="28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ереходя от теории к практике, хочу поделиться с вами опытом своей работы 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рамках внеурочной деятельности по направлению 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художественно-эстетического и  духовно-нравственного цикла : 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жде чем перейти к рассмотрению вопроса развития 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ворческих способностей учащихся необходимо остановиться на </w:t>
      </w:r>
    </w:p>
    <w:p>
      <w:pPr>
        <w:pStyle w:val="Normal"/>
        <w:spacing w:lineRule="atLeast" w:line="373" w:before="280" w:after="280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х понятиях как «творчество», «способности» и «творческие способности».</w:t>
      </w:r>
      <w:r>
        <w:rPr/>
        <w:t xml:space="preserve"> </w:t>
      </w:r>
    </w:p>
    <w:p>
      <w:pPr>
        <w:pStyle w:val="Normal"/>
        <w:spacing w:lineRule="atLeast" w:line="373" w:before="280" w:after="28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cs="Calibri"/>
          <w:color w:val="FF0000"/>
        </w:rPr>
        <w:t xml:space="preserve">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Что такое творчество?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Это форма самореализации личности, это 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возможность выразить своё  особое, неповторимое отношение к миру. (12 сл.)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Творчество – очень важный момент в развитии ребёнка. Хорошо, когда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ребёнок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видит красоту и разнообразие окружающего мира. Но ещё лучше,если </w:t>
      </w:r>
    </w:p>
    <w:p>
      <w:pPr>
        <w:pStyle w:val="Normal"/>
        <w:spacing w:lineRule="atLeast" w:line="373" w:before="280" w:after="28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он не только замечает эту красоту, но и творит её. Ребенок, как и взрослый человек, стремится выразить своё «я». Научить творчеству нельзя, как нельзя природные способности одного передать другому, но помочь раскрыть и развить творческий потенциал личности ученика – это святой долг и обязанность каждого педагога. Именно через творчество и проявляется человеческая неповторимость, уникальность и индивидуальность. Задатки творческой личности есть у каждого ребёнка, нужно только, используя разнообразные методы и приёмы работы во внеурочной деятельности, обнаружить эти задатки и, исходя из них, формировать неповторимую творческую личность ребенка.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у рассказать про наш кружок « Юный дизайнер».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зайн – это часть духовной и эстетической культуры, что способствует(13 сл).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слиянию с другими видами художественной деятельности.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данной программы является развитие творческого потенциала у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го ребенка, стремление к самосовершенствованию и самореализации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курса: (14сл.)</w:t>
      </w:r>
    </w:p>
    <w:p>
      <w:pPr>
        <w:pStyle w:val="Normal"/>
        <w:numPr>
          <w:ilvl w:val="0"/>
          <w:numId w:val="3"/>
        </w:numPr>
        <w:spacing w:lineRule="atLeast" w:line="373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фантазии, воображения, раскрытие индивидуальных творческих способностей и познавательных интересов каждого ребенка, образного мышления и творческой активности учащихся; </w:t>
      </w:r>
    </w:p>
    <w:p>
      <w:pPr>
        <w:pStyle w:val="Normal"/>
        <w:numPr>
          <w:ilvl w:val="0"/>
          <w:numId w:val="2"/>
        </w:numPr>
        <w:spacing w:lineRule="atLeast" w:line="373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умения создавать свои собственные дизайнерские объекты, </w:t>
      </w:r>
    </w:p>
    <w:p>
      <w:pPr>
        <w:pStyle w:val="Normal"/>
        <w:numPr>
          <w:ilvl w:val="0"/>
          <w:numId w:val="2"/>
        </w:numPr>
        <w:spacing w:lineRule="atLeast" w:line="373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находить новое применение знакомым предметам, по – новому их оформлять и употреблять в быту.</w:t>
      </w:r>
    </w:p>
    <w:p>
      <w:pPr>
        <w:pStyle w:val="Normal"/>
        <w:numPr>
          <w:ilvl w:val="0"/>
          <w:numId w:val="1"/>
        </w:numPr>
        <w:spacing w:lineRule="atLeast" w:line="373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усидчивости, терпения, внимательности, старательности, трудолюбия, эстетического отношения к жизни, потребности в творческом и коллективном труде.</w:t>
      </w:r>
    </w:p>
    <w:p>
      <w:pPr>
        <w:pStyle w:val="Normal"/>
        <w:numPr>
          <w:ilvl w:val="0"/>
          <w:numId w:val="1"/>
        </w:numPr>
        <w:spacing w:lineRule="atLeast" w:line="373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я и навыки работы с бумагой и картоном, природными материалами, с тканью, крупами, стеклом, бросовым материалом и др.</w:t>
      </w:r>
    </w:p>
    <w:p>
      <w:pPr>
        <w:pStyle w:val="Normal"/>
        <w:spacing w:lineRule="atLeast" w:line="373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ы уметь: (15 сл.)</w:t>
      </w:r>
    </w:p>
    <w:p>
      <w:pPr>
        <w:pStyle w:val="Normal"/>
        <w:spacing w:lineRule="atLeast" w:line="373" w:before="280" w:after="280"/>
        <w:ind w:left="-709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ить работу до полного завершения, через что прививается культура          труда;</w:t>
      </w:r>
    </w:p>
    <w:p>
      <w:pPr>
        <w:pStyle w:val="Normal"/>
        <w:spacing w:lineRule="atLeast" w:line="373" w:before="280" w:after="280"/>
        <w:ind w:left="-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оплощать свои фантазии, как и выражать свои мысли;</w:t>
      </w:r>
    </w:p>
    <w:p>
      <w:pPr>
        <w:pStyle w:val="Normal"/>
        <w:spacing w:lineRule="atLeast" w:line="373" w:before="280" w:after="280"/>
        <w:ind w:left="-709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оставлять шрифтовые сочетания, композиции, узоры;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ботать с бумагой (бумажная пластика);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изайнерски оформлять готовые формы.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tLeast" w:line="373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скрытие творческого потенциала школьников, повышение уровня духовности.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мение воплощать в работах свои собственные впечатления.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здавать прекрасное своими руками.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Ценить свой труд, уважать чужой.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меть применять теоретические знания на практике.</w:t>
      </w:r>
    </w:p>
    <w:p>
      <w:pPr>
        <w:pStyle w:val="Normal"/>
        <w:spacing w:lineRule="atLeast" w:line="373" w:before="280" w:after="280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меть пользоваться художественным материалом.</w:t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73" w:before="280" w:after="280"/>
        <w:ind w:left="-709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внеурочной деятельности по курсу «Юный дизайнер» (16 сл.)</w:t>
      </w:r>
    </w:p>
    <w:p>
      <w:pPr>
        <w:pStyle w:val="Normal"/>
        <w:spacing w:lineRule="atLeast" w:line="373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усматривает развитие у детей изобразительных, художественных     способностей.    Любая работа с бумагой –складывание , вырезание, плетение не только увлекательны  и  познавательны. Бумага - первый материал из которого дети начинают мастерить, творить, создавать неповторимые изделия. Она известна всем с раннего детства. Бумажный лист помогает ребёнку ощутить себя художником, дизайнером, конструктором, а самое главное - безгранично творческим человеко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е изделие, выполненное ребенком – это его труд, в который он вкладывает много старания, усилий, терпения, времени и, главное желание сделать хорошо и красиво. (17 сл.)</w:t>
      </w:r>
    </w:p>
    <w:p>
      <w:pPr>
        <w:pStyle w:val="Normal"/>
        <w:spacing w:lineRule="atLeast" w:line="373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8-24 слайд-поделки детей)</w:t>
      </w:r>
    </w:p>
    <w:p>
      <w:pPr>
        <w:pStyle w:val="Normal"/>
        <w:spacing w:lineRule="atLeast" w:line="373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Школа после уроков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о заинтересовать ребёнка занятиями после уроков, чтобы школа стала для него вторым домом, что даст возможность превратить внеурочную деятельность в полноценное пространство воспитания и образования. (25 сл.)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6-28слайд)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9 слайд- духовное воспит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уховное воспитание  личност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 духовно-нравственном воспитании учащихся начальных классах весьма актуальным является формирование гуманных отношений между детьми, воспитание у них действенных нравственных чувств. (30 сл.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Я, как классный руководитель, постоянно стимулируя их к проявлению личностных качеств. Моё главное предназначение заключается в направленности процесса воспитания на развитие ребенка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м плане в школе с детьми проводится немало различных мероприятий: беседы на этические темы, чтение художественной литературы, обсуждение положительных и отрицательных поступков детей. (31 сл.)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й процесс планируется и строится во взаимосвязи духовного и светского направлений, а внеурочная  деятельность является логическим продолжением начатой на уроке работы. 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32-40слайд—духовное воспита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в полной мере было бы невозможно без взаимосвязи с родителями, которые вместе с детьми готовят презентации, поделки. (41сл.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ействуя сообща, мы получаем положительный эффект и радость детей от этого совместного времяпрепровождения, похвалы со стороны родителей, гордости за свой успех. (42 сл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через творчество и проявляется человеческая неповторимость, уникальность и индивидуальность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 процесс внеурочной деятельности, будь-то танцы, песни, живопись или театрализация устного народного творчества, приносит учащимся истинную радость и способность к самовыражению в творчестве. Они расширяют круг познания, стремятся к разносторонности свое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младшего школьного возраста интересно придумывать, воображать. А внеурочная форма занятий и непринужденная обстановка способствует развитию творческой деятельности. Результатами этой деятельности будут выставки, конкурсные работы, мини-проек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этому, безусловно, внеурочная деятельность является инструментом творческого и духовного развития личности каждого ребёнк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«И воспитание, и образование нераздели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ельзя воспитывать, не передавая знания, всякое же знание действует воспитательно»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Л.Н.Толсто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м мы хотим видеть ученика начальной школы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Любознательный, интересующийся, активно познающий мир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Владеющий основами умения учиться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Любящий родной край  и свою страну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Уважающий и принимающий ценности семьи и общества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Готовый самостоятельно действовать и отвечать за свои поступки пред семьёй и обществом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Доброжелательный, умеющий слушать и слышать партнёра, умеющий высказывать своё мнение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•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  <w:t>Выполняющий правила здорового и безопасного образа жизни для себя и для партнёра.</w:t>
      </w:r>
    </w:p>
    <w:p>
      <w:pPr>
        <w:sectPr>
          <w:type w:val="continuous"/>
          <w:pgSz w:w="11906" w:h="16838"/>
          <w:pgMar w:left="1788" w:right="1788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: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внеурочной деятельности. – Москва: Просвещение, 2010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ектные задачи в начальной школе. - Москва: Просвещение, 2010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неурочная деятельность школьников. - Москва: Просвещение, 2010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пенрейтер Ю. Б. Общаться с ребенком. Как? – Москва: АСТ, 2009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гина И. Ю. Личность школьника. - Москва: Творческий Центр СФЕРА, 1999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млинский В.А. Сердце отдаю детям. -  Киев: Радянська школа, 1974.</w:t>
      </w:r>
    </w:p>
    <w:p>
      <w:pPr>
        <w:pStyle w:val="Style22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материалы и Интернет-ресурсы: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garant.ru/products/ipo/prime/doc/55071318/ - Письмо Министерства образования и науки РФ от 12 мая 2011 г. № 03-296 - Об организации внеурочной деятельности при введении федерального государственного образовательного стандарта общего образования. 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entersot.org/oldblog/45.html</w:t>
        </w:r>
      </w:hyperlink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sportal.ru/shkola/administrirovanie-shkoly/library/tselevaya-programma-%C2%ABdukhovno-nravstvennoe-vospitanie-uchash</w:t>
        </w:r>
      </w:hyperlink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Фотографии из личного архива.</w:t>
      </w:r>
      <w:bookmarkStart w:id="0" w:name="_PictureBullets"/>
      <w:bookmarkEnd w:id="0"/>
    </w:p>
    <w:sectPr>
      <w:footerReference w:type="default" r:id="rId16"/>
      <w:type w:val="nextPage"/>
      <w:pgSz w:w="11906" w:h="16838"/>
      <w:pgMar w:left="1134" w:right="1134" w:gutter="0" w:header="0" w:top="1134" w:footer="708" w:bottom="1134"/>
      <w:pgBorders w:display="allPages" w:offsetFrom="page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56C7AA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Название Знак"/>
    <w:qFormat/>
    <w:rPr>
      <w:rFonts w:ascii="Cambria" w:hAnsi="Cambria" w:eastAsia="Times New Roman" w:cs="Times New Roman"/>
      <w:color w:val="181D33"/>
      <w:spacing w:val="5"/>
      <w:kern w:val="2"/>
      <w:sz w:val="52"/>
      <w:szCs w:val="5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i/>
      <w:iCs/>
      <w:color w:val="4E67C8"/>
      <w:spacing w:val="15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E67C8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81D33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E67C8"/>
      <w:spacing w:val="15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hyperlink" Target="http://www.centersot.org/oldblog/45.html" TargetMode="External"/><Relationship Id="rId15" Type="http://schemas.openxmlformats.org/officeDocument/2006/relationships/hyperlink" Target="http://nsportal.ru/shkola/administrirovanie-shkoly/library/tselevaya-programma-&#171;dukhovno-nravstvennoe-vospitanie-uchash" TargetMode="Externa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7:03:00Z</dcterms:created>
  <dc:creator>User</dc:creator>
  <dc:description/>
  <cp:keywords/>
  <dc:language>en-US</dc:language>
  <cp:lastModifiedBy>1</cp:lastModifiedBy>
  <cp:lastPrinted>2019-02-17T23:16:00Z</cp:lastPrinted>
  <dcterms:modified xsi:type="dcterms:W3CDTF">2021-09-26T20:24:00Z</dcterms:modified>
  <cp:revision>7</cp:revision>
  <dc:subject/>
  <dc:title>«Внеурочная деятельность - инструмент творческого развития личности ребенка»</dc:title>
</cp:coreProperties>
</file>