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851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lang w:eastAsia="en-US"/>
        </w:rPr>
        <w:t>Программа разработана</w:t>
      </w:r>
      <w:r>
        <w:rPr>
          <w:lang w:eastAsia="en-US"/>
        </w:rPr>
        <w:t xml:space="preserve"> на основе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bCs/>
        </w:rPr>
        <w:t xml:space="preserve">федерального государственного образовательного стандарта основного  общего </w:t>
      </w:r>
      <w:r>
        <w:rPr/>
        <w:t xml:space="preserve">образования (утвержденным приказом Министерства образования и науки Российской Федерации </w:t>
      </w:r>
      <w:r>
        <w:rPr>
          <w:bCs/>
        </w:rPr>
        <w:t xml:space="preserve">от 17.12.2010 г № 1897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color w:val="363435"/>
          <w:w w:val="109"/>
          <w:sz w:val="28"/>
          <w:szCs w:val="28"/>
        </w:rPr>
      </w:pPr>
      <w:r>
        <w:rPr>
          <w:bCs/>
        </w:rPr>
        <w:t xml:space="preserve">примерной основной образовательной программы образовательного учрежд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/>
          <w:b/>
          <w:bCs/>
          <w:color w:val="363435"/>
          <w:w w:val="109"/>
          <w:sz w:val="28"/>
          <w:szCs w:val="28"/>
        </w:rPr>
      </w:pPr>
      <w:r>
        <w:rPr/>
        <w:t>учебного плана Муниципального общеобразовательного учреждения – Средней общеобразовательной школы № 18 г. Нерюнгри для 5-11 классов на 2020/21 учебны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лана внеурочной деятельности Муниципального общеобразовательного учреждения – Средней общеобразовательной школы № 18 г. Нерюнгри для 5-11 классов на 2020/</w:t>
      </w:r>
      <w:bookmarkStart w:id="0" w:name="_GoBack"/>
      <w:bookmarkEnd w:id="0"/>
      <w:r>
        <w:rPr/>
        <w:t>21 учебный год.</w:t>
      </w:r>
    </w:p>
    <w:p>
      <w:pPr>
        <w:pStyle w:val="Normal"/>
        <w:autoSpaceDE w:val="false"/>
        <w:jc w:val="both"/>
        <w:rPr/>
      </w:pPr>
      <w:r>
        <w:rPr>
          <w:b/>
        </w:rPr>
        <w:t>Цель программы</w:t>
      </w:r>
      <w:r>
        <w:rPr>
          <w:rFonts w:eastAsia="Calibri" w:cs="Times New Roman,Bold" w:ascii="Times New Roman,Bold" w:hAnsi="Times New Roman,Bold"/>
          <w:b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знаний, умений и навыков,  необходимых для игры в настольный теннис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разносторонняя подготовка и овладение рациональной техникой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ание у учащихся трудолюбия, дисциплины, взаимопомощи. Чувства коллективизм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дготовка школьников для участия в соревнованиях по настольному теннису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6"/>
          <w:szCs w:val="28"/>
          <w:lang w:eastAsia="en-US"/>
        </w:rPr>
        <w:t>Задачи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одействовать физическому развитию обучающихся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овышение работоспособности и укрепление здоровья 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ание потребности к самостоятельным занятиям физическими упражнения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воспитанию нравственных и волевых качеств учащихся</w:t>
      </w:r>
      <w:r>
        <w:rPr/>
        <w:t>.</w:t>
      </w:r>
    </w:p>
    <w:p>
      <w:pPr>
        <w:pStyle w:val="Style16"/>
        <w:numPr>
          <w:ilvl w:val="0"/>
          <w:numId w:val="6"/>
        </w:numPr>
        <w:shd w:fill="FFFFFF" w:val="clear"/>
        <w:spacing w:before="210" w:after="210"/>
        <w:contextualSpacing/>
        <w:jc w:val="both"/>
        <w:textAlignment w:val="baseline"/>
        <w:outlineLvl w:val="2"/>
        <w:rPr>
          <w:b/>
          <w:b/>
          <w:bCs/>
          <w:i/>
          <w:i/>
          <w:iCs/>
          <w:color w:val="170E02"/>
        </w:rPr>
      </w:pPr>
      <w:r>
        <w:rPr>
          <w:b/>
          <w:bCs/>
          <w:i/>
          <w:iCs/>
          <w:color w:val="170E02"/>
        </w:rPr>
        <w:t>Общая характеристика курса.</w:t>
      </w:r>
    </w:p>
    <w:p>
      <w:pPr>
        <w:pStyle w:val="Normal"/>
        <w:jc w:val="both"/>
        <w:rPr/>
      </w:pPr>
      <w:r>
        <w:rPr/>
        <w:t>Настольный теннис - один из самых доступных видов спорта для культивирования общеобразовательной в школе: вместе могут заниматься мальчики и девочки, высокие и низкорослые, атлеты и «очкарики», даже ребята, имеющие некоторые физические недостатки. Упражнения из настольного тенниса позволяют в полной мере использовать игровой метод при развитии двигательных способностей;  настольный теннис – эффективное средство развития скорости двигательной реакции, частоты движений, скорости отдельных движений, координационных способностей, скоростно – силовых способностей, гибкости и общей выносливости. Настольный теннис совершенствует не только быстроту движений, но и быстроту реакции, реакции прогнозирования, развивает оперативное мышление, а так же умение концентрировать и переключать внимание . Не случайно игру в настольный теннис используют в качестве специального тренировочного</w:t>
      </w:r>
    </w:p>
    <w:p>
      <w:pPr>
        <w:pStyle w:val="Normal"/>
        <w:jc w:val="both"/>
        <w:rPr/>
      </w:pPr>
      <w:r>
        <w:rPr/>
        <w:t>средства приподготовки космонавтов, операторов, вратарей хоккейных команд и других специалистов, которые должны уметь четко реагировать на неожиданные изменения ситуаций в экстремальных условиях. Кроме того, этот вид спорта позволяет использовать</w:t>
      </w:r>
    </w:p>
    <w:p>
      <w:pPr>
        <w:pStyle w:val="Normal"/>
        <w:jc w:val="both"/>
        <w:rPr/>
      </w:pPr>
      <w:r>
        <w:rPr/>
        <w:t xml:space="preserve">вид сопряженного воздействия, когда значительный объѐм упражнений одновременно развивает физические качества и формирует двигательные умения и навы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shd w:fill="FFFFFF" w:val="clear"/>
        <w:ind w:left="1222" w:right="300" w:hanging="360"/>
        <w:jc w:val="both"/>
        <w:textAlignment w:val="baseline"/>
        <w:rPr>
          <w:b/>
          <w:b/>
          <w:i/>
          <w:i/>
          <w:color w:val="170E02"/>
          <w:sz w:val="22"/>
        </w:rPr>
      </w:pPr>
      <w:r>
        <w:rPr>
          <w:b/>
          <w:i/>
          <w:szCs w:val="26"/>
        </w:rPr>
        <w:t>Описание места секции в плане внеурочной деятельности.</w:t>
      </w:r>
    </w:p>
    <w:p>
      <w:pPr>
        <w:pStyle w:val="Normal"/>
        <w:shd w:fill="FFFFFF" w:val="clear"/>
        <w:ind w:left="1800" w:right="300" w:hanging="0"/>
        <w:jc w:val="both"/>
        <w:textAlignment w:val="baseline"/>
        <w:rPr>
          <w:b/>
          <w:b/>
          <w:i/>
          <w:i/>
          <w:color w:val="170E02"/>
          <w:sz w:val="22"/>
        </w:rPr>
      </w:pPr>
      <w:r>
        <w:rPr>
          <w:b/>
          <w:i/>
          <w:color w:val="170E02"/>
          <w:sz w:val="22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559"/>
        <w:gridCol w:w="1696"/>
      </w:tblGrid>
      <w:tr>
        <w:trPr>
          <w:trHeight w:val="6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аправление внеуро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Фор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ас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Количество занятий в неделю</w:t>
            </w:r>
          </w:p>
        </w:tc>
      </w:tr>
      <w:tr>
        <w:trPr>
          <w:trHeight w:val="6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ортивно-оздоро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ция «Настольный тенн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- 7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6"/>
        </w:numPr>
        <w:jc w:val="both"/>
        <w:rPr>
          <w:b/>
          <w:b/>
          <w:i/>
          <w:i/>
          <w:lang w:eastAsia="en-US"/>
        </w:rPr>
      </w:pPr>
      <w:r>
        <w:rPr>
          <w:b/>
          <w:i/>
        </w:rPr>
        <w:t>Описание ценностных ориентиров содержания курса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жизни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природы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человек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добр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истины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семьи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труда и творчеств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как естественного условия человеческой жизни, состояния нормального человеческого существования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свободы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социальной солидарности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гражданственности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>
          <w:rStyle w:val="StrongEmphasis"/>
          <w:color w:val="170E02"/>
        </w:rPr>
        <w:t>Ценность патриотизм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>
          <w:color w:val="170E02"/>
        </w:rPr>
      </w:pPr>
      <w:r>
        <w:rPr>
          <w:rStyle w:val="StrongEmphasis"/>
          <w:color w:val="170E02"/>
        </w:rPr>
        <w:t>Ценность человечества</w:t>
      </w:r>
      <w:r>
        <w:rPr>
          <w:rStyle w:val="Appleconvertedspace"/>
          <w:color w:val="170E02"/>
        </w:rPr>
        <w:t> </w:t>
      </w:r>
      <w:r>
        <w:rPr>
          <w:color w:val="170E02"/>
        </w:rPr>
        <w:t>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64"/>
        <w:jc w:val="both"/>
        <w:rPr>
          <w:rFonts w:eastAsia="Calibri"/>
          <w:b/>
          <w:b/>
          <w:i/>
          <w:i/>
          <w:lang w:eastAsia="en-US"/>
        </w:rPr>
      </w:pPr>
      <w:r>
        <w:rPr>
          <w:rStyle w:val="FontStyle43"/>
          <w:b/>
          <w:i/>
          <w:sz w:val="24"/>
        </w:rPr>
        <w:t>Личностные, метапредметные и предметные результаты освоения  курса.</w:t>
      </w:r>
    </w:p>
    <w:p>
      <w:pPr>
        <w:pStyle w:val="Style18"/>
        <w:shd w:fill="FFFFFF" w:val="clear"/>
        <w:spacing w:before="0" w:after="0"/>
        <w:ind w:left="300" w:right="300" w:hanging="0"/>
        <w:jc w:val="both"/>
        <w:textAlignment w:val="baseline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освоения учащимися содержания программы  являются следующие умения: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5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hd w:fill="FFFFFF" w:val="clear"/>
        <w:ind w:left="300" w:right="300" w:hanging="0"/>
        <w:jc w:val="both"/>
        <w:textAlignment w:val="baseline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освоения учащимися содержания программы  являются следующие умения: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/>
      </w:pPr>
      <w:r>
        <w:rPr>
          <w:color w:val="170E02"/>
        </w:rPr>
        <w:t>обеспечивать защиту и сохранность природы во время активного отдыха и игр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hd w:fill="FFFFFF" w:val="clear"/>
        <w:ind w:left="300" w:right="300" w:hanging="0"/>
        <w:jc w:val="both"/>
        <w:textAlignment w:val="baseline"/>
        <w:rPr/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освоения учащимися содержания программы являются следующие умения: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/>
      </w:pPr>
      <w:r>
        <w:rPr>
          <w:color w:val="170E02"/>
        </w:rPr>
        <w:t>организовывать и проводить со сверстниками 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/>
      </w:pPr>
      <w:r>
        <w:rPr>
          <w:color w:val="170E02"/>
        </w:rPr>
        <w:t>взаимодействовать со сверстниками по правилам проведения  игр в настольный теннис и соревнований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ind w:left="600" w:right="300" w:hanging="360"/>
        <w:jc w:val="both"/>
        <w:textAlignment w:val="baseline"/>
        <w:rPr>
          <w:color w:val="170E02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курса обучающиеся должны </w:t>
      </w:r>
      <w:r>
        <w:rPr>
          <w:b/>
          <w:sz w:val="24"/>
          <w:szCs w:val="24"/>
        </w:rPr>
        <w:t>знать: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>- историю развития настольного тенниса;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>- о врачебном контроле и самоконтроле;</w:t>
      </w:r>
    </w:p>
    <w:p>
      <w:pPr>
        <w:pStyle w:val="TextBodyIndent"/>
        <w:ind w:left="360" w:firstLine="360"/>
        <w:rPr/>
      </w:pPr>
      <w:r>
        <w:rPr>
          <w:sz w:val="24"/>
          <w:szCs w:val="24"/>
        </w:rPr>
        <w:t>- об инвентаре (игровая площадка, стол, ракетка);</w:t>
      </w:r>
    </w:p>
    <w:p>
      <w:pPr>
        <w:pStyle w:val="TextBodyIndent"/>
        <w:ind w:left="360" w:firstLine="360"/>
        <w:rPr/>
      </w:pPr>
      <w:r>
        <w:rPr>
          <w:sz w:val="24"/>
          <w:szCs w:val="24"/>
        </w:rPr>
        <w:t>- основы техники и тактики настольного тенниса;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>- правила игры по настольному теннису.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уметь:</w:t>
      </w:r>
    </w:p>
    <w:p>
      <w:pPr>
        <w:pStyle w:val="TextBodyIndent"/>
        <w:ind w:left="360" w:firstLine="360"/>
        <w:rPr/>
      </w:pPr>
      <w:r>
        <w:rPr>
          <w:sz w:val="24"/>
          <w:szCs w:val="24"/>
        </w:rPr>
        <w:t>- подавать подачу; отбивать мяч изученными ударами;</w:t>
      </w:r>
    </w:p>
    <w:p>
      <w:pPr>
        <w:pStyle w:val="TextBodyIndent"/>
        <w:ind w:left="360" w:firstLine="360"/>
        <w:rPr>
          <w:sz w:val="24"/>
          <w:szCs w:val="24"/>
        </w:rPr>
      </w:pPr>
      <w:r>
        <w:rPr>
          <w:sz w:val="24"/>
          <w:szCs w:val="24"/>
        </w:rPr>
        <w:t>- вести двустороннюю игру на счет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Style16"/>
        <w:numPr>
          <w:ilvl w:val="0"/>
          <w:numId w:val="6"/>
        </w:numPr>
        <w:jc w:val="center"/>
        <w:rPr>
          <w:b/>
          <w:b/>
          <w:i/>
          <w:i/>
        </w:rPr>
      </w:pPr>
      <w:r>
        <w:rPr>
          <w:b/>
          <w:i/>
        </w:rPr>
        <w:t>Основное содержание курса и тематическое планирование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86" w:after="0"/>
        <w:ind w:right="96" w:hanging="0"/>
        <w:jc w:val="center"/>
        <w:rPr>
          <w:b/>
          <w:b/>
          <w:spacing w:val="-3"/>
        </w:rPr>
      </w:pPr>
      <w:r>
        <w:rPr>
          <w:b/>
          <w:spacing w:val="-3"/>
        </w:rPr>
        <w:t>Программный материал по настольному теннису.</w:t>
      </w:r>
    </w:p>
    <w:p>
      <w:pPr>
        <w:pStyle w:val="Normal"/>
        <w:shd w:fill="FFFFFF" w:val="clear"/>
        <w:spacing w:before="86" w:after="0"/>
        <w:ind w:right="96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exact" w:line="1" w:before="0" w:after="163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163"/>
        <w:rPr/>
      </w:pPr>
      <w:r>
        <w:rPr/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8419"/>
        <w:gridCol w:w="103"/>
      </w:tblGrid>
      <w:tr>
        <w:trPr>
          <w:trHeight w:val="296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firstLine="259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59"/>
              <w:jc w:val="center"/>
              <w:rPr>
                <w:b/>
                <w:b/>
              </w:rPr>
            </w:pPr>
            <w:r>
              <w:rPr>
                <w:b/>
              </w:rPr>
              <w:t>направленность</w:t>
            </w:r>
          </w:p>
        </w:tc>
        <w:tc>
          <w:tcPr>
            <w:tcW w:w="8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2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exact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67" w:hanging="19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зическая культура и спорт в России.</w:t>
            </w:r>
          </w:p>
          <w:p>
            <w:pPr>
              <w:pStyle w:val="Normal"/>
              <w:shd w:fill="FFFFFF" w:val="clear"/>
              <w:spacing w:lineRule="exact" w:line="221"/>
              <w:ind w:left="67" w:right="67" w:hanging="19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58" w:hanging="10"/>
              <w:rPr/>
            </w:pPr>
            <w:r>
              <w:rPr/>
              <w:t>Физическая культура - как составная часть общей культуры, одно из средстввоспитания, укрепления здоровья, всестороннего гармоничного развития человека.</w:t>
            </w:r>
          </w:p>
          <w:p>
            <w:pPr>
              <w:pStyle w:val="Normal"/>
              <w:shd w:fill="FFFFFF" w:val="clear"/>
              <w:spacing w:lineRule="exact" w:line="230"/>
              <w:ind w:left="48" w:right="58" w:hanging="10"/>
              <w:rPr/>
            </w:pPr>
            <w:r>
              <w:rPr/>
              <w:t>Физическая культура в системе народного образования и ее роль в воспитанииподрастающего поколения.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1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48" w:firstLine="10"/>
              <w:rPr/>
            </w:pPr>
            <w:r>
              <w:rPr/>
              <w:t>История развития настольного тенниса.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Настольный теннис в школе. Успехи Российских теннисистов в крупнейшихмеждународных соревнованиях. Настольный теннис в программе Олимпийских игр.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65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hanging="0"/>
              <w:rPr/>
            </w:pPr>
            <w:r>
              <w:rPr/>
              <w:t>Сведения о строении и функциях организма человека. Влияние физических упражнений на организм человека.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10" w:hanging="10"/>
              <w:rPr/>
            </w:pPr>
            <w:r>
              <w:rPr/>
              <w:t>Краткие сведения о строении и функциях организма человека. Ведущая роль ЦНС в деятельности всего организма, влияние занятий физическими упражнениями на организм</w:t>
            </w:r>
          </w:p>
          <w:p>
            <w:pPr>
              <w:pStyle w:val="Normal"/>
              <w:shd w:fill="FFFFFF" w:val="clear"/>
              <w:spacing w:lineRule="exact" w:line="230"/>
              <w:ind w:left="38" w:right="10" w:hanging="10"/>
              <w:rPr/>
            </w:pPr>
            <w:r>
              <w:rPr/>
              <w:t>занимающихся. Совершенствование функций мышечной системы, органов дыхания, кровообращения под воздействием регулярных занятий настольным теннисом. Значение</w:t>
            </w:r>
          </w:p>
          <w:p>
            <w:pPr>
              <w:pStyle w:val="Normal"/>
              <w:shd w:fill="FFFFFF" w:val="clear"/>
              <w:spacing w:lineRule="exact" w:line="230"/>
              <w:ind w:left="38" w:right="10" w:hanging="10"/>
              <w:rPr/>
            </w:pPr>
            <w:r>
              <w:rPr/>
              <w:t>систематических занятий физическими упражнениями для укрепления здоровья, развития физических способностей и достижения высоких спортивных результатов.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67" w:firstLine="19"/>
              <w:rPr/>
            </w:pPr>
            <w:r>
              <w:rPr/>
              <w:t>Основы техники и тактики игры.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-4935" w:firstLine="29"/>
              <w:rPr/>
            </w:pPr>
            <w:r>
              <w:rPr/>
              <w:t>Правильная хватка ракетки и способы игры. Исходная при подаче стойка теннисиста, основныеположения при подготовке и выполнении основных приемов игры. Техника перемещений близко у стола и в средней зоне. Перемещение игрока при сочетании ударов слева и  и справа.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2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48" w:firstLine="10"/>
              <w:rPr/>
            </w:pPr>
            <w:r>
              <w:rPr/>
              <w:t>Общая и специальная физическая подготовка.</w:t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упражнения на развитие подвижности в суставах рук и ног: вращения влучезапястных, локтевых, плечевых суставах, сгибание и разгибание стоп ног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повороты, наклоны и вращения туловища в различных направлениях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из положения виса на гимнастической стенке (или перекладине) подъем согнутых и прямых в коленях ног до прямого угла ног по отношению к туловищу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подъем ног за голову с касанием носками пола за головой из положения лежа на спине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медленный бег на время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бег на короткие дистанции на время, челночный бег 5х15 метров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прыжки с места толчком обеих ног;</w:t>
            </w:r>
          </w:p>
          <w:p>
            <w:pPr>
              <w:pStyle w:val="Normal"/>
              <w:shd w:fill="FFFFFF" w:val="clear"/>
              <w:spacing w:lineRule="exact" w:line="240"/>
              <w:ind w:left="67" w:right="77" w:firstLine="29"/>
              <w:rPr/>
            </w:pPr>
            <w:r>
              <w:rPr/>
              <w:t>- прыжки через гимнастическую скамейку (через линию, нарисованную мелом на полу);</w:t>
            </w:r>
          </w:p>
          <w:p>
            <w:pPr>
              <w:pStyle w:val="Normal"/>
              <w:shd w:fill="FFFFFF" w:val="clear"/>
              <w:spacing w:lineRule="exact" w:line="240"/>
              <w:ind w:left="96" w:right="77" w:hanging="0"/>
              <w:rPr/>
            </w:pPr>
            <w:r>
              <w:rPr/>
              <w:t>-прыжки боком вправо- влево;</w:t>
            </w:r>
          </w:p>
          <w:p>
            <w:pPr>
              <w:pStyle w:val="Normal"/>
              <w:rPr/>
            </w:pPr>
            <w:r>
              <w:rPr/>
              <w:t>- прыжки «кенгуру» с подтягиванием колен к груди;</w:t>
            </w:r>
          </w:p>
          <w:p>
            <w:pPr>
              <w:pStyle w:val="Normal"/>
              <w:rPr/>
            </w:pPr>
            <w:r>
              <w:rPr/>
              <w:t>- прыжки на одной и двух ногах;</w:t>
            </w:r>
          </w:p>
          <w:p>
            <w:pPr>
              <w:pStyle w:val="Normal"/>
              <w:rPr/>
            </w:pPr>
            <w:r>
              <w:rPr/>
              <w:t>- прыжки через гимнастическую скамейку на время;</w:t>
            </w:r>
          </w:p>
          <w:p>
            <w:pPr>
              <w:pStyle w:val="Normal"/>
              <w:rPr/>
            </w:pPr>
            <w:r>
              <w:rPr/>
              <w:t>- прыжки в приседе вперед, назад, вправо, влево;</w:t>
            </w:r>
          </w:p>
          <w:p>
            <w:pPr>
              <w:pStyle w:val="Normal"/>
              <w:rPr/>
            </w:pPr>
            <w:r>
              <w:rPr/>
              <w:t>- ходьба на носках, пятках, на внешней и внутренней стороне ступни;</w:t>
            </w:r>
          </w:p>
          <w:p>
            <w:pPr>
              <w:pStyle w:val="Normal"/>
              <w:rPr/>
            </w:pPr>
            <w:r>
              <w:rPr/>
              <w:t>- подвижные игры с мячом и без мяча.</w:t>
            </w:r>
          </w:p>
          <w:p>
            <w:pPr>
              <w:pStyle w:val="Normal"/>
              <w:rPr/>
            </w:pPr>
            <w:r>
              <w:rPr/>
              <w:t>- имитация передвижений в игровой стойке вправо- влево, вперед-назад;</w:t>
            </w:r>
          </w:p>
          <w:p>
            <w:pPr>
              <w:pStyle w:val="Normal"/>
              <w:rPr/>
            </w:pPr>
            <w:r>
              <w:rPr/>
              <w:t>- приседания;</w:t>
            </w:r>
          </w:p>
          <w:p>
            <w:pPr>
              <w:pStyle w:val="Normal"/>
              <w:rPr/>
            </w:pPr>
            <w:r>
              <w:rPr/>
              <w:t>- выпрыгивания из приседа;</w:t>
            </w:r>
          </w:p>
          <w:p>
            <w:pPr>
              <w:pStyle w:val="Normal"/>
              <w:rPr/>
            </w:pPr>
            <w:r>
              <w:rPr/>
              <w:t>- выпрыгивания с подтягиванием колен к груди;</w:t>
            </w:r>
          </w:p>
          <w:p>
            <w:pPr>
              <w:pStyle w:val="Normal"/>
              <w:ind w:right="-4935" w:hanging="0"/>
              <w:rPr/>
            </w:pPr>
            <w:r>
              <w:rPr/>
              <w:t>- повороты, вращения, и наклоны туловища в различных направлениях;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hd w:fill="FFFFFF" w:val="clear"/>
        <w:spacing w:lineRule="atLeast" w:line="360" w:before="0" w:after="0"/>
        <w:ind w:left="284" w:right="300" w:hanging="0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а внеурочной деятельности  «Настольный теннис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tbl>
      <w:tblPr>
        <w:tblW w:w="10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7"/>
        <w:gridCol w:w="2862"/>
        <w:gridCol w:w="20"/>
        <w:gridCol w:w="4840"/>
        <w:gridCol w:w="20"/>
        <w:gridCol w:w="708"/>
        <w:gridCol w:w="20"/>
        <w:gridCol w:w="709"/>
        <w:gridCol w:w="20"/>
      </w:tblGrid>
      <w:tr>
        <w:trPr>
          <w:trHeight w:val="726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</w:t>
            </w:r>
          </w:p>
        </w:tc>
      </w:tr>
      <w:tr>
        <w:trPr>
          <w:trHeight w:val="10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урок по настольному теннису, ТБ, инструктаж, обзор развития настольного тенниса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спортивной игре настольный теннис, провести инструктаж по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ие сведения о строении и функциях организма человека.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лоскостей вращения мяч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ервоначальное представление о плоскостях вращения теннисного мяча во время подачи и нападающего удар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хваток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пособы хвата теннисной ракетки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ыпадов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пособах перемещения около теннисного стол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игрока приставными шаг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передвижению с ракеткой и без ракетки приставными шагами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ыпадов, хваток, передвижения. Обучение подач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закреплению полученных навыков, обучать приемам подачи мяч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одачи прямым ударом, совершенствование плоскостей вращения мяч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подачи прямым ударом, совершенствование плоскостей вращения мяч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одач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ии подач в заданные районы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дачи «Маятник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выполнению подачи «Маятник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элементами подач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с выполнением подач по заданию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дачи «Веер», совершенствование техники подачи «Маятник», соревнования в группах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подачи «Веер» и «Маятник» во время учебных игр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ачи «Маятник», «Веер», техника отскока мяча в игре. Учебная игр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одачи «Маятник», «Веер», технику отскока мяча в игре. Учебная игр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совершенствование техники «срезка» мяча. Игра с применением  срезок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«срезки» мяча во время игры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одачи прямым ударом, совершенствование плоскостей вращения мяч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подачи прямым ударом, совершенствование плоскостей вращения мяч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одач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ии подач в заданные районы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дачи «Маятник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выполнению подачи «Маятник»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элементами подач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с выполнением подач по заданию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ачи «Маятник», «Веер», техника отскока мяча в игре. Учебная игр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одачи «Маятник», «Веер», технику отскока мяча в игре. Учебная игр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совершенствование техники «срезка» мяча. Игра с применением  срезок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«срезки» мяча во время игры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ранее изученными элемента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по заданию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 группах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тельные игры в группах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толчком слева, удар подставка, удар накат слева, удар накат спра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и изучаемые удары. Обратить внимание на основные ошибки при выполнении этих ударов.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подрезка слева, удар подрезка справа, удар «крученая свеча», удар «Стоп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 подача и ее прием. Плоский удар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открытой ракеткой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закрытой ракеткой слев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накат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накат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открытой ракетко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закрытой ракетк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новные виды подрезок. Обратить внимание на ошибки при выполнении подрезок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ле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атакующий удар топ-спин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нападения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б основных тактических приёмах в нападении.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защиты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сновных тактических приёмах в защит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парной игре в защите и нападени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актических действиях в парной игре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парном разряде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учащихся по парам и отрабатывать игры в парном разряде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предмета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отягощение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. Челночный бе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Кроссовая подготовка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lineRule="auto" w:line="276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соревнованиях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ния между классами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4511"/>
        <w:gridCol w:w="708"/>
        <w:gridCol w:w="815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й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</w:t>
            </w:r>
          </w:p>
        </w:tc>
      </w:tr>
      <w:tr>
        <w:trPr>
          <w:trHeight w:val="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урок по настольному теннису, ТБ, инструктаж, обзор развития настольного тенниса.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спортивной игре настольный теннис, провести инструктаж по Т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лоскостей вращения мя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ервоначальное представление о плоскостях вращения теннисного мяча во время подачи и нападающего уда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хвато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пособы хвата теннисной рак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ыпадов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пособах перемещения около теннисного ст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игрока приставными шагам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передвижению с ракеткой и без ракетки приставными шаг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овершенствование выпадов, хваток, передвижения. Обучение подач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закреплению полученных навыков, обучать приемам подачи мя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одачи прямым ударом, совершенствование плоскостей вращения мя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подачи прямым ударом, совершенствование плоскостей вращения мя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ода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ии подач в заданные райо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дачи «Маятник»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выполнению подачи «Маятн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элементами подач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с выполнением подач по зад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дачи «Веер», совершенствование техники подачи «Маятник», соревнования в группах.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подачи «Веер» и «Маятник» во время учебны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ачи «Маятник», «Веер», техника отскока мяча в игре. Учебная игр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одачи «Маятник», «Веер», технику отскока мяча в игре. Учебная иг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совершенствование техники «срезка» мяча. Игра с применением  срезо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«срезки» мяча во время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ранее изученными элементам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по зад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 группа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тельные игры в групп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толчком слева, удар подставка, удар накат слева, удар накат спра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и изучаемые удары. Обратить внимание на основные ошибки при выполнении этих удар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подрезка слева, удар подрезка справа, удар «крученая свеча», удар «Стоп»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 подача и ее прием. Плоский удар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открытой ракеткой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закрытой ракеткой слев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накат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накат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открытой ракетко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закрытой ракетк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новные виды подрезок. Обратить внимание на ошибки при выполнении подре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ле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атакующий удар топ-сп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нападения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б основных тактических приёмах в нападе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защиты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сновных тактических приёмах в защ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парной игре в защите и нападени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актических действиях в парной иг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одиноч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парринг-иг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пар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учащихся по парам и отрабатывать игры в парном разря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предмета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отягощение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. Челночный бе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Кроссовая подгот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одиноч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парринг-иг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пар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учащихся по парам и отрабатывать игры в парном разря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предмета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отягощение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. Челночный бе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Кроссовая подгот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соревнования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ния между клас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соревнования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соревнования с привлечением команд гимназии № 1, СОШ № 13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Л № 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9"/>
        <w:gridCol w:w="4511"/>
        <w:gridCol w:w="708"/>
        <w:gridCol w:w="815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й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л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ак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урок по настольному теннису, ТБ, инструктаж, обзор развития настольного тенни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и врачебный контроль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спортивной игре настольный теннис, провести инструктаж по Т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лоскостей вращения мя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ервоначальное представление о плоскостях вращения теннисного мяча во время подачи и нападающего уда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хвато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способы хвата теннисной рак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ыпадов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способах перемещения около теннисного ст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игрока приставными шагам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передвижению с ракеткой и без ракетки приставными шаг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ыпадов, хваток, передвижения. Обучение подач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закреплению полученных навыков, обучать приемам подачи мя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техники подачи прямым ударом, совершенствование плоскостей вращения мя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подачи прямым ударом, совершенствование плоскостей вращения мя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одач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ерии подач в заданные райо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дачи «Маятник»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ть выполнению подачи «Маятн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элементами подач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с выполнением подач по зад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дачи «Веер», совершенствование техники подачи «Маятник», соревнования в группах.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подачи «Веер» и «Маятник» во время учебных иг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ачи «Маятник», «Веер», техника отскока мяча в игре. Учебная игр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подачи «Маятник», «Веер», технику отскока мяча в игре. Учебная иг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совершенствование техники «срезка» мяча. Игра с применением  срезо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учению технике «срезки» мяча во время иг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с ранее изученными элементам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по зад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 в группа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тельные игры в групп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толчком слева, удар подставка, удар накат слева, удар накат спра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и изучаемые удары. Обратить внимание на основные ошибки при выполнении этих удар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: удар подрезка слева, удар подрезка справа, удар «крученая свеча», удар «Стоп»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 подача и ее прием. Плоский удар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удары. Обратить внимание на основные ошибки при выполнении этих удар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открытой ракеткой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т закрытой ракеткой слева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накат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 накат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и изучаемые накаты. Обратить внимание на основные ошибки при выполнении этих нака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открытой ракетко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закрытой ракетко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новные виды подрезок. Обратить внимание на ошибки при выполнении подре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прав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спин сле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атакующий удар топ-сп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нападения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б основных тактических приёмах в нападе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 защиты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сновных тактических приёмах в защ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еские действия в парной игре в защите и нападении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актических действиях в парной иг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одиноч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парринг-иг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пар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учащихся по парам и отрабатывать игры в парном разря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предмета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отягощение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. Челночный бе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Кроссовая подгот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одиноч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спарринг-иг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тренировочные игры: в парном разряде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ть учащихся по парам и отрабатывать игры в парном разря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предмета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овые упражнения с отягощение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короткие дистанции. Челночный бе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останов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физ. упражн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. Кроссовая подготов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школьных соревнования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оревнования между класс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родских соревнованиях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соревнования с привлечением команд гимназии № 1, СОШ № 13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Л № 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учебно-методического и материально-технического обеспечения внеуроч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валько В. И. «Здоровьесберегающие технологии», Москва «Вако», 2004 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ие     программы     по  физической   культуре.  1-11  классы  (по программам   В.И.  Ляха) 2007.-126с-(Образовательный  стандарт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lang w:eastAsia="en-US"/>
        </w:rPr>
        <w:t xml:space="preserve">Степанова О.А «Игра и оздоровительная работа в школе», серия «Игровые технологии», Москва ООО «ТЦ Сфера» 2004 г., </w:t>
      </w:r>
      <w:r>
        <w:rPr>
          <w:rFonts w:eastAsia="Calibri"/>
          <w:lang w:val="en-US" w:eastAsia="en-US"/>
        </w:rPr>
        <w:t>ISBN</w:t>
      </w:r>
      <w:r>
        <w:rPr>
          <w:rFonts w:eastAsia="Calibri"/>
          <w:lang w:eastAsia="en-US"/>
        </w:rPr>
        <w:t xml:space="preserve"> 5-89144-323-6,- 144 с.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Здоровье и физическая культура     Г.М. Кукольский       Москва, 1979г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«Искусство быть здоровым».   Часть 1.   А.М. Чайковский,  С.Б. Шейнкман, Москва,    «Искусство и спорт», 1987г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изическая культура в школе.     Москва,  «Просвещение», 1973г.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орудование для мультимедийных демонстраций (компьютер, медиапроектор).</w:t>
      </w:r>
    </w:p>
    <w:p>
      <w:pPr>
        <w:pStyle w:val="Normal"/>
        <w:numPr>
          <w:ilvl w:val="0"/>
          <w:numId w:val="2"/>
        </w:numPr>
        <w:suppressAutoHyphens w:val="true"/>
        <w:rPr>
          <w:rStyle w:val="InternetLink"/>
          <w:color w:val="000000"/>
          <w:u w:val="none"/>
        </w:rPr>
      </w:pPr>
      <w:r>
        <w:rPr/>
        <w:t xml:space="preserve">Единая коллекция цифровых образовательных ресурсов </w:t>
      </w:r>
      <w:hyperlink r:id="rId2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 </w:t>
      </w:r>
      <w:r>
        <w:rPr/>
        <w:t>Харлов Р. В. Модифицированная программа по настольному теннису для ДЮКФП. Томск 2003 г.</w:t>
      </w:r>
    </w:p>
    <w:p>
      <w:pPr>
        <w:pStyle w:val="Normal"/>
        <w:suppressAutoHyphens w:val="true"/>
        <w:ind w:left="-567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276" w:gutter="0" w:header="0" w:top="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3:55:00Z</dcterms:created>
  <dc:creator>Кот</dc:creator>
  <dc:description/>
  <cp:keywords/>
  <dc:language>en-US</dc:language>
  <cp:lastModifiedBy>Fizruk</cp:lastModifiedBy>
  <cp:lastPrinted>2020-10-06T10:11:00Z</cp:lastPrinted>
  <dcterms:modified xsi:type="dcterms:W3CDTF">2021-09-22T02:39:00Z</dcterms:modified>
  <cp:revision>8</cp:revision>
  <dc:subject/>
  <dc:title/>
</cp:coreProperties>
</file>