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-методический комплект учебного занят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caps/>
          <w:sz w:val="28"/>
          <w:szCs w:val="28"/>
        </w:rPr>
        <w:t>. Лыжная подготовка 24 час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рок № 58. Тема: Техника одновременных ходов. Одновременно безшажный х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убова Полян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: Техника одновременных ходов. Одновременно безшажный х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стойчивый интерес к физкультурно-оздоровительной деятельности.</w:t>
      </w:r>
      <w:bookmarkStart w:id="0" w:name="_GoBack"/>
      <w:bookmarkEnd w:id="0"/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приемами техники одновременного безшажного хода (отталкивание руками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техникой одновременного безшажного хо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технику попеременного двухшажного хода (отталкивание руками, скользящий шаг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изические качества (быстроту, выносливость) и координационные способ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сознательное отношение к выработке двигательных навыков при выполнении упражнений на лыж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 взаимопомощь, самостоятельност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ребования к результатАм освоения Основной профессиональной образовательной программы, формируемые на урок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2. Организовывать собственную деятельность, определять методы решения профессиональных задач, оценивать их эффективность и ка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7. Ставить цели, мотивировать деятельность обучающихся, организовывать и контролировать их работу с принятием на себя ответственности за качества образовательного процес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8. Самостоятельно определять задачи профессионального и личностного развития, занимать самообразованием, осознанно планировать повышения квалифик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12. Владеть базовыми видами физкультурно-спортивными 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1.1. Определять цели и задачи, планировать учебные за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1.3. Осуществлять педагогический контроль, оценивать процесс и результат у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3.2. Систематизировать и оценивать педагогический опыт и образовательные технологии в области физической культ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по овладению техникой ходьбы на лыжах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орные понятия и термины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безшажный ход, двушажный ход,  свободное скольжение, скольжение  с опорой на пал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ормы контроля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ыполнение практических упражнений. Обусловленность результата уровня техники выполнения упражнений на лыж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ологии обуче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ое обучение,  технология здоровьясбережения, технология педагогической поддержки учащихся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В обеспечении здоровьесбережения на занятии  были использованы элементы специальных педагогических технологи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личностно-ориентированного обучения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развитие личностных (социально-значимых) качеств учащихся посредством учебных предметов. Личностно-ориентированный подход </w:t>
      </w:r>
      <w:r>
        <w:rPr>
          <w:rFonts w:cs="Times New Roman" w:ascii="Times New Roman" w:hAnsi="Times New Roman"/>
          <w:i/>
          <w:sz w:val="28"/>
          <w:szCs w:val="28"/>
        </w:rPr>
        <w:t xml:space="preserve">создает оптимальные условия для самовыражения учащихся, </w:t>
      </w:r>
      <w:r>
        <w:rPr>
          <w:rFonts w:cs="Times New Roman" w:ascii="Times New Roman" w:hAnsi="Times New Roman"/>
          <w:sz w:val="28"/>
          <w:szCs w:val="28"/>
        </w:rPr>
        <w:t>поскольку самовыражение в данном случае выступает в роли эффективного способа закрепления тех или иных личностных каче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дифференцированного, в том числе индивидуализированного обучения </w:t>
      </w:r>
      <w:r>
        <w:rPr>
          <w:rFonts w:cs="Times New Roman" w:ascii="Times New Roman" w:hAnsi="Times New Roman"/>
          <w:sz w:val="28"/>
          <w:szCs w:val="28"/>
        </w:rPr>
        <w:t xml:space="preserve">опирается на изучение особенностей человека (социально-демографических, социально-психологических, индивидуально-личностных, экзистенциально-личностных). Ее цель – оказание психологической и методической помощи учащимся в том, чтобы они были успешными в учеб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едагог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держки.</w:t>
      </w:r>
      <w:r>
        <w:rPr>
          <w:rFonts w:cs="Times New Roman" w:ascii="Times New Roman" w:hAnsi="Times New Roman"/>
          <w:sz w:val="28"/>
          <w:szCs w:val="28"/>
        </w:rPr>
        <w:t xml:space="preserve"> Цель- снять напряженность, стресс для того чтобы учащийся мог спокойно анализировать ситу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ы и приемы обучения</w:t>
      </w:r>
      <w:r>
        <w:rPr>
          <w:rFonts w:cs="Times New Roman" w:ascii="Times New Roman" w:hAnsi="Times New Roman"/>
          <w:sz w:val="28"/>
          <w:szCs w:val="28"/>
        </w:rPr>
        <w:t>:  методы обучения двигательным действиям (целостный метод, расчленено-конструктивный, сопряженного воздействия), соревновательный мет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 45 мину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 ПРОВЕДЕНИЯ ЗАНЯТИЯ</w:t>
      </w:r>
      <w:r>
        <w:rPr>
          <w:rFonts w:cs="Times New Roman" w:ascii="Times New Roman" w:hAnsi="Times New Roman"/>
          <w:sz w:val="28"/>
          <w:szCs w:val="28"/>
        </w:rPr>
        <w:t>: стади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 И ИНВЕНТАРЬ</w:t>
      </w:r>
      <w:r>
        <w:rPr>
          <w:rFonts w:cs="Times New Roman" w:ascii="Times New Roman" w:hAnsi="Times New Roman"/>
          <w:sz w:val="28"/>
          <w:szCs w:val="28"/>
        </w:rPr>
        <w:t>: лыжи, лыжные палки, ботинки, секундомер, свисток, флаж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Бутин, И.М. Лыжный спорт: учеб. пособие для учащихся пед. уч-щ по спец. «Физ. культура» / И.М. Бутин. – М.: «Просвещение», 2008. – 19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, Ю.Д. Теория и методика обучения предмету «Физическая культура»: учеб. пособие для студ. высш. учеб. Заведений / Ю.Д. Железняк, В.М. Минбулатов. – М.: Издательский центр «Академия», 2008. – 27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ов, Ж.К. Теория и методика физического воспитания и спорта : учеб. пособие для студ. высш. учеб. заведений  / Ж.К. Холодов, В.С. Кузнецов. – 8-е изд., стер. – М. : Издательский центр «Академия», 2010.-48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ortfile.ru/skiing/info/odnovremennyy-besshazhnyy-hod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kisport.narod.ru/article/techn03.html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418"/>
        <w:gridCol w:w="5386"/>
        <w:gridCol w:w="2188"/>
      </w:tblGrid>
      <w:tr>
        <w:trPr>
          <w:trHeight w:val="1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е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указ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ОПОП, формируемые на уроке:</w:t>
            </w:r>
          </w:p>
        </w:tc>
      </w:tr>
      <w:tr>
        <w:trPr>
          <w:trHeight w:val="315" w:hRule="atLeast"/>
        </w:trPr>
        <w:tc>
          <w:tcPr>
            <w:tcW w:w="1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дготовительная часть  15 мин</w:t>
            </w:r>
          </w:p>
        </w:tc>
      </w:tr>
      <w:tr>
        <w:trPr>
          <w:trHeight w:val="20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дач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знательное отношение к выработке двигательных навыков при выполнении упражнений на лыж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учащихся. Рапорт. 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бщение целей и задач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структаж по ТБ во врем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У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)И.п- стойка ноги врозь, руки на пл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руками в плечевом суставе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тоже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)И.п-стойка ноги врозь, правая рука вверху, левая в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тведение рук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мена рук, отведение рук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)И.п -стойка ноги врозь, руки за голову в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Повороты туловища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ороты туловища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)И.п – стойка ноги врозь, палки под локтями за сп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клоны корпуса впер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гнуться в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)И.п – стойка ноги врозь, палка вниз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ыпад правой ногой вперед, палка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выпад левой ногой вперед, палка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на лыж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йти на лыжах разминочный круг скользящим шагом без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йти разминочный круг на лыжах с палками используя ранее изученные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 учащихся соответствие формы одежды к занятиям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основные требования безопасности при занятиях на уроках лыжн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виды упражнений, используемые на уроке: все упражнения выполняются с максимальной амплитудой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локтях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. на полной ст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н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истые движения на растяжку мышц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полной стопе, руки вперед, колени не с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ервал во время движения 3-4 метр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 ОК2, ОК7, ОК 8</w:t>
            </w:r>
          </w:p>
        </w:tc>
      </w:tr>
      <w:tr>
        <w:trPr>
          <w:trHeight w:val="270" w:hRule="atLeast"/>
        </w:trPr>
        <w:tc>
          <w:tcPr>
            <w:tcW w:w="1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сновная часть 25мин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 взаимопомощь, самосто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ами техники одновременного безшажного хода (отталкивание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техникой одновременного без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попеременного двухшажного хода (отталкивание руками, скользящий шаг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ъяс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ход состоит из одновременного толчка руками двумя лыжными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цикла скольжения с отталкиванием и без отталкивания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ставятся под острым углом на снег, отталкивание происходит при активном сгибании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отталкивания ноги создают жесткую систему для передачи от толчка до лы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ки производятся одновременно обеими руками сильно назад до отказа, кисти рук проходят ниже колен. Во время толчка туловище наклоняется вперед, ноги сгибаются в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тталкивания студент скользит на обеих лыжах, отводя руки назад и вверх, а затем выпрямляясь выносит их вперед и опускает на снег под острым углом у грузовых площадок лыж для очередного тол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итация движения рук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одьба полным шагом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попеременного двухшажного 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оми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хода состоит из двух скользящих шагов, два периода – отталкивание и скольжение. Скольжение одновременно с отталкиванием лыжной палкой, противоположной той ноге, на которой стоит лы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стоятельное прох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стафета «Кто быстр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уппа делится на дв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движение на отрезке 20 м. Одновременным безшажным ходом, обратно попеременным двухшажным х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и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и показ техники хода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55645" cy="199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ехники 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ся правильность  усвоения положения тела при выполнении лыжных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я этот ход, надо следить, чтобы студенты не только отталкивались, но и энергично наклонялись вперед тулови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координацию работы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15945" cy="1867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 выносятся вперед и ставятся на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одну шеренгу, расчет на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дает та команда которая придет к финишу пер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, ОК12,  ПК 1.1, ПК 3.2</w:t>
            </w:r>
          </w:p>
        </w:tc>
      </w:tr>
      <w:tr>
        <w:trPr>
          <w:trHeight w:val="276" w:hRule="atLeast"/>
        </w:trPr>
        <w:tc>
          <w:tcPr>
            <w:tcW w:w="1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ключительная часть 5 мин</w:t>
            </w:r>
          </w:p>
        </w:tc>
      </w:tr>
      <w:tr>
        <w:trPr>
          <w:trHeight w:val="2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еятельности сердечно-сосудистой, дыхательной и нервной систем до н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злишнего напряжения в отдельных групп мыш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эмоционального состоя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чебной деятельности, краткий обзор отдельных моментов поведения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троение, упр. на восстановление дых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едение итогов, рефлексия, выставление оценок за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я приемов техники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ход с места занятий, чистка лыж, переоде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ошибки, если имели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наиболее отличившихся в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ереноса лы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file.ru/skiing/info/odnovremennyy-besshazhnyy-hod/" TargetMode="External"/><Relationship Id="rId3" Type="http://schemas.openxmlformats.org/officeDocument/2006/relationships/hyperlink" Target="http://skisport.narod.ru/article/techn03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8:16:00Z</dcterms:created>
  <dc:creator>саня</dc:creator>
  <dc:description/>
  <cp:keywords/>
  <dc:language>en-US</dc:language>
  <cp:lastModifiedBy>Admin</cp:lastModifiedBy>
  <cp:lastPrinted>2015-01-26T15:08:00Z</cp:lastPrinted>
  <dcterms:modified xsi:type="dcterms:W3CDTF">2021-10-12T18:16:00Z</dcterms:modified>
  <cp:revision>2</cp:revision>
  <dc:subject/>
  <dc:title>РАЗДЕЛ IY</dc:title>
</cp:coreProperties>
</file>