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РСКИЙ МНОГОПРОФИЛЬНЫЙ ПРОФЕССИОНАЛЬНЫЙ КОЛЛЕД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Утверждаю»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иректор ГБПОУ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ирский многопрофильный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фессиональный колледж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Е.Н.Литвинова</w:t>
      </w:r>
    </w:p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     »_________2021 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>Учебная дисципли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ОП.04 </w:t>
      </w:r>
      <w:r>
        <w:rPr>
          <w:rFonts w:cs="Times New Roman" w:ascii="Times New Roman" w:hAnsi="Times New Roman"/>
          <w:sz w:val="28"/>
          <w:szCs w:val="28"/>
        </w:rPr>
        <w:t xml:space="preserve"> Основы электро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альность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08.02.09. Монтаж, наладка и эксплуатация  электрооборуд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омышленных и гражданских зда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разработана на основе Федеральных государственных образовательных стандартов (далее - ФГОС) по специальности среднего профессионального образования (далее СП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08.02.09. Монтаж, наладка и эксплуатация  электрооборуд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омышленных и гражданских з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Бирский многопрофильный профессиональный колледж  (далее ГБПОУ Бирский многопрофильный профессиональный колледж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Лариса Витальевна -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обсуждена и одобрена на заседании Методического объединения строительного профил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hanging="15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ротокол №   10    от   18.06.2021г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hanging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hanging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итель Методического объединения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hanging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го профиля ____________________Н.В. Гребенщико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76"/>
        <w:ind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учебной дисциплины обсуждена Методическим советом и рекомендована для внедрения в учебный процесс (протокол № 10 от 30.06. 2021г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арший методист_________________________ А.А.Султ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06"/>
      </w:tblGrid>
      <w:tr>
        <w:trPr/>
        <w:tc>
          <w:tcPr>
            <w:tcW w:w="7731" w:type="dxa"/>
            <w:tcBorders/>
          </w:tcPr>
          <w:p>
            <w:pPr>
              <w:pStyle w:val="Heading1"/>
              <w:snapToGrid w:val="false"/>
              <w:ind w:left="67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3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3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73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b/>
                <w:caps/>
              </w:rPr>
              <w:t xml:space="preserve"> </w:t>
            </w: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73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0"/>
      <w:bookmarkStart w:id="3" w:name="bookmark2"/>
      <w:bookmarkStart w:id="4" w:name="bookmark0"/>
      <w:bookmarkStart w:id="5" w:name="bookmark2"/>
      <w:bookmarkEnd w:id="4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АСПОРТ РАБОЧЕЙ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2"/>
      <w:bookmarkEnd w:id="6"/>
      <w:r>
        <w:rPr>
          <w:rFonts w:cs="Times New Roman" w:ascii="Times New Roman" w:hAnsi="Times New Roman"/>
          <w:b/>
          <w:sz w:val="28"/>
          <w:szCs w:val="28"/>
        </w:rPr>
        <w:t>ОП.04 Основы электрон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bookmark3"/>
      <w:bookmarkStart w:id="8" w:name="bookmark3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</w:r>
      <w:r>
        <w:rPr>
          <w:rFonts w:cs="Times New Roman" w:ascii="Times New Roman" w:hAnsi="Times New Roman"/>
          <w:b/>
        </w:rPr>
        <w:t>Область применения программы</w:t>
      </w:r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ы является обязательной частью общепрофессионального цикла основной образовательной программы в соответствии с ФГОС по 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lang w:eastAsia="en-US"/>
        </w:rPr>
        <w:t>08.02.09. Монтаж, наладка и эксплуатация  электрооборудования промышленных и гражданских 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bookmarkStart w:id="9" w:name="bookmark4"/>
      <w:r>
        <w:rPr>
          <w:rFonts w:cs="Times New Roman" w:ascii="Times New Roman" w:hAnsi="Times New Roman"/>
        </w:rPr>
        <w:t>1.2.</w:t>
        <w:tab/>
      </w:r>
      <w:r>
        <w:rPr>
          <w:rFonts w:cs="Times New Roman" w:ascii="Times New Roman" w:hAnsi="Times New Roman"/>
          <w:b/>
        </w:rPr>
        <w:t>Место дисциплины в структуре основной профессиональной образовательной программы</w:t>
      </w:r>
      <w:bookmarkEnd w:id="9"/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исциплина относится к группе общепрофессиональных дисциплин профессионального цик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2" w:leader="none"/>
        </w:tabs>
        <w:jc w:val="both"/>
        <w:outlineLvl w:val="1"/>
        <w:rPr>
          <w:rFonts w:ascii="Times New Roman" w:hAnsi="Times New Roman" w:cs="Times New Roman"/>
          <w:color w:val="000000"/>
        </w:rPr>
      </w:pPr>
      <w:bookmarkStart w:id="10" w:name="bookmark5"/>
      <w:r>
        <w:rPr>
          <w:rFonts w:cs="Times New Roman" w:ascii="Times New Roman" w:hAnsi="Times New Roman"/>
          <w:color w:val="000000"/>
        </w:rPr>
        <w:t>1.3.</w:t>
        <w:tab/>
      </w:r>
      <w:r>
        <w:rPr>
          <w:rFonts w:cs="Times New Roman" w:ascii="Times New Roman" w:hAnsi="Times New Roman"/>
          <w:b/>
          <w:color w:val="000000"/>
        </w:rPr>
        <w:t>Цели и задачи дисциплины - требования к результатам освоения дисциплины:</w:t>
      </w:r>
      <w:bookmarkEnd w:id="10"/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color w:val="000000"/>
        </w:rPr>
        <w:t>уме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2" w:leader="none"/>
        </w:tabs>
        <w:jc w:val="both"/>
        <w:outlineLvl w:val="1"/>
        <w:rPr/>
      </w:pPr>
      <w:r>
        <w:rPr>
          <w:rFonts w:cs="Times New Roman" w:ascii="Times New Roman" w:hAnsi="Times New Roman"/>
          <w:color w:val="000000"/>
        </w:rPr>
        <w:t>- выполнять расчеты электрических цеп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2" w:leader="none"/>
        </w:tabs>
        <w:jc w:val="both"/>
        <w:outlineLvl w:val="1"/>
        <w:rPr/>
      </w:pPr>
      <w:r>
        <w:rPr>
          <w:rFonts w:cs="Times New Roman" w:ascii="Times New Roman" w:hAnsi="Times New Roman"/>
          <w:color w:val="000000"/>
        </w:rPr>
        <w:t>- выбирать электротехнические материалы на основе анализа их свойств для конкретного примен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2" w:leader="none"/>
        </w:tabs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льзоваться приборами и снимать их показ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2" w:leader="none"/>
        </w:tabs>
        <w:jc w:val="both"/>
        <w:outlineLvl w:val="1"/>
        <w:rPr/>
      </w:pPr>
      <w:r>
        <w:rPr>
          <w:rFonts w:cs="Times New Roman" w:ascii="Times New Roman" w:hAnsi="Times New Roman"/>
          <w:color w:val="000000"/>
        </w:rPr>
        <w:t>- выполнять проверки амперметров, вольтметров и однофазных счетч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2" w:leader="none"/>
        </w:tabs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полнять измерения параметров цепей постоянного и переменного ток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определять параметры полупроводниковых приборов и типовых электронных каскадов по заданным условиям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i/>
        </w:rPr>
        <w:t xml:space="preserve">производить простейшие расчеты усилительных каскадов;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производить расчет выпрямительных устрой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color w:val="000000"/>
        </w:rPr>
        <w:t>зн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основы теории электрических и магнитных по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тоды расчета цепей постоянного и переменного однофазного и трехфазного ток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тоды измерения электрических, неэлектрических и магнитных величи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схемы включения приборов для измерения тока, напряжения, энергии, частоты, сопротивления изоляции, мощ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авила поверки приборов: амперметра, вольтметра, индукционного счетчик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классификацию электротехнических материалов, их свойства, область приме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2" w:leader="none"/>
        </w:tabs>
        <w:jc w:val="both"/>
        <w:outlineLvl w:val="1"/>
        <w:rPr/>
      </w:pPr>
      <w:r>
        <w:rPr>
          <w:rFonts w:cs="Times New Roman" w:ascii="Times New Roman" w:hAnsi="Times New Roman"/>
          <w:color w:val="000000"/>
        </w:rPr>
        <w:t xml:space="preserve">- принцип действия и устройства электронной, микропроцессорной техники и микроэлектроники, их характеристики и область примен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2" w:leader="none"/>
        </w:tabs>
        <w:jc w:val="both"/>
        <w:outlineLvl w:val="1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i/>
          <w:color w:val="000000"/>
        </w:rPr>
        <w:t>основы работы фотоэлектронных и оптоэлектронных прибо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2" w:leader="none"/>
        </w:tabs>
        <w:jc w:val="both"/>
        <w:outlineLvl w:val="1"/>
        <w:rPr/>
      </w:pPr>
      <w:r>
        <w:rPr>
          <w:rFonts w:cs="Times New Roman" w:ascii="Times New Roman" w:hAnsi="Times New Roman"/>
          <w:i/>
          <w:color w:val="000000"/>
        </w:rPr>
        <w:t>- общие сведения об интегральных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микросхем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2" w:leader="none"/>
        </w:tabs>
        <w:jc w:val="both"/>
        <w:outlineLvl w:val="1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bookmarkStart w:id="11" w:name="bookmark6"/>
      <w:r>
        <w:rPr>
          <w:rFonts w:cs="Times New Roman" w:ascii="Times New Roman" w:hAnsi="Times New Roman"/>
          <w:b/>
          <w:color w:val="000000"/>
        </w:rPr>
        <w:t>Данная программа способствует формирован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бщих и профессиональных компетенций: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  информации, необходимой для выполнения задач профессиональной деятельности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3. Планировать и реализовывать собственное профессиональное и личностное развитие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7. Содействовать сохранению окружающей среды, ресурсосбережению; эффективно действовать в чрезвычайных ситуациях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10. Пользоваться профессиональной документацией на государственном и иностранных языках.</w:t>
      </w:r>
    </w:p>
    <w:p>
      <w:pPr>
        <w:pStyle w:val="1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</w:rPr>
        <w:t>ОК 11.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>ПК 1.1. Организовывать и осуществлять эксплуатацию электроустановок промышленных и гражданских зданий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left="20" w:right="20"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ПК 1.2. Организовывать и производить работы по выявлению неисправностей электроустановок промышленных и гражданских зданий</w:t>
      </w:r>
      <w:r>
        <w:rPr>
          <w:sz w:val="24"/>
          <w:szCs w:val="24"/>
          <w:lang w:val="ru-RU"/>
        </w:rPr>
        <w:t>;</w:t>
      </w:r>
    </w:p>
    <w:p>
      <w:pPr>
        <w:pStyle w:val="21"/>
        <w:shd w:fill="auto" w:val="clear"/>
        <w:spacing w:lineRule="auto" w:line="240" w:before="0" w:after="0"/>
        <w:ind w:left="20" w:right="2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К 1.3. Организовывать и производить ремонт электроустановок промышленных и гражданских зданий. </w:t>
      </w:r>
    </w:p>
    <w:p>
      <w:pPr>
        <w:pStyle w:val="21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 xml:space="preserve">ПК 2.1.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. </w:t>
      </w:r>
    </w:p>
    <w:p>
      <w:pPr>
        <w:pStyle w:val="21"/>
        <w:shd w:fill="auto" w:val="clear"/>
        <w:spacing w:lineRule="auto" w:line="240" w:before="0" w:after="0"/>
        <w:ind w:left="20" w:right="20" w:firstLine="720"/>
        <w:rPr/>
      </w:pPr>
      <w:r>
        <w:rPr>
          <w:sz w:val="24"/>
          <w:szCs w:val="24"/>
        </w:rPr>
        <w:t xml:space="preserve">ПК 2.2.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. </w:t>
      </w:r>
    </w:p>
    <w:p>
      <w:pPr>
        <w:pStyle w:val="21"/>
        <w:shd w:fill="auto" w:val="clear"/>
        <w:spacing w:lineRule="auto" w:line="240" w:before="0" w:after="0"/>
        <w:ind w:left="20" w:right="20" w:firstLine="720"/>
        <w:rPr/>
      </w:pPr>
      <w:r>
        <w:rPr>
          <w:sz w:val="24"/>
          <w:szCs w:val="24"/>
        </w:rPr>
        <w:t xml:space="preserve">ПК 2.3. Организовывать и производить наладку и испытания устройств электрооборудования промышленных и гражданских зданий. </w:t>
      </w:r>
    </w:p>
    <w:p>
      <w:pPr>
        <w:pStyle w:val="21"/>
        <w:shd w:fill="auto" w:val="clear"/>
        <w:spacing w:lineRule="auto" w:line="240" w:before="0" w:after="0"/>
        <w:ind w:left="20" w:right="20"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ПК 2.4. Участвовать в проектировании силового и осветительного электрооборудования.</w:t>
      </w:r>
    </w:p>
    <w:p>
      <w:pPr>
        <w:pStyle w:val="1"/>
        <w:shd w:fill="auto" w:val="clear"/>
        <w:spacing w:lineRule="auto" w:line="240" w:before="0" w:after="0"/>
        <w:ind w:left="23" w:right="20" w:firstLine="700"/>
        <w:rPr>
          <w:sz w:val="24"/>
          <w:szCs w:val="24"/>
        </w:rPr>
      </w:pPr>
      <w:r>
        <w:rPr>
          <w:sz w:val="24"/>
          <w:szCs w:val="24"/>
        </w:rPr>
        <w:t>ПК 3.1. Организовывать и производить монтаж воздушных и кабельных линий с соблюдением технологической последовательности;</w:t>
      </w:r>
    </w:p>
    <w:p>
      <w:pPr>
        <w:pStyle w:val="1"/>
        <w:shd w:fill="auto" w:val="clear"/>
        <w:spacing w:lineRule="auto" w:line="240" w:before="0" w:after="0"/>
        <w:ind w:left="23" w:right="20" w:firstLine="700"/>
        <w:rPr/>
      </w:pPr>
      <w:r>
        <w:rPr>
          <w:sz w:val="24"/>
          <w:szCs w:val="24"/>
        </w:rPr>
        <w:t>ПК 3.2. Организовывать и производить наладку и испытания устройств воздушных и кабельных линий;</w:t>
      </w:r>
    </w:p>
    <w:p>
      <w:pPr>
        <w:pStyle w:val="1"/>
        <w:shd w:fill="auto" w:val="clear"/>
        <w:spacing w:lineRule="auto" w:line="240" w:before="0" w:after="0"/>
        <w:ind w:left="23" w:firstLine="700"/>
        <w:rPr>
          <w:sz w:val="24"/>
          <w:szCs w:val="24"/>
        </w:rPr>
      </w:pPr>
      <w:r>
        <w:rPr>
          <w:sz w:val="24"/>
          <w:szCs w:val="24"/>
        </w:rPr>
        <w:t>ПК 3.3. Организовывать и производить эксплуатацию электрических сетей;</w:t>
      </w:r>
    </w:p>
    <w:p>
      <w:pPr>
        <w:pStyle w:val="1"/>
        <w:shd w:fill="auto" w:val="clear"/>
        <w:spacing w:lineRule="auto" w:line="240" w:before="0" w:after="0"/>
        <w:ind w:left="23" w:firstLine="700"/>
        <w:rPr>
          <w:sz w:val="24"/>
          <w:szCs w:val="24"/>
        </w:rPr>
      </w:pPr>
      <w:r>
        <w:rPr>
          <w:sz w:val="24"/>
          <w:szCs w:val="24"/>
        </w:rPr>
        <w:t>ПК 3.4. Участвовать в проектировании электрических сетей.</w:t>
      </w:r>
    </w:p>
    <w:p>
      <w:pPr>
        <w:pStyle w:val="1"/>
        <w:shd w:fill="auto" w:val="clear"/>
        <w:spacing w:lineRule="auto" w:line="240" w:before="0" w:after="0"/>
        <w:ind w:left="23" w:firstLine="700"/>
        <w:rPr>
          <w:sz w:val="24"/>
          <w:szCs w:val="24"/>
        </w:rPr>
      </w:pPr>
      <w:r>
        <w:rPr>
          <w:sz w:val="24"/>
          <w:szCs w:val="24"/>
        </w:rPr>
        <w:t>ПК 4.1. Организовывать работу производственного подразделения;</w:t>
      </w:r>
    </w:p>
    <w:p>
      <w:pPr>
        <w:pStyle w:val="1"/>
        <w:shd w:fill="auto" w:val="clear"/>
        <w:spacing w:lineRule="auto" w:line="240" w:before="0" w:after="0"/>
        <w:ind w:left="23" w:firstLine="700"/>
        <w:rPr/>
      </w:pPr>
      <w:r>
        <w:rPr>
          <w:sz w:val="24"/>
          <w:szCs w:val="24"/>
        </w:rPr>
        <w:t>ПК 4.2. Контролировать качество выполнения электромонтажных работ;</w:t>
      </w:r>
    </w:p>
    <w:p>
      <w:pPr>
        <w:pStyle w:val="1"/>
        <w:shd w:fill="auto" w:val="clear"/>
        <w:spacing w:lineRule="auto" w:line="240" w:before="0" w:after="0"/>
        <w:ind w:left="23" w:right="20" w:firstLine="700"/>
        <w:rPr>
          <w:sz w:val="24"/>
          <w:szCs w:val="24"/>
        </w:rPr>
      </w:pPr>
      <w:r>
        <w:rPr>
          <w:sz w:val="24"/>
          <w:szCs w:val="24"/>
        </w:rPr>
        <w:t>ПК 4.3. Участвовать в расчетах основных технико-экономических показателей;</w:t>
      </w:r>
    </w:p>
    <w:p>
      <w:pPr>
        <w:pStyle w:val="1"/>
        <w:shd w:fill="auto" w:val="clear"/>
        <w:spacing w:lineRule="auto" w:line="240" w:before="0" w:after="0"/>
        <w:ind w:left="23" w:right="20" w:firstLine="700"/>
        <w:rPr>
          <w:sz w:val="24"/>
          <w:szCs w:val="24"/>
        </w:rPr>
      </w:pPr>
      <w:r>
        <w:rPr>
          <w:sz w:val="24"/>
          <w:szCs w:val="24"/>
        </w:rPr>
        <w:t>ПК 4.4. 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К 5.1. Организовывать и осуществлять эксплуатацию электроустановок промышленных и гражданских зданий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5.2. Организовывать и проводить работы по выявлению неисправностей электроустановок промышленных и гражданских зданий</w:t>
      </w:r>
    </w:p>
    <w:p>
      <w:pPr>
        <w:pStyle w:val="211"/>
        <w:widowControl w:val="false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К 5.3. </w:t>
      </w:r>
      <w:r>
        <w:rPr>
          <w:rFonts w:cs="Times New Roman" w:ascii="Times New Roman" w:hAnsi="Times New Roman"/>
          <w:bCs/>
          <w:szCs w:val="24"/>
        </w:rPr>
        <w:t>Организовывать и производить ремонт электроустановок промышленных и гражданских зданий.</w:t>
      </w:r>
    </w:p>
    <w:p>
      <w:pPr>
        <w:pStyle w:val="211"/>
        <w:widowControl w:val="false"/>
        <w:ind w:left="0" w:firstLine="709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</w:rPr>
        <w:t>ПК 5.4. Выполнять электромонтажные работы при техническом обслуживание и ремонте  электрооборудования.</w:t>
      </w:r>
    </w:p>
    <w:p>
      <w:pPr>
        <w:pStyle w:val="21"/>
        <w:shd w:fill="auto" w:val="clear"/>
        <w:spacing w:lineRule="auto" w:line="240" w:before="0" w:after="0"/>
        <w:ind w:left="20" w:right="20" w:firstLine="720"/>
        <w:rPr>
          <w:rFonts w:ascii="Times New Roman" w:hAnsi="Times New Roman" w:cs="Times New Roman"/>
          <w:bCs/>
          <w:color w:val="FF0000"/>
          <w:sz w:val="24"/>
          <w:szCs w:val="24"/>
          <w:lang w:val="ru-RU"/>
        </w:rPr>
      </w:pPr>
      <w:r>
        <w:rPr>
          <w:rFonts w:cs="Times New Roman"/>
          <w:bCs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12" w:name="bookmark6"/>
      <w:r>
        <w:rPr>
          <w:rFonts w:cs="Times New Roman" w:ascii="Times New Roman" w:hAnsi="Times New Roman"/>
          <w:color w:val="000000"/>
        </w:rPr>
        <w:t>1.4. Рекомендуемое количество часов на освоение программы общепрофессионального цикла:</w:t>
      </w:r>
      <w:bookmarkEnd w:id="12"/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ой учебной нагрузки обучающегося - 84</w:t>
      </w:r>
      <w:r>
        <w:rPr>
          <w:rFonts w:cs="Times New Roman" w:ascii="Times New Roman" w:hAnsi="Times New Roman"/>
          <w:b/>
          <w:color w:val="000000"/>
        </w:rPr>
        <w:t xml:space="preserve"> часов</w:t>
      </w:r>
      <w:r>
        <w:rPr>
          <w:rFonts w:cs="Times New Roman" w:ascii="Times New Roman" w:hAnsi="Times New Roman"/>
          <w:color w:val="000000"/>
        </w:rPr>
        <w:t xml:space="preserve">, в том числе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язательной аудиторной учебной нагрузки обучающихся – 78 </w:t>
      </w:r>
      <w:r>
        <w:rPr>
          <w:rFonts w:cs="Times New Roman" w:ascii="Times New Roman" w:hAnsi="Times New Roman"/>
          <w:b/>
          <w:color w:val="000000"/>
        </w:rPr>
        <w:t>часов</w:t>
      </w:r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амостоятельной работы обучающихся - 6</w:t>
      </w:r>
      <w:r>
        <w:rPr>
          <w:rFonts w:cs="Times New Roman" w:ascii="Times New Roman" w:hAnsi="Times New Roman"/>
          <w:b/>
          <w:color w:val="000000"/>
        </w:rPr>
        <w:t xml:space="preserve"> часов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lang w:val="uk-UA" w:eastAsia="uk-UA"/>
        </w:rPr>
        <w:t xml:space="preserve">СТРУКТУРА </w:t>
      </w:r>
      <w:r>
        <w:rPr>
          <w:rFonts w:cs="Times New Roman" w:ascii="Times New Roman" w:hAnsi="Times New Roman"/>
          <w:b/>
          <w:color w:val="000000"/>
        </w:rPr>
        <w:t xml:space="preserve">И СОДЕРЖАНИЕ УЧЕБНОЙ ДИСЦИПЛИНЫ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Объем учебной дисциплины и виды учебной работы</w:t>
      </w:r>
    </w:p>
    <w:p>
      <w:pPr>
        <w:pStyle w:val="Normal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5"/>
        <w:gridCol w:w="1810"/>
      </w:tblGrid>
      <w:tr>
        <w:trPr>
          <w:trHeight w:val="485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часов</w:t>
            </w:r>
          </w:p>
        </w:tc>
      </w:tr>
      <w:tr>
        <w:trPr>
          <w:trHeight w:val="336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учебная нагрузка (всего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</w:tr>
      <w:tr>
        <w:trPr>
          <w:trHeight w:val="336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ая аудиторная учебная нагрузка (всего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</w:tr>
      <w:tr>
        <w:trPr>
          <w:trHeight w:val="341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</w:tr>
      <w:tr>
        <w:trPr>
          <w:trHeight w:val="331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</w:tr>
      <w:tr>
        <w:trPr>
          <w:trHeight w:val="341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межуточная  аттестация в форме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дифференцированного зачета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1"/>
        <w:rPr/>
      </w:pPr>
      <w:bookmarkStart w:id="13" w:name="bookmark7"/>
      <w:r>
        <w:rPr>
          <w:rFonts w:cs="Times New Roman" w:ascii="Times New Roman" w:hAnsi="Times New Roman"/>
          <w:b/>
          <w:color w:val="000000"/>
        </w:rPr>
        <w:t>2.2. Тематический план и содержание учебной дисциплины « Основы электроники</w:t>
      </w:r>
      <w:r>
        <w:rPr/>
        <w:t>»</w:t>
      </w:r>
      <w:bookmarkEnd w:id="13"/>
    </w:p>
    <w:tbl>
      <w:tblPr>
        <w:tblW w:w="1551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9074"/>
        <w:gridCol w:w="1958"/>
        <w:gridCol w:w="1642"/>
      </w:tblGrid>
      <w:tr>
        <w:trPr>
          <w:trHeight w:val="6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зделов и тем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час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освоения</w:t>
            </w:r>
          </w:p>
        </w:tc>
      </w:tr>
      <w:tr>
        <w:trPr>
          <w:trHeight w:val="4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ведение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характеристика дисциплины, ее цели и задачи. Краткий исторический обзор развития электронной техники. Приоритетные направления науки и техники в области информационных и производственных технологий. Понятие об информационной и энергетической электроник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1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 Элементная база электронной тех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+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1.1 Физические процессы в полупроводниках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Электропроводность полупроводников: собственная проводимость, примесная проводимость. Электронно-дырочный переход, токи, протекающие через p-n переход. Свойства p-n перехода. Вольт-амперная характеристик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-n перехода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1.2 </w:t>
            </w:r>
          </w:p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лупроводниковые диоды</w:t>
            </w:r>
          </w:p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+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ификация и условное обозначение полупроводниковых диодов. Конструкция полупроводниковых диодов. ВАХ и основные параметры диодов. Плоскостные и точечные диоды, обращенные полупроводниковые диоды. Туннельные диоды, варикапы, стабилитроны. Полупроводниковые резисторы (варисторы, термисторы)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шение задач по теме «Полупроводниковые диоды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стоятельная работ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реферативной работы «Полупроводниковые диоды»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1.3</w:t>
            </w:r>
          </w:p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ранзисторы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+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полярные транзисторы: принцип действия и основные параметры биполярных транзисторов; статические вольт-амперные характеристики транзистора. Классификация и маркировка транзисторов. Схемы включения транзисторов. Составные транзистор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евые транзисторы, принцип построения. Устройство и принцип работы транзистора с управляющим p-n переходом и МОП-транзистора, графические обозначения, схемы включения, основные параметры. Маркировка полевых транзисторов, области применения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ая работа 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 1. Решение задач по теме Биполярные транзисторы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 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иполярные транзистор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ставление тестов по теме «Биполярные транзисторы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1.4</w:t>
            </w:r>
          </w:p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иристоры.</w:t>
            </w:r>
          </w:p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ные типы и условно-графическое обозначение тиристоров. Устройство, принцип работы, ВАХ, параметры динисторов и тиристоров. Области применения тиристоров и основные схемы включения, маркировка тиристоров.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19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 Аппаратные средства информационной электроники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6+2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2.1 Электронные усилители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усилителей. Основные технические характеристики усилителей. Принцип построения усилителей. Предварительный каскад УНЧ. Выходной каскад УНЧ. Обратная связь в усилителях. Межкаскадные связи. Усилители постоянного тока. Импульсные и избирательные усилители. Назначение и принцип действия усилителей мощности. Однотактные и двухтактные усилители мощности. Усилители мощности с бестрансформаторным выходом и в интегральном исполнении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3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задач по теме «Электронные усилители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183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183" w:hRule="atLeast"/>
        </w:trPr>
        <w:tc>
          <w:tcPr>
            <w:tcW w:w="28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полнение реферативной работы «</w:t>
            </w:r>
            <w:r>
              <w:rPr>
                <w:rFonts w:cs="Times New Roman" w:ascii="Times New Roman" w:hAnsi="Times New Roman"/>
              </w:rPr>
              <w:t>Операционные усилители: основные параметры, принцип построения и схемы включения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spacing w:val="-17"/>
              </w:rPr>
              <w:t xml:space="preserve">Электронные генераторы 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нераторы гармонических колебаний. Условия баланса фаз и баланса амплитуд. Транзисторный автогенератор типа LC. Кварцевые генераторы. Транзиторный автогенератор типа RC. Генераторы линейно изменяющегося напряжен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ставление конспекта «Гибридные интегральные схемы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3 </w:t>
            </w:r>
            <w:r>
              <w:rPr>
                <w:rFonts w:cs="Times New Roman" w:ascii="Times New Roman" w:hAnsi="Times New Roman"/>
                <w:b/>
                <w:spacing w:val="-17"/>
              </w:rPr>
              <w:t>Импульсные устройства</w:t>
            </w:r>
          </w:p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ы и параметры импульсов. Насыщенные ключи. Ненасыщенные ключи. Общие сведения о генераторах релаксационных колебаний. Мультивибратор на транзисторах. Симметричный триггер. Блокинг-генерато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 Основы микропроцессорной тех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+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3.1 Интегральные микросхемы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 сведения о интегральных микросхемах. Гибридные ИМС. Толстопленочные ИМС. Устройство полупроводниковых интегральных микросхем. Планарно-эпитаксиальная технология изготовления ИМС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3.2 </w:t>
            </w:r>
            <w:r>
              <w:rPr>
                <w:rFonts w:cs="Times New Roman" w:ascii="Times New Roman" w:hAnsi="Times New Roman"/>
                <w:b/>
                <w:spacing w:val="-14"/>
              </w:rPr>
              <w:t>Микропроцессоры и микро ЭВМ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1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5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Назначение и классификация логических элементов. Основные параметры логических элементов. Триггеры на логических элементах: обобщенная схема построения триггеров. Триггеры типа RS, T, D, JK. Принцип работы. Таблицы переходов. Мультивибраторы на логических элементах. Схема и принцип работы мультивибратора на ЛЭ И-НЕ. Схема и принцип работы мультивибратора на ЛЭ ИЛИ-НЕ. Классификация и типовая структура микропроцессоров. Устройство и принцип функционирования микропроцессора. Микропроцессоры с "жестким" и программируемым принципами управления. Устройство управления с "жесткой" логикой. Рабочий цикл процессора. Микропрограммная интерпретация команд центрального процессора. Структура построения ЭВМ. Базовая конфигурация персональных компьютеров, микропроцессоров, программируемых контроллеров. Общие сведения о построении типовых схем управления технологическими процессами и электроприводами на базе микро ЭВМ</w:t>
            </w:r>
            <w:r>
              <w:rPr/>
              <w:t>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 xml:space="preserve">Самостоятельная работа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4"/>
              </w:rPr>
              <w:t xml:space="preserve">Составление презентации «Микропроцессоры, микро ЭВМ и электронные </w:t>
            </w:r>
            <w:r>
              <w:rPr>
                <w:rFonts w:cs="Times New Roman" w:ascii="Times New Roman" w:hAnsi="Times New Roman"/>
                <w:bCs/>
                <w:spacing w:val="-28"/>
              </w:rPr>
              <w:t>измерительные  приборы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1191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Раздел 4. Аппаратные средства обеспечения энергетической электро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+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Тема 4.1 Выпрямительные устройства</w:t>
            </w:r>
          </w:p>
        </w:tc>
        <w:tc>
          <w:tcPr>
            <w:tcW w:w="907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1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</w:rPr>
            </w:r>
          </w:p>
        </w:tc>
        <w:tc>
          <w:tcPr>
            <w:tcW w:w="907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pacing w:val="-1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ификация и назначение выпрямительных устройств. Типовые схемы выпрямления. Параметры выпрямительных схем, временные диаграммы. Управляемые выпрямители. Способы управления тиристорами. Сглаживающие фильтры; их схемы и временные диаграммы, расчетные значения коэффициента пульсации. Расчеты фильтров и выбор их параметров. Стабилизаторы напряжения. Параметрические стабилизаторы. Стабилизаторы компенсационного типа. Устройство, принцип работы, применение. Интегральные стабилизаторы напряжения и ток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</w:rPr>
            </w:r>
          </w:p>
        </w:tc>
        <w:tc>
          <w:tcPr>
            <w:tcW w:w="907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Самостоятельная работ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</w:rPr>
            </w:r>
          </w:p>
        </w:tc>
        <w:tc>
          <w:tcPr>
            <w:tcW w:w="907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pacing w:val="-14"/>
              </w:rPr>
            </w:pPr>
            <w:r>
              <w:rPr>
                <w:rFonts w:cs="Times New Roman" w:ascii="Times New Roman" w:hAnsi="Times New Roman"/>
                <w:bCs/>
                <w:spacing w:val="-14"/>
              </w:rPr>
              <w:t>Написание доклада « Электронные выпрямители и инверторы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00"/>
                <w:spacing w:val="-1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4"/>
              </w:rPr>
              <w:t>Дифференцированный зач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8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4" w:name="bookmark8"/>
      <w:bookmarkStart w:id="15" w:name="bookmark8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color w:val="000000"/>
        </w:rPr>
      </w:pPr>
      <w:bookmarkStart w:id="16" w:name="bookmark8"/>
      <w:r>
        <w:rPr>
          <w:rFonts w:cs="Times New Roman" w:ascii="Times New Roman" w:hAnsi="Times New Roman"/>
          <w:b/>
          <w:color w:val="000000"/>
        </w:rPr>
        <w:t>3. УСЛОВИЯ РЕАЛИЗАЦИИ УЧЕБНОЙ ДИСЦИПЛИНЫ</w:t>
      </w:r>
      <w:bookmarkEnd w:id="16"/>
    </w:p>
    <w:p>
      <w:pPr>
        <w:pStyle w:val="Normal"/>
        <w:numPr>
          <w:ilvl w:val="0"/>
          <w:numId w:val="0"/>
        </w:numPr>
        <w:ind w:firstLine="360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7" w:name="bookmark9"/>
      <w:bookmarkStart w:id="18" w:name="bookmark9"/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bookmarkStart w:id="19" w:name="bookmark9"/>
      <w:r>
        <w:rPr>
          <w:rFonts w:cs="Times New Roman" w:ascii="Times New Roman" w:hAnsi="Times New Roman"/>
          <w:b/>
          <w:color w:val="000000"/>
        </w:rPr>
        <w:t>3.1. Требования к минимальному материально-техническому</w:t>
      </w:r>
      <w:bookmarkEnd w:id="19"/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bookmarkStart w:id="20" w:name="bookmark10"/>
      <w:r>
        <w:rPr>
          <w:rFonts w:cs="Times New Roman" w:ascii="Times New Roman" w:hAnsi="Times New Roman"/>
          <w:b/>
          <w:color w:val="000000"/>
        </w:rPr>
        <w:t>обеспечению</w:t>
      </w:r>
      <w:bookmarkEnd w:id="20"/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color w:val="000000"/>
        </w:rPr>
        <w:t>Для реализации учебной дисциплины имеется учебный кабинет «Электротехника и основы электроник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</w:rPr>
      </w:pPr>
      <w:bookmarkStart w:id="21" w:name="bookmark11"/>
      <w:r>
        <w:rPr>
          <w:rFonts w:cs="Times New Roman" w:ascii="Times New Roman" w:hAnsi="Times New Roman"/>
          <w:color w:val="000000"/>
        </w:rPr>
        <w:t xml:space="preserve">Оборудование лаборатории «Электротехники и основ электроники»: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лабораторные стенды: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снятия характеристик полупроводникового диода;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снятия характеристик биполярного транзистора;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снятия характеристик операционного усилителя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</w:rPr>
        <w:t>- для изучения работы усилительных каскадов на транзисторах;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изучения работы электронных генераторов;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изучения свойств логических элементов;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изучения маломощных выпрямителей и сглаживающих фильтров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</w:rPr>
        <w:t>- для изучения работы вентильных преобразователей;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абораторное оборудование и приборы: осциллографы, генераторы сигналов, источники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</w:rPr>
        <w:t>постоянного и переменного напряжения, выпрямители, стабилизаторы, приборы для измерения электрических величин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</w:rPr>
        <w:t>2. комплект учебно-методической документации; персональные компьютеры; компьютерные обучающие, контролирующие и профессиональные программы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хнические средства обучения: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-  компьютер с лицензионным программным обеспечением,  интерактивная доска для совместной работы с мультимедиапроектором</w:t>
      </w:r>
      <w:r>
        <w:rPr>
          <w:rFonts w:cs="Times New Roman" w:ascii="Times New Roman" w:hAnsi="Times New Roman"/>
          <w:b/>
          <w:color w:val="000000"/>
        </w:rPr>
        <w:t>;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22" w:name="bookmark11"/>
      <w:r>
        <w:rPr>
          <w:rFonts w:cs="Times New Roman" w:ascii="Times New Roman" w:hAnsi="Times New Roman"/>
          <w:b/>
          <w:color w:val="000000"/>
        </w:rPr>
        <w:t>3.2. Информационное обеспечение обучения</w:t>
      </w:r>
      <w:bookmarkEnd w:id="22"/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Немцов М.В, Немцова М.Л. Электротехника и электроника.- М. «Академия», 2018 -480с (Учебник для учащихся профессиональных училищ и колледжей)</w:t>
      </w:r>
    </w:p>
    <w:p>
      <w:pPr>
        <w:pStyle w:val="Normal"/>
        <w:tabs>
          <w:tab w:val="clear" w:pos="708"/>
          <w:tab w:val="left" w:pos="725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рочкина Г.В. Основы электротехники: учеб. пособие для студ. учреждений сред. проф. Образования – М.: Издательский центр «Академия», 2018 – 240с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91" w:leader="none"/>
        </w:tabs>
        <w:ind w:left="284" w:hanging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Times New Roman" w:ascii="Times New Roman" w:hAnsi="Times New Roman"/>
          <w:color w:val="000000"/>
        </w:rPr>
        <w:t>Морозова Н.Ю., Электротехника и электроника:</w:t>
        <w:tab/>
        <w:t xml:space="preserve"> учебник для студ. учреждений сред. проф. Образований / - 4 изд. испр.- М.: Издательский центр «Академия», 2013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color w:val="000000"/>
        </w:rPr>
        <w:t>2.  Пряшников В.А. «Электротехника в примерах и задачах» (+СД), С-Пб., «Корона», 2006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color w:val="000000"/>
        </w:rPr>
        <w:t>3. Гальперин М.Ф. «Электротехника и электроника», М, Форум,2007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color w:val="000000"/>
        </w:rPr>
        <w:t>4. Ярочкина Г.В., Володарская А.А. «Рабочая тетрадь по электротехнике для НПО», М, ИРПО, «Академия»,2008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color w:val="000000"/>
        </w:rPr>
        <w:t>5.  Прошин В.М. «Рабочая тетрадь для лабораторных и практических работ по электротехнике», М, ИРПО, «Академия»,2008.</w:t>
      </w:r>
    </w:p>
    <w:p>
      <w:pPr>
        <w:pStyle w:val="Normal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</w:t>
        <w:tab/>
        <w:t>Прошин В.М. «Лабораторно – практические работы по электротехнике», М, ИРПО, «Академия»,2008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color w:val="000000"/>
        </w:rPr>
        <w:t>7.</w:t>
        <w:tab/>
        <w:t>Новиков П.Н. «Задачник по электротехнике», М, «Академия»,2006, Серия: Начальное профессиональное образование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color w:val="000000"/>
        </w:rPr>
        <w:t>8. Дубина А.Г., Орлова С.С. « MS Excel в электротехнике и электронике», С-Пб., «БХВ-Петербург»,2006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color w:val="000000"/>
        </w:rPr>
        <w:t>9. Бутырин П.А., Толчеев О.В., Шикарзянов Ф.Н. «Электротехника»: М.: Издательский центр «Академия»,2008, 10.Серия: Начальное профессиональное образование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color w:val="000000"/>
        </w:rPr>
        <w:t>10. В.И. Полещук , Задачник по электротехнике и электронике: учебник для студ. учреждений сред. проф. Образований / - 4 изд. испр.-М:. Издательский центр «Академия», 2013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color w:val="000000"/>
        </w:rPr>
        <w:t>Электронный образовательный ресурс, Электротехника и электроника: версия 1.31, сред. проф. Образование –М: издательский центр «Академия», 2013</w:t>
      </w:r>
    </w:p>
    <w:p>
      <w:pPr>
        <w:pStyle w:val="Normal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Интернет-ресурс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http://www.college.ru/enportal/physics/content/chapter4/section/paragraph8/th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ory.html (Сайт содержит информацию по теме «Электрические цепи постоянного тока»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http://elib.ispu.ru/library/electro1/index.htm (Сайт содержит электронный учебник по курсу «Общая Электротехника»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http://ftemk.mpei.ac.ru/elpro/ (Сайт содержит электронный справочник по направлению "Электротехника, электромеханика и электротехнологии"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http://www.toe.stf.mrsu.ru/demoversia/book/index.htm  (Сайт содержит электронный учебник по курсу «Электроника и схемотехника»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http://www.eltray.com. (Мультимедийный курс «В мир электричества как в первый раз»).</w:t>
      </w:r>
    </w:p>
    <w:p>
      <w:pPr>
        <w:pStyle w:val="Normal"/>
        <w:tabs>
          <w:tab w:val="clear" w:pos="708"/>
          <w:tab w:val="left" w:pos="691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691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КОНТРОЛЬ И ОЦЕНКА РЕЗУЛЬТАТОВ ОСВОЕНИЯ УЧЕБНОЙ  ДИСЦИПЛИНЫ</w:t>
      </w:r>
    </w:p>
    <w:p>
      <w:pPr>
        <w:pStyle w:val="Normal"/>
        <w:tabs>
          <w:tab w:val="clear" w:pos="708"/>
          <w:tab w:val="left" w:pos="2312" w:leader="underscore"/>
          <w:tab w:val="left" w:pos="10136" w:leader="underscor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23" w:name="bookmark12"/>
      <w:bookmarkStart w:id="24" w:name="bookmark12"/>
    </w:p>
    <w:p>
      <w:pPr>
        <w:pStyle w:val="Normal"/>
        <w:tabs>
          <w:tab w:val="clear" w:pos="708"/>
          <w:tab w:val="left" w:pos="2312" w:leader="underscore"/>
          <w:tab w:val="left" w:pos="10136" w:leader="underscor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2312" w:leader="underscore"/>
          <w:tab w:val="left" w:pos="10136" w:leader="underscore"/>
        </w:tabs>
        <w:rPr/>
      </w:pPr>
      <w:bookmarkStart w:id="25" w:name="bookmark12"/>
      <w:r>
        <w:rPr/>
        <w:tab/>
      </w:r>
      <w:bookmarkEnd w:id="25"/>
    </w:p>
    <w:tbl>
      <w:tblPr>
        <w:tblW w:w="10352" w:type="dxa"/>
        <w:jc w:val="left"/>
        <w:tblInd w:w="-5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1986"/>
        <w:gridCol w:w="3259"/>
      </w:tblGrid>
      <w:tr>
        <w:trPr>
          <w:trHeight w:val="57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 обучения (освоенные умения, усвоенные зн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ы оценки </w:t>
            </w:r>
          </w:p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2" w:leader="none"/>
              </w:tabs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полнять расчеты электрических цеп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2" w:leader="none"/>
              </w:tabs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- выбирать электротехнические материалы на основе анализа их свойств для конкретного примен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2" w:leader="none"/>
              </w:tabs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льзоваться приборами и снимать их показа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2" w:leader="none"/>
              </w:tabs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полнять проверки амперметров, вольтметров и однофазных счетчиков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2" w:leader="none"/>
              </w:tabs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полнять измерения параметров цепей постоянного и переменного ток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определять параметры полупроводниковых приборов и типовых электронных каскадов по заданным условиям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i/>
              </w:rPr>
              <w:t xml:space="preserve">производить простейшие расчеты усилительных каскадов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- производить расчет выпрямительных устройст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умений осуществляется по пятибалльной системе</w:t>
            </w:r>
          </w:p>
          <w:p>
            <w:pPr>
              <w:pStyle w:val="Normal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умений осуществляется в ходе выполнения практических работ, промежуточной аттестации.</w:t>
            </w:r>
          </w:p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претация результатов наблюдений преподавателя за деятельностью обучающихся в процессе освоения образовательной программы. Экспертное заключение преподавателя</w:t>
            </w:r>
          </w:p>
        </w:tc>
      </w:tr>
      <w:tr>
        <w:trPr>
          <w:trHeight w:val="3542" w:hRule="atLeast"/>
        </w:trPr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основы теории электрических и магнитных по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етоды расчета цепей постоянного и переменного однофазного и трехфазного токо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етоды измерения электрических, неэлектрических и магнитных величи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хемы включения приборов для измерения тока, напряжения, энергии, частоты, сопротивления изоляции, мощ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авила поверки приборов: амперметра, вольтметра, индукционного счетчи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классификацию электротехнических материалов, их свойства, область примен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2" w:leader="none"/>
              </w:tabs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ринцип действия и устройства электронной, микропроцессорной техники и микроэлектроники, их характеристики и область применения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2" w:leader="none"/>
              </w:tabs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сновы работы фотоэлектронных и оптоэлектронных приборов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2" w:leader="none"/>
              </w:tabs>
              <w:outlineLvl w:val="1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 общие сведения об интегральных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микросхемах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знаний осуществляется по пятибалльной системе</w:t>
            </w:r>
          </w:p>
          <w:p>
            <w:pPr>
              <w:pStyle w:val="Normal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 знаний выполняется по результатам проведения различных форм опроса, тестирования, выполнения практических работ, промежуточной аттестации. Интерпретация результатов наблюдений преподавателя за деятельностью обучающихся в процессе освоения образовательной программы. Экспертное заключение преподавателя</w:t>
            </w:r>
          </w:p>
        </w:tc>
      </w:tr>
      <w:tr>
        <w:trPr>
          <w:trHeight w:val="653" w:hRule="atLeast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работчики: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ГБПОУ Бирский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ногопрофильный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фессиональный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колледж</w:t>
      </w: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u w:val="single"/>
        </w:rPr>
        <w:t>преподаватель</w:t>
      </w:r>
      <w:r>
        <w:rPr>
          <w:rFonts w:cs="Times New Roman" w:ascii="Times New Roman" w:hAnsi="Times New Roman"/>
        </w:rPr>
        <w:t xml:space="preserve">                         __________             </w:t>
      </w:r>
      <w:r>
        <w:rPr>
          <w:rFonts w:cs="Times New Roman" w:ascii="Times New Roman" w:hAnsi="Times New Roman"/>
          <w:u w:val="single"/>
        </w:rPr>
        <w:t xml:space="preserve">Л.В. Иванова 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место работы)           (занимаемая должность)                               (подпись)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Рабочая программа прошла содержательную экспертизу в ГБПОУ Бирский многопрофильный профессиональный колледж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Эксперты: 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ГБПОУ Бирский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многопрофильный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профессиональный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колледж                   </w:t>
      </w: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u w:val="single"/>
        </w:rPr>
        <w:t>старший  методист</w:t>
      </w:r>
      <w:r>
        <w:rPr>
          <w:rFonts w:eastAsia="Times New Roman" w:cs="Times New Roman" w:ascii="Times New Roman" w:hAnsi="Times New Roman"/>
        </w:rPr>
        <w:t xml:space="preserve">                  ___________          </w:t>
      </w:r>
      <w:r>
        <w:rPr>
          <w:rFonts w:eastAsia="Times New Roman" w:cs="Times New Roman" w:ascii="Times New Roman" w:hAnsi="Times New Roman"/>
          <w:u w:val="single"/>
        </w:rPr>
        <w:t>А.А. Султанова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</w:rPr>
        <w:t>(место работы)                  (занимаемая должность)                         (подпись)            (инициалы, фамилия)</w:t>
      </w:r>
    </w:p>
    <w:p>
      <w:pPr>
        <w:pStyle w:val="Normal"/>
        <w:spacing w:lineRule="atLeast" w:line="240"/>
        <w:ind w:firstLine="181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en-US"/>
        </w:rPr>
      </w:r>
    </w:p>
    <w:p>
      <w:pPr>
        <w:pStyle w:val="Normal"/>
        <w:spacing w:lineRule="atLeast" w:line="240"/>
        <w:ind w:firstLine="181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  <w:lang w:eastAsia="en-US"/>
        </w:rPr>
      </w:pPr>
      <w:r>
        <w:rPr>
          <w:rFonts w:eastAsia="Times New Roman" w:cs="Times New Roman" w:ascii="Times New Roman" w:hAnsi="Times New Roman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ГБПОУ Бирск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>многопрофильны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профессиональный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u w:val="single"/>
        </w:rPr>
        <w:t xml:space="preserve">Руководитель МО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колледж     </w:t>
      </w: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строительного профиля</w:t>
      </w: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__________        </w:t>
      </w:r>
      <w:r>
        <w:rPr>
          <w:rFonts w:eastAsia="Times New Roman" w:cs="Times New Roman" w:ascii="Times New Roman" w:hAnsi="Times New Roman"/>
          <w:u w:val="single"/>
        </w:rPr>
        <w:t xml:space="preserve">   Н.В. Гребенщикова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</w:rPr>
        <w:t>(место работы)                (занимаемая должность)                (подпись)               (инициалы, фамилия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cs="Times New Roman"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eastAsia="Arial Unicode MS;Arial" w:cs="Tahoma"/>
      <w:color w:val="000000"/>
      <w:sz w:val="16"/>
      <w:szCs w:val="1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45" w:before="180" w:after="0"/>
      <w:ind w:hanging="4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eastAsia="Times New Roman" w:cs="Arial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39:00Z</dcterms:created>
  <dc:creator>User</dc:creator>
  <dc:description/>
  <cp:keywords/>
  <dc:language>en-US</dc:language>
  <cp:lastModifiedBy>User</cp:lastModifiedBy>
  <cp:lastPrinted>2019-06-17T14:45:00Z</cp:lastPrinted>
  <dcterms:modified xsi:type="dcterms:W3CDTF">2021-10-24T05:07:00Z</dcterms:modified>
  <cp:revision>55</cp:revision>
  <dc:subject/>
  <dc:title>ГОСУДАРСТВЕННОЕ БЮДЖЕТНОЕ ПРОФЕССИОНАЛЬНОЕ УЧРЕЖДЕНИЕ БИРСКИЙ МНОГОПРОФИЛЬНЫЙ ПРОФЕССИОНАЛЬНЫЙ КОЛЛЕДЖ</dc:title>
</cp:coreProperties>
</file>