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144"/>
          <w:szCs w:val="48"/>
          <w:lang w:val="en-US"/>
        </w:rPr>
      </w:pPr>
      <w:r>
        <w:rPr>
          <w:i/>
          <w:sz w:val="144"/>
          <w:szCs w:val="48"/>
          <w:lang w:val="en-US"/>
        </w:rPr>
      </w:r>
    </w:p>
    <w:p>
      <w:pPr>
        <w:pStyle w:val="Normal"/>
        <w:jc w:val="center"/>
        <w:rPr>
          <w:i/>
          <w:i/>
          <w:sz w:val="144"/>
          <w:szCs w:val="48"/>
          <w:lang w:val="en-US"/>
        </w:rPr>
      </w:pPr>
      <w:r>
        <w:rPr>
          <w:i/>
          <w:sz w:val="144"/>
          <w:szCs w:val="4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48"/>
          <w:szCs w:val="28"/>
          <w:lang w:val="en-US"/>
        </w:rPr>
      </w:pPr>
      <w:r>
        <w:rPr>
          <w:b/>
          <w:i/>
          <w:sz w:val="48"/>
          <w:szCs w:val="28"/>
        </w:rPr>
        <w:t xml:space="preserve">Конспект урока окружающий мир </w:t>
      </w:r>
    </w:p>
    <w:p>
      <w:pPr>
        <w:pStyle w:val="Normal"/>
        <w:shd w:fill="FFFFFF" w:val="clear"/>
        <w:jc w:val="center"/>
        <w:rPr>
          <w:b/>
          <w:b/>
          <w:i/>
          <w:i/>
          <w:sz w:val="48"/>
          <w:szCs w:val="28"/>
        </w:rPr>
      </w:pPr>
      <w:r>
        <w:rPr>
          <w:b/>
          <w:i/>
          <w:sz w:val="48"/>
          <w:szCs w:val="28"/>
        </w:rPr>
        <w:t xml:space="preserve">во 2 классе </w:t>
      </w:r>
    </w:p>
    <w:p>
      <w:pPr>
        <w:pStyle w:val="Normal"/>
        <w:shd w:fill="FFFFFF" w:val="clear"/>
        <w:jc w:val="center"/>
        <w:rPr>
          <w:b/>
          <w:b/>
          <w:i/>
          <w:i/>
          <w:sz w:val="48"/>
          <w:szCs w:val="28"/>
        </w:rPr>
      </w:pPr>
      <w:r>
        <w:rPr>
          <w:b/>
          <w:i/>
          <w:sz w:val="4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48"/>
          <w:szCs w:val="28"/>
        </w:rPr>
      </w:pPr>
      <w:r>
        <w:rPr>
          <w:b/>
          <w:i/>
          <w:sz w:val="48"/>
          <w:szCs w:val="28"/>
        </w:rPr>
        <w:t>по теме «Родная страна»</w:t>
      </w:r>
    </w:p>
    <w:p>
      <w:pPr>
        <w:pStyle w:val="Normal"/>
        <w:jc w:val="center"/>
        <w:rPr>
          <w:b/>
          <w:b/>
          <w:i/>
          <w:i/>
          <w:sz w:val="144"/>
          <w:szCs w:val="48"/>
        </w:rPr>
      </w:pPr>
      <w:r>
        <w:rPr>
          <w:b/>
          <w:i/>
          <w:sz w:val="144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22"/>
        </w:rPr>
      </w:pPr>
      <w:r>
        <w:rPr>
          <w:b/>
          <w:i/>
          <w:sz w:val="48"/>
          <w:szCs w:val="22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  <w:szCs w:val="22"/>
        </w:rPr>
      </w:pPr>
      <w:r>
        <w:rPr>
          <w:b/>
          <w:i/>
          <w:color w:val="999999"/>
          <w:sz w:val="56"/>
          <w:szCs w:val="22"/>
        </w:rPr>
      </w:r>
    </w:p>
    <w:p>
      <w:pPr>
        <w:pStyle w:val="Normal"/>
        <w:jc w:val="right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 окружающий мир во 2 классе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Родная страна»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/>
        <w:rPr/>
      </w:pPr>
      <w:r>
        <w:rPr>
          <w:sz w:val="28"/>
          <w:szCs w:val="28"/>
        </w:rPr>
        <w:t>Формирование у учащихся с задержкой психического развития  потенциала, необходимого для успешного развития интеллектуальных способностей, эмоционально-волевой, личностной сфер, который позволит в будущем эффективно осуществлять и планировать деятельность по принятию решений и самостоятельному обучению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96" w:after="12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знакомить учащихся с символами Российской Федерации, с их назначением и ролью в жизни гражданина страны;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96" w:after="120"/>
        <w:contextualSpacing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оздать  условия для формирования нравственных ценностей (любви к Родине, своему краю, своему народу, чувства личной ответственности за Отечество) гражданской позиции школьника, стремления познать историческое прошлое своей стран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 урока: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/>
        <w:rPr/>
      </w:pPr>
      <w:r>
        <w:rPr>
          <w:sz w:val="28"/>
          <w:szCs w:val="28"/>
        </w:rPr>
        <w:t>Развитие познавательных процессов и психологических предпосылок овладения учебной деятельностью; формирование психологических новообразований младшего школьного возраста; обучение осознанию и адекватному выражению различных эмоций, и распознаванию эмоциональных реакций других людей (удивление, радость); создание условий, способствующих наиболее полному раскрытию учебного потенциала каждого ребенка.</w:t>
      </w:r>
    </w:p>
    <w:p>
      <w:pPr>
        <w:pStyle w:val="Style16"/>
        <w:numPr>
          <w:ilvl w:val="0"/>
          <w:numId w:val="4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Формировать у детей образ родной страны, как Родины, как многонационального государства, огромного по своей территории, богатого природными ресурсами, народными традициями, историей, великими людьми;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принятию личностью государственной символики как общественной ценности; 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оспитывать в детях уважительное отношение к символам своего государства и других стран, радость и гордость от того, что мы родились и живем в России; желание стать наследниками славных традиций русской истории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вать у учащихся речь. </w:t>
      </w:r>
    </w:p>
    <w:p>
      <w:pPr>
        <w:pStyle w:val="Style15"/>
        <w:spacing w:lineRule="auto" w:line="360"/>
        <w:rPr/>
      </w:pPr>
      <w:r>
        <w:rPr>
          <w:rStyle w:val="StrongEmphasis"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символ, герб, флаг (знамя), гимн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резентация «Символы государства»:</w:t>
      </w:r>
    </w:p>
    <w:p>
      <w:pPr>
        <w:pStyle w:val="Style15"/>
        <w:spacing w:lineRule="auto" w:line="36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Электронное приложение к учебнику.</w:t>
      </w:r>
    </w:p>
    <w:p>
      <w:pPr>
        <w:pStyle w:val="Style15"/>
        <w:spacing w:lineRule="auto" w:line="36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Музыкальная запись гимна Российской Федерации.</w:t>
      </w:r>
    </w:p>
    <w:p>
      <w:pPr>
        <w:pStyle w:val="Style15"/>
        <w:spacing w:lineRule="auto" w:line="36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Раздаточные материалы:</w:t>
      </w:r>
    </w:p>
    <w:p>
      <w:pPr>
        <w:pStyle w:val="Style15"/>
        <w:spacing w:lineRule="auto" w:line="36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Полоски 4 цветов (белого, синего, красного – широкие, коричневая – узкая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 Разрезанная на 4 части картинка с изображением герба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ктуализация знани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годня   на уроке мы будем говорить с вами о  нашей родине -  матушке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ышите,  ребята,  кто-то стучит, торопится к н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тук в двер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а экране появляется анимационная картинка «Скоморохи Фома и Ерёма». Учитель  озвучивает диалог скоморох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м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ы пришли сегодня  к  ва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ды вы иль нет гостя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усские люди  всегда  были гостеприимными. Когда  в  дом  входили гости,  их  радушно  встречала  хозяйка,  приглашая  в 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сегодня от  нашего  имени  встретит и поприветствует гостей Пол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Выходит девочка  в русском костюм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вочка с поклоном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й вы,  гости  дорогие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й вы, гостюшки честные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ходите -   рады вам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ды мы всегда гостя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рём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ы с братом  скоморошьего  происхождения,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древнего  рождени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м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ам зарок до скончания век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лить  и радовать челове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рём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то замолчал, мой дуг  Фома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е помощь не нужн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м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щь мне твоя  нужна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! Тяжела  моя  сум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рём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что в  сумке тво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ыносится холщовая сум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м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сумке  моей  полно голубе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убь известная  птица: она  и на родине нашей  гнезд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рём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ю,  знаю твоих голубе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авай, не робе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подарок  голубку получит  тот,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на её  крыле вопрос прочтет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 ответ  на него найдё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аздаётся сту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ышите, ребята, к нам ещё  гости пожаловали (вносится кукла мистера Твистера (бумагопласти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мистер  Твистер – важный министр, мистер Твистер – миллионер.  Посмотрите на его выражение  ли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е оно?   (удивленно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ло в том, что мистер Твистер  не знает где  он  находится,  куда же он  попал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вайте поможем мистеру Твистеру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крывай же, Ерёма, суму поскорей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ускай  волшебных  своих голуб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у а вы, ребята не спешит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просы внимательно прочтит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мистеру Твистеру  помоги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аздаются «голуби», на крыльях написаны вопросы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кторина:   «Моя земля - моя Россия»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зывается наша Родина?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зывается наш город?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кой улице находится наша школа?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зывается столица нашей Родины?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зывают жителей нашей станы?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зови любимое дерево  россиян. 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зывают жителей города Курс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цы, ребят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те теперь на мистера Твистера. Какое теперь у него выражение лиц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адостно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помогли ему узнать о нашей стране, о нашем гор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а экране появляется анимационная картинка «Скоморохи Фома и Ерёма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Учитель  озвучивает диалог скоморох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м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бывало на Руси экая примет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тки, песни, звонкий  смех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ны до рассвет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рём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беда, что дождь иль снег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к не ват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ирались  вечерком  парни да девч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овись честной наро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дохнуть пришёл черед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лекс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 – стойка ноги врозь, руки к плечам. 1-2 - подняться на носки, руки вверх, слегка прогнуться, 3-4 - и.п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о.с. – руки на пояс. 1-2 - левую ногу на носок влево, наклон влево, правую руку вверх, 3-4 - и.п. То же в другую сторо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о.с. – руки на пояс. 1-2 - присед, руки вперёд, 3-4 - и.п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дготовка к восприятию нового материала. Сообщение целей и задач уро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ла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вас на  столах полоски разного цвета. Отгадайте мои загадки и положите полоски по поряд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У каждого ребенка 4  полоски : белая, голубая, красная – широкие, коричневая - узкая)</w:t>
      </w:r>
    </w:p>
    <w:p>
      <w:pPr>
        <w:pStyle w:val="Style15"/>
        <w:spacing w:lineRule="auto" w:line="360" w:before="120" w:after="12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нежинки так прекрасны и легки, </w:t>
      </w:r>
    </w:p>
    <w:p>
      <w:pPr>
        <w:pStyle w:val="Style15"/>
        <w:spacing w:lineRule="auto" w:line="360" w:before="120" w:after="12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ак совершенны у ромашки лепестки, </w:t>
      </w:r>
    </w:p>
    <w:p>
      <w:pPr>
        <w:pStyle w:val="Style15"/>
        <w:spacing w:lineRule="auto" w:line="360" w:before="120" w:after="120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ак на доске строка написанная мелом,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ы говорим сейчас о цвете … </w:t>
      </w:r>
      <w:r>
        <w:rPr>
          <w:b/>
          <w:sz w:val="28"/>
          <w:szCs w:val="28"/>
        </w:rPr>
        <w:t>(белом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покойны и чисты рек русских воды,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зрачны и светлы как вечер зимний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благородны и просторны неба своды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Художник их раскрасил в … </w:t>
      </w:r>
      <w:r>
        <w:rPr>
          <w:b/>
          <w:sz w:val="28"/>
          <w:szCs w:val="28"/>
        </w:rPr>
        <w:t>(синий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оссия много войн пережила </w:t>
      </w:r>
    </w:p>
    <w:p>
      <w:pPr>
        <w:pStyle w:val="Normal"/>
        <w:spacing w:lineRule="auto" w:line="360" w:before="0" w:after="12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наши деды умирали не напрасно </w:t>
      </w:r>
    </w:p>
    <w:p>
      <w:pPr>
        <w:pStyle w:val="Normal"/>
        <w:spacing w:lineRule="auto" w:line="360" w:before="0" w:after="12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верность Родине их к славе привела </w:t>
      </w:r>
    </w:p>
    <w:p>
      <w:pPr>
        <w:pStyle w:val="Normal"/>
        <w:spacing w:lineRule="auto" w:line="360" w:before="0" w:after="12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д Знаменем Победы ярко...  </w:t>
      </w:r>
      <w:r>
        <w:rPr>
          <w:b/>
          <w:sz w:val="28"/>
          <w:szCs w:val="28"/>
        </w:rPr>
        <w:t xml:space="preserve">(красным) 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- Ребята,   с левой  стороны приложите жёлтую полоску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- Что у вас получилось?  ( флажок)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- Такие цвета вы увидите на флаге на шей Родины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(Высвечивается изображение флага России)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- Флаг – это государственный символ России.</w:t>
      </w:r>
    </w:p>
    <w:p>
      <w:pPr>
        <w:pStyle w:val="Style15"/>
        <w:spacing w:lineRule="auto" w:line="360" w:before="0" w:after="0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>Символы</w:t>
      </w:r>
      <w:r>
        <w:rPr>
          <w:sz w:val="28"/>
          <w:szCs w:val="28"/>
        </w:rPr>
        <w:t xml:space="preserve"> – это условные знаки или изображения, имеющие для человека или целого народа очень важное значение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- Ребята, вы догадались, о чем мы будем сегодня говорить на уроке?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Верно, мы узнаем, какие  бывают символы государства, узнаем,  как они появились в Росс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6 августа 1693 года,  царь Петра I совершил плавание на 12-пушечной яхте «Святой Пётр» в Белом море с отрядом военных кораблей.  На ней впервые был поднят «Флаг царя Московского» — полотнище, состоящее из трёх горизонтальных </w:t>
      </w:r>
      <w:r>
        <w:rPr>
          <w:sz w:val="28"/>
          <w:szCs w:val="28"/>
          <w:u w:val="single"/>
        </w:rPr>
        <w:t>полос белого, синего и красного</w:t>
      </w:r>
      <w:r>
        <w:rPr>
          <w:sz w:val="28"/>
          <w:szCs w:val="28"/>
        </w:rPr>
        <w:t xml:space="preserve"> цветов, с золотым двуглавым орлом посередин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ер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могите мне назвать ещё один символ России. Сложите части картинки так, чтобы получился рисунок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Что получило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У каждого ребёнка  разрезанное на 4 части изображение герб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герб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рб у нас очень красивый. На нём изображён двуглавый орёл. Это символ солнца, силы небесной, огня и бессмертия. Внутри герба – герб главного города Москвы. На нём Георгий Победоносец убивает копьём змею. Много врагов шло на Россию, но всегда россияне побеждал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им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слушайте особенное произведение, но слушать мы его будем по - особенному: для этого мы встанем. (Звучит гимн России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у оно извест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то песня граждан России, верных и любящих её. Называется эта песня – гимн. Запомните: слушают его и поют только сто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лекс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о.с. 1-2 - поднимаясь на носки, медленно поднять руки вверх, ритмично сжимая и разжимая пальцы, 3-4 - так же опуская руки вниз, вернуться в и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о.с. – руки за голову. 1-2 - левую ногу назад на носок, руки вверх в стороны, 3-4 - и.п. То же с правой ног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о.с. – руки на пояс. 1-2 - поднять левую ногу, согнутую в колене вверх, обхватить её руками, подтянуть к груди, 3-4 - и.п. То же с правой н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ыполнение задания в рабочей тетради. (№ 2 стр. 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йдите на рисунке герб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ма с помощью взрослых узнайте гербы других государств на этом рисунк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бота по учебнику. ( стр. 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екст гимна России вы видите на стр. 5. Давайте вместе причитает 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Чтение гимна по цепочк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помните,  как слушают гимн страны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ыполнение задания на электронном приложении к учебник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одолжение работы по теме урок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ивут в России разны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роды с давних по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У каждого народ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зык свой и наря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дним милее осень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ругим милей весн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Родина Росс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 нас у всех од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читаем текст на стр. 6-7.  Рассмотрите иллюст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вы узнал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ефлекс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на вопросы учебника на стр. 7 (в рамке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Подведение итогов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помните,  что мы хотели узнать на уро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ё ли мы выполнил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Домашнее задание:</w:t>
      </w:r>
    </w:p>
    <w:p>
      <w:pPr>
        <w:pStyle w:val="Style16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 с помощью взрослых узнайте гербы других государств на рисунке  (стр.3 № 2).</w:t>
      </w:r>
    </w:p>
    <w:p>
      <w:pPr>
        <w:pStyle w:val="Style16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ся хорошо читать гимн России.</w:t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исок используемой литературы: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ешаков А. А. Окружающий мир: Учебник: 2 класс: В 2 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ять тысяч-где,семь тысяч-как сто тысяч –почему. Опыты и эксперименты для детей от 5 до 9 лет / Автор-составитель Зубкова Н.М.-СПб.:Речь,2008.-64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йдина Л.И. Кочергина А.В. Изучаем «Окружающий мир» с увлечением:1-4 классы.-М.:5 за знания,2007.-224с.-(Методическая бибилоте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кружающий мир». Нестандартные уроки и творческие задания 1-4 классы/И.Г.Юдина- Волгоград.: 200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ьзованные ресурсы: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8"/>
          </w:rPr>
          <w:t>http://images.yandex.ru</w:t>
        </w:r>
      </w:hyperlink>
      <w:r>
        <w:rPr>
          <w:sz w:val="28"/>
        </w:rPr>
        <w:t xml:space="preserve"> 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8"/>
          </w:rPr>
          <w:t>http://dump.ru</w:t>
        </w:r>
      </w:hyperlink>
      <w:r>
        <w:rPr>
          <w:sz w:val="28"/>
        </w:rPr>
        <w:t xml:space="preserve"> 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8"/>
          </w:rPr>
          <w:t>http://www.openclass.ru/lessons/179383</w:t>
        </w:r>
      </w:hyperlink>
      <w:r>
        <w:rPr>
          <w:sz w:val="28"/>
        </w:rPr>
        <w:t xml:space="preserve">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yandex.ru/" TargetMode="External"/><Relationship Id="rId3" Type="http://schemas.openxmlformats.org/officeDocument/2006/relationships/hyperlink" Target="http://dump.ru/" TargetMode="External"/><Relationship Id="rId4" Type="http://schemas.openxmlformats.org/officeDocument/2006/relationships/hyperlink" Target="http://www.openclass.ru/lessons/17938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12:00Z</dcterms:created>
  <dc:creator>Admin</dc:creator>
  <dc:description/>
  <cp:keywords/>
  <dc:language>en-US</dc:language>
  <cp:lastModifiedBy>Asus</cp:lastModifiedBy>
  <cp:lastPrinted>2013-03-22T02:30:00Z</cp:lastPrinted>
  <dcterms:modified xsi:type="dcterms:W3CDTF">2021-10-26T04:01:00Z</dcterms:modified>
  <cp:revision>7</cp:revision>
  <dc:subject/>
  <dc:title/>
</cp:coreProperties>
</file>