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right="53"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 34»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5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323"/>
        <w:gridCol w:w="3878"/>
      </w:tblGrid>
      <w:tr>
        <w:trPr>
          <w:trHeight w:val="1803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/Семидолина С.В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от______202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сове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от______2020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ind w:left="36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СОШ № 34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/Ю.В.Сивогривова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__ от _______2020</w:t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Ермолаевой Инны Леонидовны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 высшей квалификационной категории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усскому языку   в  10 классе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.Г. Гольцова)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йск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/2021 учебный го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3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БОЧЕЙ ПРОГРАММ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3"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210" w:leader="none"/>
          <w:tab w:val="left" w:pos="9000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тр.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яснительная записка………………………………………………………………………………………………………………………………....3-4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contextualSpacing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анируемые  результаты  освоения учебного предмета ………………………………………………………………………………………..….4-9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60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color w:val="A6A6A6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 учебного предмета…………………………………………………………………………………………..…………………………….10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A6A6A6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атическое планирование  с указанием количества часов, отводимых на освоение каждой темы ………………………………………….11-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Лист корректировки…………………………………………………………………………………………………………………………….....16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993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993" w:hanging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993" w:hanging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993" w:hanging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993" w:hanging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993" w:hanging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568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240" w:before="0" w:after="0"/>
        <w:ind w:right="-568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56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учебного предмета «Русский язык»  для 10 класса составлена на основании  следующих нормативно-правовых документов и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едеральный государственный образовательный стандарт  среднего  общего образования по русскому языку, утвержденный приказом Минобразования России от «17» мая 2012 г. № 413, с изменениями и дополнениями от «29» декабря 2014 г., «31» декабря 2015 г., «29» июня 2017 г.</w:t>
      </w:r>
    </w:p>
    <w:p>
      <w:pPr>
        <w:pStyle w:val="Normal"/>
        <w:widowControl w:val="false"/>
        <w:autoSpaceDE w:val="false"/>
        <w:spacing w:lineRule="auto" w:line="240" w:before="0" w:after="0"/>
        <w:ind w:right="-56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Учебный план МБОУ СОШ № 34 на 2020- 2021 учебный год</w:t>
      </w:r>
    </w:p>
    <w:p>
      <w:pPr>
        <w:pStyle w:val="Normal"/>
        <w:widowControl w:val="false"/>
        <w:autoSpaceDE w:val="false"/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ложение о рабочих программах и учебных курсах МБОУ СОШ № 34</w:t>
      </w:r>
    </w:p>
    <w:p>
      <w:pPr>
        <w:pStyle w:val="Normal"/>
        <w:widowControl w:val="false"/>
        <w:autoSpaceDE w:val="false"/>
        <w:spacing w:lineRule="auto" w:line="240" w:before="0" w:after="0"/>
        <w:ind w:right="-56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Федеральный перечень учебников, рекомендованных Министерством образования РФ к использованию в образовательном процессе в общеобразовательных учреждениях на 2020/ 2021 уч. год</w:t>
      </w:r>
    </w:p>
    <w:p>
      <w:pPr>
        <w:pStyle w:val="Normal"/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граммы курса «Русский язык». 10-11 классы. Базовый уровень/ авт.-сост. Н.Г. Гольцова. – М.: ООО «Русское слово – учебник», 2019.</w:t>
      </w:r>
    </w:p>
    <w:p>
      <w:pPr>
        <w:pStyle w:val="Normal"/>
        <w:spacing w:lineRule="auto" w:line="240" w:before="0" w:after="0"/>
        <w:ind w:right="-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чебный предмет «Русский язык и литература» входит в предметную область «Филология».</w:t>
      </w:r>
    </w:p>
    <w:p>
      <w:pPr>
        <w:pStyle w:val="Normal"/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ясь формой хранения и средством усвоения информации, русский язык выполняет особые функции и занимает одно из ведущих мест среди учебных предметов. Как средство познания действительности русский язык обеспечивает развитие интеллектуальных и творческих способностей старшеклассни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</w:t>
      </w:r>
    </w:p>
    <w:p>
      <w:pPr>
        <w:pStyle w:val="Normal"/>
        <w:widowControl w:val="false"/>
        <w:autoSpaceDE w:val="false"/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чая программа рассчитана н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35 час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реализуется в течени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35 учебных недель (1 час  в неделю</w:t>
      </w:r>
      <w:r>
        <w:rPr>
          <w:rFonts w:cs="Times New Roman" w:ascii="Times New Roman" w:hAnsi="Times New Roman"/>
          <w:sz w:val="24"/>
          <w:szCs w:val="24"/>
          <w:lang w:eastAsia="ru-RU"/>
        </w:rPr>
        <w:t>), что соответствует авторской.</w:t>
      </w:r>
    </w:p>
    <w:p>
      <w:pPr>
        <w:pStyle w:val="Normal"/>
        <w:spacing w:lineRule="auto" w:line="240" w:before="0" w:after="0"/>
        <w:ind w:right="-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ГОС среднего (полного) общего образования </w:t>
      </w:r>
      <w:r>
        <w:rPr>
          <w:rFonts w:cs="Times New Roman" w:ascii="Times New Roman" w:hAnsi="Times New Roman"/>
          <w:b/>
          <w:sz w:val="24"/>
          <w:szCs w:val="24"/>
        </w:rPr>
        <w:t>целями</w:t>
      </w:r>
      <w:r>
        <w:rPr>
          <w:rFonts w:cs="Times New Roman" w:ascii="Times New Roman" w:hAnsi="Times New Roman"/>
          <w:sz w:val="24"/>
          <w:szCs w:val="24"/>
        </w:rPr>
        <w:t xml:space="preserve"> изучения предмета «Русский язык и литература» являются:</w:t>
      </w:r>
    </w:p>
    <w:p>
      <w:pPr>
        <w:pStyle w:val="Normal"/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российской гражданской идентичности обучающегося средствами русского языка и литературы;</w:t>
      </w:r>
    </w:p>
    <w:p>
      <w:pPr>
        <w:pStyle w:val="Normal"/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оспитание уважения к родному языку, сознательного отношения к нему как явлению культуры;</w:t>
      </w:r>
    </w:p>
    <w:p>
      <w:pPr>
        <w:pStyle w:val="Normal"/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сформированность представлений о роли языка в жизни общества, государства; приобщение через изучение русского языка и литературы к ценностям национальной и мировой культуры; формирование нравственного сознания и поведения на основе усвоения общечеловеческих </w:t>
      </w:r>
    </w:p>
    <w:p>
      <w:pPr>
        <w:pStyle w:val="Normal"/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ей;</w:t>
      </w:r>
    </w:p>
    <w:p>
      <w:pPr>
        <w:pStyle w:val="Normal"/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пособность свободно общаться в различных формах и форматах и на разные темы; свободно использовать словарный запас;</w:t>
      </w:r>
    </w:p>
    <w:p>
      <w:pPr>
        <w:pStyle w:val="Normal"/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готовность и способность обучающихся к саморазвитию и личностному самоопределению;</w:t>
      </w:r>
    </w:p>
    <w:p>
      <w:pPr>
        <w:pStyle w:val="Normal"/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</w:rPr>
        <w:t>владение навыками самоанализа и самооценки на основе наблюдений за собственной речью;</w:t>
      </w:r>
    </w:p>
    <w:p>
      <w:pPr>
        <w:pStyle w:val="Normal"/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</w:rPr>
        <w:t>сформированность устойчивого интереса к чтению как средству познания, в том числе средству познания основ своей и других культур и уважительного отношения к ним;</w:t>
      </w:r>
    </w:p>
    <w:p>
      <w:pPr>
        <w:pStyle w:val="Normal"/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</w:rPr>
        <w:t>сформированность понятий о нормах русского литературного языка и умелое использование богатейших возможностей русского языка при соблюдении языковых норм;</w:t>
      </w:r>
    </w:p>
    <w:p>
      <w:pPr>
        <w:pStyle w:val="Normal"/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</w:rPr>
        <w:t>сформированность представлений об изобразительно-выразительных возможностях русского языка, умение правильно и уместно их использовать в разных условиях общения;</w:t>
      </w:r>
    </w:p>
    <w:p>
      <w:pPr>
        <w:pStyle w:val="Normal"/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</w:rPr>
        <w:t>владение умением анализировать текст с точки зрения наличия в нём явной и скрытой, основной и второстепенной информации;</w:t>
      </w:r>
    </w:p>
    <w:p>
      <w:pPr>
        <w:pStyle w:val="Normal"/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</w:rPr>
        <w:t>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</w:rPr>
        <w:t>сформированность умений написания текстов различных жанров на различные темы, в том числе демонстрирующих творческие способности обучающегося;</w:t>
      </w:r>
    </w:p>
    <w:p>
      <w:pPr>
        <w:pStyle w:val="Normal"/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</w:rPr>
        <w:t>сформированность навыков различных видов анализа литературных произведений (в том числе языкового анализа художественного текста);</w:t>
      </w:r>
    </w:p>
    <w:p>
      <w:pPr>
        <w:pStyle w:val="Normal"/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</w:rPr>
        <w:t>владение навыками анализа художественных произведений с учётом их жанрово-родовой специфики; осознания художественной картины жизни, созданной в литературном произведении, в единстве эмоционально-личностного восприятия и интеллектуального понимания;</w:t>
      </w:r>
    </w:p>
    <w:p>
      <w:pPr>
        <w:pStyle w:val="Normal"/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</w:rPr>
        <w:t>сформированность представлений о системе стилей языка художественной литературы;</w:t>
      </w:r>
    </w:p>
    <w:p>
      <w:pPr>
        <w:pStyle w:val="Normal"/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</w:rPr>
        <w:t>способность выявлять в художественных текстах образы, темы и проблемы и выражать своё отношение к ним в развёрнутых аргументированных устных и письменных высказываниях.</w:t>
      </w:r>
    </w:p>
    <w:p>
      <w:pPr>
        <w:pStyle w:val="Normal"/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дна из важнейших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учения русскому языку и литературе в старших классах заключается в том, чтобы учащиеся могли более полноценно и многоаспектно использовать языковой анализ образцовых художественных текстов, изучаемых в школе. Такая работа будет служить основой для обогащения речи учащихся, развития их творческих способностей, эффективным способом приобщения учащихся к нравственным, эстетическим, мировоззренческим ценностям литературы, что окажет положительное влияние на формирование личности учащихся.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right="-568" w:hanging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68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right="-568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ируемые    результаты  освоения учебного предмета в 10 классе</w:t>
      </w:r>
    </w:p>
    <w:p>
      <w:pPr>
        <w:pStyle w:val="Normal"/>
        <w:widowControl w:val="false"/>
        <w:suppressAutoHyphens w:val="true"/>
        <w:spacing w:lineRule="auto" w:line="240" w:before="0" w:after="0"/>
        <w:ind w:right="-568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Целью данной программы является направленность на достижение образовательных результатов в соответствии с ФГОС, в частности:</w:t>
      </w:r>
    </w:p>
    <w:p>
      <w:pPr>
        <w:pStyle w:val="Normal"/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ОСТНЫЕ</w:t>
      </w:r>
    </w:p>
    <w:p>
      <w:pPr>
        <w:pStyle w:val="Normal"/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 сфере отношений обучающихся к себе, к своему здоровью, к познанию себя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7" w:right="-568" w:firstLine="453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7" w:right="-568" w:firstLine="453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готовность и способность обеспечить себе и своим близким достойную жизнь в процессе самостоятельной, творческой и ответственной деятельност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7" w:right="-568" w:firstLine="453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7" w:right="-568" w:firstLine="453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7" w:right="-568" w:firstLine="453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неприятие вредных привычек: курения, употребления алкоголя, наркотиков.</w:t>
      </w:r>
    </w:p>
    <w:p>
      <w:pPr>
        <w:pStyle w:val="Normal"/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>В сфере отношений обучающихся к России как к Родине (Отечеству)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7" w:right="-568" w:firstLine="453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, его защит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7" w:right="-568" w:firstLine="453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7" w:right="-568" w:firstLine="453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формирование уважения к русскому языку как государственному языку РФ, являющемуся основой российской идентичности и главным фактором национального самоопредел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7" w:right="-568" w:firstLine="453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воспитание уважения к культуре, языкам, традициям и обычаям народов, проживающих в РФ.</w:t>
      </w:r>
    </w:p>
    <w:p>
      <w:pPr>
        <w:pStyle w:val="Normal"/>
        <w:spacing w:lineRule="auto" w:line="240" w:before="0" w:after="0"/>
        <w:ind w:left="57" w:right="-568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>В сфере отношений обучающихся к закону, государству и гражданскому обществу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4" w:right="-568" w:firstLine="453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 национальные и общечеловеческие гуманистические и демократические ценности, готового к участию в общественной жизн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4" w:right="-568" w:firstLine="453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Ф, правовая и политическая грамотность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4" w:right="-568" w:firstLine="453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мировоззрение, соответствующее современному 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4" w:right="-568" w:firstLine="453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4" w:right="-568" w:firstLine="453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4" w:right="-568" w:firstLine="453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4" w:right="-568" w:firstLine="453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готовность обучающихся противостоять идеологии экстремизма, национализма, ксенофобии; коррупции; дискриминации по социальным, религиозным, расовым, национальным признакам и другим негативным социальным явлениям.</w:t>
      </w:r>
    </w:p>
    <w:p>
      <w:pPr>
        <w:pStyle w:val="Normal"/>
        <w:spacing w:lineRule="auto" w:line="240" w:before="0" w:after="0"/>
        <w:ind w:left="114" w:right="-568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>В сфере отношений обучающихся с окружающими людьм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40" w:before="0" w:after="0"/>
        <w:ind w:left="237" w:right="-568" w:firstLine="453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40" w:before="0" w:after="0"/>
        <w:ind w:left="237" w:right="-568" w:firstLine="453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40" w:before="0" w:after="0"/>
        <w:ind w:left="237" w:right="-568" w:firstLine="453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способность к сопереживанию и формирование позитивного отношения к людям, в том числе к лицам с ОВЗ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40" w:before="0" w:after="0"/>
        <w:ind w:left="237" w:right="-568" w:firstLine="453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40" w:before="0" w:after="0"/>
        <w:ind w:left="237" w:right="-568" w:firstLine="453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</w:t>
      </w:r>
    </w:p>
    <w:p>
      <w:pPr>
        <w:pStyle w:val="Normal"/>
        <w:spacing w:lineRule="auto" w:line="240" w:before="0" w:after="0"/>
        <w:ind w:left="237" w:right="-568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>В сфере отношений обучающихся к окружающему миру, живой природе, художественной культур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94" w:right="-568" w:firstLine="453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94" w:right="-568" w:firstLine="453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94" w:right="-568" w:firstLine="453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экологическая культура, бережное отношение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94" w:right="-568" w:firstLine="453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эстетическое отношение к миру, готовность к эстетическому обустройству собственного быта.</w:t>
      </w:r>
    </w:p>
    <w:p>
      <w:pPr>
        <w:pStyle w:val="Normal"/>
        <w:spacing w:lineRule="auto" w:line="240" w:before="0" w:after="0"/>
        <w:ind w:left="294" w:right="-568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>В сфере отношений обучающихся к семье и родителям, в том числе подготовка к семейной жизни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51" w:right="-568" w:firstLine="453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ответственное отношение к созданию семь на основе осознанного принятия ценностей семейной жизн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51" w:right="-568" w:firstLine="453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положительный образ семьи, родительства (отцовства и материнства), интериоризация традиционных семейных ценностей.</w:t>
      </w:r>
    </w:p>
    <w:p>
      <w:pPr>
        <w:pStyle w:val="Normal"/>
        <w:spacing w:lineRule="auto" w:line="240" w:before="0" w:after="0"/>
        <w:ind w:left="351" w:right="-568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>В сфере отношений обучающихся к труду, в сфере социально-экономических отношени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08" w:right="-568" w:firstLine="453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уважение ко всем формам собственности, готовность к защите своей собствен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08" w:right="-568" w:firstLine="453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осознанный выбор будущей профессии как путь и способ реализации собственных жизненных план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08" w:right="-568" w:firstLine="453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08" w:right="-568" w:firstLine="453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08" w:right="-568" w:firstLine="453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готовность к самообслуживанию, включая обучение и выполнение домашних обязанностей.</w:t>
      </w:r>
    </w:p>
    <w:p>
      <w:pPr>
        <w:pStyle w:val="Normal"/>
        <w:spacing w:lineRule="auto" w:line="240" w:before="0" w:after="0"/>
        <w:ind w:left="408" w:right="-568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>В сфере физического, психологического, социального и академического благополучия обучающих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65" w:right="-568" w:firstLine="453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физическое, эмоционально-психологическое, социальное благополучие обучающихся в жизни ОО, ощущение детьми безопасности и психологического комфорта, информационной безопасности. </w:t>
      </w:r>
    </w:p>
    <w:p>
      <w:pPr>
        <w:pStyle w:val="Normal"/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>МЕТАПРЕДМЕТНЫЕ</w:t>
      </w:r>
    </w:p>
    <w:p>
      <w:pPr>
        <w:pStyle w:val="Normal"/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Метапредметные результаты освоения ООП представлены тремя группами УУД.</w:t>
      </w:r>
    </w:p>
    <w:p>
      <w:pPr>
        <w:pStyle w:val="Normal"/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Регулятивные УУД: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выпускник научится самостоятельно определять цели, задавать параметры и критерии, по которым можно определить, что цель достигнута; 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 ставить и формулировать собственные задачи в образовательной деятельности и жизненных ситуациях; оценивать ресурсы, в том числе время и другие нематериальные ресурсы, необходимые для достижения поставленной цели; выбирать путь достижения цели, планировать решение поставленных задач, оптимизируя материальные и нематериальные затраты; организовывать эффективный поиск ресурсов, необходимых для достижения поставленной цели; сопоставлять полученный результат деятельности с поставленной заранее целью.</w:t>
      </w:r>
    </w:p>
    <w:p>
      <w:pPr>
        <w:pStyle w:val="Normal"/>
        <w:spacing w:lineRule="auto" w:line="240" w:before="0" w:after="0"/>
        <w:ind w:right="-568" w:hanging="0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Познавательные УУД: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выпускник научится искать и находить обобщённые способы решения задач, в том числе осуществлять развёрнутый  информационный поиск и ставить на его основе новые (учебные и познавательные) задачи; критически оценивать и интерпретировать информацию с разных позиций, распознавать и фиксировать противоречия в информационных источниках; 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 находить и приводить критические аргументы в отношении действий и суждений другого; спокойно и разумно относиться  к критическим замечаниям в отношении собственного суждения, рассматривать их как ресурс собственного развития; выходить за рамки учебного предмета и осуществлять целенаправленный поиск возможностей для широкого переноса средств и способов действия; выстраивать индивидуальную образовательную траекторию, учитывая ограничения со стороны других участников и ресурсные ограничения; менять и удерживать разные позиции в познавательной деятельности.</w:t>
      </w:r>
    </w:p>
    <w:p>
      <w:pPr>
        <w:pStyle w:val="Normal"/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Коммуникативные УУД: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выпускник научится осуществлять деловую коммуникацию как со сверстниками, так и со взрослыми (как внутри ОО, так и за её пределами), подбирать партнёров для деловой коммуникации исходя из соображений результативности взаимодействия, а не личных симпатий; 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 координировать и выполнять работу в условиях реального, виртуального и комбинированного взаимодействия; развёрнуто, логично и точно излагать свою точку зрения с использованием адекватных (устных и письменных) языковых средств; 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>ПРЕДМЕТНЫЕ</w:t>
      </w:r>
    </w:p>
    <w:p>
      <w:pPr>
        <w:pStyle w:val="Normal"/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В результате изучения учебного предмета «Русский язык» на уровне среднего общего образования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>выпускник научи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65" w:right="-568" w:firstLine="453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использовать языковые средства адекватно цели общения и речевой ситуа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65" w:right="-568" w:firstLine="453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использовать знания о формах русского языка (литературный язык, просторечие, народные говоры, профессиональные разновидности, жаргон, арго) при создании тест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65" w:right="-568" w:firstLine="453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создавать устные и письменные высказывания, монологические и диалогические тексты определенной функционально-смысловой принадлежности (описание, повествование, рассуждение) и определенных жанров (тезисы, конспекты, выступления, лекции, отчеты, сообщения, аннотации, рефераты, доклады, сочинения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65" w:right="-568" w:firstLine="453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выстраивать композицию текста, используя знания о его структурных элементах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65" w:right="-568" w:firstLine="453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подбирать и использовать языковые средства в зависимости от типа текста и выбранного профиля обуч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65" w:right="-568" w:firstLine="453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правильно использовать лексические и грамматические средства связи предложений при построении текс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65" w:right="-568" w:firstLine="453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создавать устные и письменные тексты разных жанров в соответствии с функционально-стилевой принадлежностью текс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65" w:right="-568" w:firstLine="453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сознательно использовать изобразительно-выразительные средства языка при создании текста в соответствии с выбранным профилем обуч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65" w:right="-568" w:firstLine="453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использовать при работе с текстом разные виды чтения (поисковое, просмотровое, ознакомительное, изучающее, реферативное) и аудирования (с полным пониманием текста, с пониманием основного содержания, с выборочным извлечением информации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65" w:right="-568" w:firstLine="453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анализировать текст с точки зрения наличия в нём явной и скрытой, основной и второстепенной информации, определять его тему, проблему и основную мысль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65" w:right="-568" w:firstLine="453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извлекать необходимую информацию из различных источников и переводить её в текстовый формат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65" w:right="-568" w:firstLine="453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преобразовывать текст в другие виды передачи информа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65" w:right="-568" w:firstLine="453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выбирать тему, определять цель и подбирать материал для публичного выступл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65" w:right="-568" w:firstLine="453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соблюдать культуру публичной реч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65" w:right="-568" w:firstLine="453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соблюдать в речевой практике основные орфоэпические, лексические, грамматические, стилистические, орфографические и пунктуационные нормы русского литературного язы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65" w:right="-568" w:firstLine="453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оценивать собственную и чужую речь с позиции соответствия языковым нормам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65" w:right="-568" w:firstLine="453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использовать основные нормативные словари и справочники для оценки устных и письменных высказываний с точки зрения соответствия языковым нормам. </w:t>
      </w:r>
    </w:p>
    <w:p>
      <w:pPr>
        <w:pStyle w:val="Normal"/>
        <w:spacing w:lineRule="auto" w:line="240" w:before="0" w:after="0"/>
        <w:ind w:left="465" w:right="-568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22" w:right="-568" w:firstLine="453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распознавать уровни и единицы языка в предъявленном тексте и видеть взаимосвязь между ни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22" w:right="-568" w:firstLine="453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анализировать при оценке собственной и чужой речи языковые средства, использованные в тексте, с точки зрения правильности, точности и уместности их употребл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22" w:right="-568" w:firstLine="453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комментировать авторские высказывания на различные темы (в том числе о богатстве и выразительности русского языка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22" w:right="-568" w:firstLine="453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отличать язык художественной литературы от других разновидностей современного русского язы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22" w:right="-568" w:firstLine="453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использовать синонимические ресурсы русского языка для более точного выражения мысли и усиления выразительности реч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22" w:right="-568" w:firstLine="453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иметь представление об историческом развитии русского языка и истории русского языкозна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22" w:right="-568" w:firstLine="453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выражать согласие или несогласие с мнением собеседника в соответствии с правилами ведения диалогической реч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22" w:right="-568" w:firstLine="453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дифференцировать главную и второстепенную информацию, известную и неизвестную информацию в прослушанном текст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22" w:right="-568" w:firstLine="453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проводить самостоятельный поиск текстовой и нетекстовой информации, отбирать и анализировать полученную информацию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22" w:right="-568" w:firstLine="453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сохранять стилевое единство при создании текста заданного функционального стил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22" w:right="-568" w:firstLine="453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владеть умениями информационно перерабатывать прочитанные и прослушанные тексты и представлять их в виде тезисов, конспектов, аннотаций, рефера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22" w:right="-568" w:firstLine="453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создавать отзывы и рецензии на предложенный текст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22" w:right="-568" w:firstLine="453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соблюдать культуру чтения, говорения, аудирования и письм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22" w:right="-568" w:firstLine="453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соблюдать культуру научного и делового общения в устной и письменной форме, в том числе при обсуждении дискуссионных проблем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22" w:right="-568" w:firstLine="453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соблюдать нормы речевого поведения в разговорной речи, а также в учебно-научной и официально-деловой сферах общ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22" w:right="-568" w:firstLine="453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осуществлять речевой самоконтроль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22" w:right="-568" w:firstLine="453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совершенствовать орфографические и пунктуационные умения и навыки на основе знаний о нормах русского литературного язы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22" w:right="-568" w:firstLine="453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использовать основные нормативные словари и справочники для расширения словарного запаса и спектра используемых языковых средст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22" w:right="-568" w:firstLine="453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оценивать эстетическую сторону речевого высказывания пи анализе текстов (в том числе художественной литературы).  </w:t>
      </w:r>
    </w:p>
    <w:p>
      <w:pPr>
        <w:pStyle w:val="Normal"/>
        <w:spacing w:lineRule="auto" w:line="240" w:before="0" w:after="0"/>
        <w:ind w:right="-568" w:hanging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hanging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85" w:leader="none"/>
        </w:tabs>
        <w:autoSpaceDE w:val="false"/>
        <w:spacing w:lineRule="auto" w:line="240" w:before="0" w:after="0"/>
        <w:ind w:right="-568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right="-568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ДЕРЖАНИЕ УЧЕБНОГО ПРЕДМЕТА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right="-568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1358"/>
        <w:gridCol w:w="1997"/>
        <w:gridCol w:w="1210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роки контрол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о о русском язык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ксика. Фразеология. Лексикограф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нетика. Графика. Орфоэпия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фемика и словообразование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фология и орфограф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и обобщение пройденно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ТИЧЕСКОЕ ПЛАНИРОВАНИЕ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6"/>
        <w:gridCol w:w="2701"/>
        <w:gridCol w:w="51"/>
        <w:gridCol w:w="620"/>
        <w:gridCol w:w="142"/>
        <w:gridCol w:w="1992"/>
        <w:gridCol w:w="72"/>
        <w:gridCol w:w="2313"/>
        <w:gridCol w:w="234"/>
        <w:gridCol w:w="523"/>
        <w:gridCol w:w="18"/>
        <w:gridCol w:w="7"/>
        <w:gridCol w:w="80"/>
      </w:tblGrid>
      <w:tr>
        <w:trPr>
          <w:trHeight w:val="1135" w:hRule="atLeast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звание  раз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Тема урока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л-во часов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нтрол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спользование ИКТ-ресурсов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7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лово о русском языке (1ч)</w:t>
            </w:r>
          </w:p>
        </w:tc>
      </w:tr>
      <w:tr>
        <w:trPr>
          <w:trHeight w:val="318" w:hRule="atLeast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о о русском язык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жного плана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://rus.1september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://character.webzone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0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ексика. Фразеология. Лексикография (5 ч)</w:t>
            </w:r>
          </w:p>
        </w:tc>
      </w:tr>
      <w:tr>
        <w:trPr>
          <w:trHeight w:val="318" w:hRule="atLeast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right" w:pos="6200" w:leader="dot"/>
              </w:tabs>
              <w:spacing w:lineRule="auto" w:line="240" w:before="0" w:after="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сновные понятия и основные единицы лексики и фразеологи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Слово и его значение. Однозначность и многозначность слов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 с дополнительным зад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://rus.1september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0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right" w:pos="6200" w:leader="dot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Изобразительно-выразительные средства русского язы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://slova.ndo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0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center" w:pos="5178" w:leader="none"/>
                <w:tab w:val="right" w:pos="6200" w:leader="dot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Омонимы. Паронимы. Синонимы. Антонимы. Употребление в реч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://slova.ndo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0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4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Происхождение лексики. Лексика общеупотребительная и имеющая ограниченную сферу употреб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 Употребление устаревшей лексики и неологизм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ворческая работа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://slova.ndo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1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5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right" w:pos="6200" w:leader="dot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Фразеология. Лексикограф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://slova.ndo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1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онетика. Графика. Орфоэпия (2)</w:t>
            </w:r>
          </w:p>
        </w:tc>
      </w:tr>
      <w:tr>
        <w:trPr>
          <w:trHeight w:val="299" w:hRule="atLeast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1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right" w:pos="6200" w:leader="dot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Фонетика. Звуки и букв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 Позиционные (фонетические) и исторические чередования звуков. Фонетический разбо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://likbez.spb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1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2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right" w:pos="6200" w:leader="dot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Орфоэп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 Основные правила произношения гласных и согласных звуков. Ударе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://likbez.spb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1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орфемика и словообразование (2 ч)</w:t>
            </w:r>
          </w:p>
        </w:tc>
      </w:tr>
      <w:tr>
        <w:trPr>
          <w:trHeight w:val="299" w:hRule="atLeast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1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955" w:leader="dot"/>
              </w:tabs>
              <w:spacing w:lineRule="auto" w:line="240" w:before="0" w:after="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остав сло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 Морфемы корневые и аффиксальные. Основа слова. Основы производные и непроизводные. Морфемный разбор сло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5955" w:leader="dot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ообразовательный разбо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1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2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955" w:leader="dot"/>
              </w:tabs>
              <w:spacing w:lineRule="auto" w:line="240" w:before="0" w:after="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Словообразовани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орфологические способы словообразования. Понятие словообразовательной цепочки. Неморфологические способы словообразования. Словообразовательный разбор. Основные способы 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ормообразова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я в современном русском язы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1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84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рфология и орфография (22 </w:t>
            </w:r>
          </w:p>
        </w:tc>
        <w:tc>
          <w:tcPr>
            <w:tcW w:w="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рфография (3 ч)</w:t>
            </w:r>
          </w:p>
        </w:tc>
      </w:tr>
      <w:tr>
        <w:trPr>
          <w:trHeight w:val="29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ципы русской орфограф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яемые и непроверяемые безударные гласные в корне слова. Чередующиеся гласные в корн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отребление гласных после шипящих и ц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://likbez.spb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11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2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звонких и глухих непроизносимых и двойных согласных. Правописание гласных и согласных в приставках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рный диктант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://www.stihi-rus.ru/pravila.htm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12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3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отребление ъ и ь. Употребление прописных букв. Правила переноса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://likbez.spb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12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ые части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я существительное (2 ч)</w:t>
            </w:r>
          </w:p>
        </w:tc>
      </w:tr>
      <w:tr>
        <w:trPr>
          <w:trHeight w:val="29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Имя существительное как часть речи. Правописание падежных окончаний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12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2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 w:before="0" w:after="0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Гласные в суффиксах имен существительных. Правописание слож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имен существительных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://www.saharina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12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я прилагательное (2 ч)</w:t>
            </w:r>
          </w:p>
        </w:tc>
      </w:tr>
      <w:tr>
        <w:trPr>
          <w:trHeight w:val="29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прилагательное как часть речи. Правописание окончаний имен прилагате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://www.stihi-rus.ru/pravila.ht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01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2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уффиксов имен прилагательных. Правописание сложных имен прилагате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://www.saharina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01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я числительное (1 ч)</w:t>
            </w:r>
          </w:p>
        </w:tc>
      </w:tr>
      <w:tr>
        <w:trPr>
          <w:trHeight w:val="29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числительное как часть речи. Склонение и правописание имен числительных. Морфологический разбор имён числительных. Употребление имен числительных в речи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://www.stihi-rus.ru/pravila.ht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01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естоимение (1ч)</w:t>
            </w:r>
          </w:p>
        </w:tc>
      </w:tr>
      <w:tr>
        <w:trPr>
          <w:trHeight w:val="29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 как часть речи. Разряды местоимений. Морфологический разбор местоимений. Правописание местоимений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://www.saharina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02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лагол (3ч)</w:t>
            </w:r>
          </w:p>
        </w:tc>
      </w:tr>
      <w:tr>
        <w:trPr>
          <w:trHeight w:val="29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 как часть речи. Основные грамматические категории и формы глагола. Правописание глагола 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://www.stihi-rus.ru/pravila.htm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2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2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ходность/непереходность глагола. Возвратные глаголы 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яя практическая работа (стр.177 МП)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02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3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наклонения глагола. Категория времени глагола. Спряжение. Морфологический разбор глаголов. Правописание глаголов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02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частие (2ч)</w:t>
            </w:r>
          </w:p>
        </w:tc>
      </w:tr>
      <w:tr>
        <w:trPr>
          <w:trHeight w:val="29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астие как особая глагольная форма. Морфологический разбор причастий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03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2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уффиксов причастий. Н и НН в причастиях и отглагольных прилагательных. Переход причастий в прилагательные и существительные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://www.saharina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3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еепричастие (1ч)</w:t>
            </w:r>
          </w:p>
        </w:tc>
      </w:tr>
      <w:tr>
        <w:trPr>
          <w:trHeight w:val="29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причастие как особая глагольная форма. Морфологический разбор деепричастий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://www.stihi-rus.ru/pravila.htm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03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речие (1 ч)</w:t>
            </w:r>
          </w:p>
        </w:tc>
      </w:tr>
      <w:tr>
        <w:trPr>
          <w:trHeight w:val="29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е как часть речи. Разряды наречий. Морфологический разбор наречий. Правописание наречий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4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лова категории состояния (1 ч)</w:t>
            </w:r>
          </w:p>
        </w:tc>
      </w:tr>
      <w:tr>
        <w:trPr>
          <w:trHeight w:val="29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особенности слов категории состояния. Омонимия слов категории состояния, наречий на –о,-е и кратких прилагательных ср. рода ед. ч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04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лужебные части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лог (1 ч.)</w:t>
            </w:r>
          </w:p>
        </w:tc>
      </w:tr>
      <w:tr>
        <w:trPr>
          <w:trHeight w:val="29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 как служебная часть речи. Морфологический разбор предлогов. Особенности употребления и правописания предлогов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://www.saharina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4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юзы и союзные слова (2 ч)</w:t>
            </w:r>
          </w:p>
        </w:tc>
      </w:tr>
      <w:tr>
        <w:trPr>
          <w:trHeight w:val="29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 как служебная часть речи. Союзные слова. Классификация союзов по значению, употреблению, структуре. Морфологический разбор союзов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://www.stihi-rus.ru/pravila.htm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04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2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оюзов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04</w:t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астицы (1 ч)</w:t>
            </w:r>
          </w:p>
        </w:tc>
      </w:tr>
      <w:tr>
        <w:trPr>
          <w:trHeight w:val="29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ца как служебная часть речи. Разряды частиц. Морфологический разбор частиц. Правописание частиц, их значение и употребление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5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9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еждометия. Звукоподражательные слова (1 ч)</w:t>
            </w:r>
          </w:p>
        </w:tc>
        <w:tc>
          <w:tcPr>
            <w:tcW w:w="1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.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ометие как особый разряд слов. Морфологический разбор междометий. Звукоподражательные слова. Функционально-стилистические особенности употребления междометий 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5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вторение и обобщение пройденного (3 ч)</w:t>
            </w:r>
          </w:p>
        </w:tc>
      </w:tr>
      <w:tr>
        <w:trPr>
          <w:trHeight w:val="29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.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ый диктант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по упр. 334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05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.2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и служебные части речи. Грамматические признаки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05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.3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ные нормы и стилистические возможности употребления частей речи.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05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0"/>
          <w:lang w:eastAsia="ru-RU"/>
        </w:rPr>
        <w:t>Лист корректировки</w:t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3483"/>
        <w:gridCol w:w="2344"/>
        <w:gridCol w:w="2582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Дат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Содержание измен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Причи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531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footerReference w:type="default" r:id="rId24"/>
      <w:footerReference w:type="first" r:id="rId25"/>
      <w:type w:val="nextPage"/>
      <w:pgSz w:w="11906" w:h="16838"/>
      <w:pgMar w:left="850" w:right="170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1"/>
        </w:tabs>
        <w:ind w:left="408" w:firstLine="45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10"/>
        </w:tabs>
        <w:ind w:left="57" w:firstLine="45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18"/>
        </w:tabs>
        <w:ind w:left="465" w:firstLine="45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75"/>
        </w:tabs>
        <w:ind w:left="522" w:firstLine="45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47"/>
        </w:tabs>
        <w:ind w:left="294" w:firstLine="45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114" w:firstLine="45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10"/>
        </w:tabs>
        <w:ind w:left="57" w:firstLine="45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90"/>
        </w:tabs>
        <w:ind w:left="237" w:firstLine="45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04"/>
        </w:tabs>
        <w:ind w:left="351" w:firstLine="45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Calibri" w:cs="Times New Roman"/>
      <w:sz w:val="24"/>
      <w:szCs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Calibri" w:cs="Times New Roman"/>
      <w:sz w:val="24"/>
      <w:szCs w:val="24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i w:val="false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4"/>
      <w:szCs w:val="24"/>
      <w:u w:val="single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sz w:val="24"/>
      <w:szCs w:val="24"/>
      <w:u w:val="single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Основной текст с отступом Знак"/>
    <w:qFormat/>
    <w:rPr>
      <w:rFonts w:ascii="Calibri" w:hAnsi="Calibri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2"/>
    </w:rPr>
  </w:style>
  <w:style w:type="character" w:styleId="Small11">
    <w:name w:val="small11"/>
    <w:qFormat/>
    <w:rPr>
      <w:sz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Обычный (веб) Знак"/>
    <w:qFormat/>
    <w:rPr>
      <w:rFonts w:ascii="Times New Roman" w:hAnsi="Times New Roman" w:cs="Times New Roman"/>
      <w:sz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Оглавление_"/>
    <w:qFormat/>
    <w:rPr>
      <w:spacing w:val="3"/>
      <w:sz w:val="19"/>
      <w:szCs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10">
    <w:name w:val="Стиль10"/>
    <w:basedOn w:val="Normal"/>
    <w:qFormat/>
    <w:pPr>
      <w:spacing w:lineRule="auto" w:line="240" w:before="0" w:after="0"/>
      <w:ind w:left="1069" w:hanging="0"/>
      <w:jc w:val="center"/>
    </w:pPr>
    <w:rPr>
      <w:rFonts w:ascii="Times New Roman" w:hAnsi="Times New Roman" w:eastAsia="Calibri" w:cs="Times New Roman"/>
      <w:b/>
      <w:color w:val="000000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397"/>
    </w:pPr>
    <w:rPr>
      <w:rFonts w:eastAsia="Calibri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ahoma"/>
      <w:color w:val="000000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Style20">
    <w:name w:val="Оглавление"/>
    <w:basedOn w:val="Normal"/>
    <w:qFormat/>
    <w:pPr>
      <w:widowControl w:val="false"/>
      <w:shd w:fill="FFFFFF" w:val="clear"/>
      <w:spacing w:lineRule="exact" w:line="240" w:before="180" w:after="0"/>
      <w:ind w:hanging="800"/>
    </w:pPr>
    <w:rPr>
      <w:rFonts w:eastAsia="Calibri"/>
      <w:spacing w:val="3"/>
      <w:sz w:val="19"/>
      <w:szCs w:val="19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.1september.ru/" TargetMode="External"/><Relationship Id="rId3" Type="http://schemas.openxmlformats.org/officeDocument/2006/relationships/hyperlink" Target="http://character.webzone.ru/" TargetMode="External"/><Relationship Id="rId4" Type="http://schemas.openxmlformats.org/officeDocument/2006/relationships/hyperlink" Target="http://rus.1september.ru/" TargetMode="External"/><Relationship Id="rId5" Type="http://schemas.openxmlformats.org/officeDocument/2006/relationships/hyperlink" Target="http://slova.ndo.ru/" TargetMode="External"/><Relationship Id="rId6" Type="http://schemas.openxmlformats.org/officeDocument/2006/relationships/hyperlink" Target="http://slova.ndo.ru/" TargetMode="External"/><Relationship Id="rId7" Type="http://schemas.openxmlformats.org/officeDocument/2006/relationships/hyperlink" Target="http://slova.ndo.ru/" TargetMode="External"/><Relationship Id="rId8" Type="http://schemas.openxmlformats.org/officeDocument/2006/relationships/hyperlink" Target="http://slova.ndo.ru/" TargetMode="External"/><Relationship Id="rId9" Type="http://schemas.openxmlformats.org/officeDocument/2006/relationships/hyperlink" Target="http://likbez.spb.ru/" TargetMode="External"/><Relationship Id="rId10" Type="http://schemas.openxmlformats.org/officeDocument/2006/relationships/hyperlink" Target="http://likbez.spb.ru/" TargetMode="External"/><Relationship Id="rId11" Type="http://schemas.openxmlformats.org/officeDocument/2006/relationships/hyperlink" Target="http://likbez.spb.ru/" TargetMode="External"/><Relationship Id="rId12" Type="http://schemas.openxmlformats.org/officeDocument/2006/relationships/hyperlink" Target="http://www.stihi-rus.ru/pravila.htm" TargetMode="External"/><Relationship Id="rId13" Type="http://schemas.openxmlformats.org/officeDocument/2006/relationships/hyperlink" Target="http://likbez.spb.ru/" TargetMode="External"/><Relationship Id="rId14" Type="http://schemas.openxmlformats.org/officeDocument/2006/relationships/hyperlink" Target="http://www.saharina.ru/" TargetMode="External"/><Relationship Id="rId15" Type="http://schemas.openxmlformats.org/officeDocument/2006/relationships/hyperlink" Target="http://www.stihi-rus.ru/pravila.htm" TargetMode="External"/><Relationship Id="rId16" Type="http://schemas.openxmlformats.org/officeDocument/2006/relationships/hyperlink" Target="http://www.saharina.ru/" TargetMode="External"/><Relationship Id="rId17" Type="http://schemas.openxmlformats.org/officeDocument/2006/relationships/hyperlink" Target="http://www.stihi-rus.ru/pravila.htm" TargetMode="External"/><Relationship Id="rId18" Type="http://schemas.openxmlformats.org/officeDocument/2006/relationships/hyperlink" Target="http://www.saharina.ru/" TargetMode="External"/><Relationship Id="rId19" Type="http://schemas.openxmlformats.org/officeDocument/2006/relationships/hyperlink" Target="http://www.stihi-rus.ru/pravila.htm" TargetMode="External"/><Relationship Id="rId20" Type="http://schemas.openxmlformats.org/officeDocument/2006/relationships/hyperlink" Target="http://www.saharina.ru/" TargetMode="External"/><Relationship Id="rId21" Type="http://schemas.openxmlformats.org/officeDocument/2006/relationships/hyperlink" Target="http://www.stihi-rus.ru/pravila.htm" TargetMode="External"/><Relationship Id="rId22" Type="http://schemas.openxmlformats.org/officeDocument/2006/relationships/hyperlink" Target="http://www.saharina.ru/" TargetMode="External"/><Relationship Id="rId23" Type="http://schemas.openxmlformats.org/officeDocument/2006/relationships/hyperlink" Target="http://www.stihi-rus.ru/pravila.htm" TargetMode="Externa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6:16:00Z</dcterms:created>
  <dc:creator>Учитель</dc:creator>
  <dc:description/>
  <cp:keywords/>
  <dc:language>en-US</dc:language>
  <cp:lastModifiedBy>Home</cp:lastModifiedBy>
  <cp:lastPrinted>2017-05-22T22:32:00Z</cp:lastPrinted>
  <dcterms:modified xsi:type="dcterms:W3CDTF">2020-09-14T14:53:00Z</dcterms:modified>
  <cp:revision>47</cp:revision>
  <dc:subject/>
  <dc:title>Муниципальное  бюджетное общеобразовательное учреждение</dc:title>
</cp:coreProperties>
</file>