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 по математике «Логика для начинающих»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мыслить логически, выполнять умозаключения без наглядной опоры, сопоставлять суждения по определенным правилам – необходимое условие успешного усвоения учебного материала. Широкие возможности в этом плане дает факультатив “</w:t>
      </w:r>
      <w:r>
        <w:rPr/>
        <w:t xml:space="preserve"> </w:t>
      </w:r>
      <w:r>
        <w:rPr>
          <w:sz w:val="28"/>
          <w:szCs w:val="28"/>
        </w:rPr>
        <w:t>Логика для начинающих ”. Данный курс способствует развитию познавательной активности, формирует потребность в самостоятельном приобретении знаний и в дальнейшем индивидуальном обучении. В ходе решения задач на смекалку, головоломок дети учатся планировать свои действия, обдумывать их, догадываться в поисках результата, проявляя при этом творчество. Эта работа активизирует не только мыслительную деятельность ребенка, но и развивает у него качества, необходимые для профессионального мастер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математического факультатива создана для занятий с учащимися 3-4 классов (дети с высокой учебной мотивацией). </w:t>
      </w:r>
    </w:p>
    <w:p>
      <w:pPr>
        <w:pStyle w:val="Style13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– всестороннее развитие ребенка,  становление самосознания,   формирование у него способностей к самоизменению и саморазвитию,  интеллектуальное развитие лич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стижение этой цели обеспечено посредством решения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буждение и развитие устойчивого интереса учащихся к математ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тимальное развитие математических способностей у воспитанников и привитие учащимся определенных навыков научно-исследовательского характ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ание высокой культуры математического мыш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азвитие у воспитанников умения самостоятельно и творчески работать с учебной и научно-популярной литератур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Расширение и углубление представлений воспитанников о практическом значении математ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оспитание у воспитанников чувства коллективизма и умения сочетать индивидуальную работу с коллективно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матического кругозора, мышления, исследовательских умений учащихся при решении текстовых задач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математике как части общечеловеческой культу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математической культуры учени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терпения, настойчивости, инициатив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педагогическими принципами</w:t>
      </w:r>
      <w:r>
        <w:rPr>
          <w:sz w:val="28"/>
          <w:szCs w:val="28"/>
        </w:rPr>
        <w:t>, обеспечивающими реализацию программы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уп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ет возрастных и индивидуальных особенностей каждого ребен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брожелательный психологический климат на занятия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ичностно-деятельный подход к организации учебно-воспитательного процес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бор методов занятий соответственно целям и содержанию занятий и эффективности их примен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тимальное сочетание форм деятельности; </w:t>
      </w:r>
    </w:p>
    <w:p>
      <w:pPr>
        <w:pStyle w:val="Style13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определена тем, что именно работе с талантливыми детьми в настоящее время уделяется  большое внимание. Именно в начальной школе закладываются основы для дальнейшего успешного обучения школьников в основной школ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ая программа позволяет воспитанникам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 менее важным фактором  реализации данной программы является  и стремление развить у воспитанников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математического кружка содержит в основном традиционные темы занимательной математики: арифметику, логику, комбинаторику и т.д. Включает в себя всевозможные разнообразные нестандартные виды математических заданий, направленных на развитие математических способностей учащихся, логического нестандартного мышления, творческого подхода к решению учебных задач. Дает возможность воспитанникам работать как под руководством учителя, так и проявить свои способности на занятиях и при самостоятельной работе дома с род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е осуществляется в виде теоретических и практических занятий для учащихся. В ходе занятий ребята выполняют проекты, готовят рефераты, выступления, принимают участия в конкурсных программ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сновное содержание занятий составляет материал арифметического и геометрического характера. Большая роль отведена решению задач. Задачи рекомендуется решать арифметическим способом по вопросам или с пояснениями, что позволяет отчетливо выявлять логическую схему рассуждения. Поэтому на занятиях математического кружка рассматриваются задачи, формирующие умение логически рассуждать, применять законы логики. Задания представляют собой систему содержательно-логических задач и заданий, направленных на развитие познавательных процессов воспитанников: внимания, восприятия, воображения, памяти, мышления, на развитие интереса к математике. 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рактике работы факультатива возможны следующие формы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 занимательных и комбинаторных задач, конкурсы знатоков, КВНы, игровые занятия, знакомство с научно-популярной литературой, с учением великих математиков, участие в математической олимпиаде, различных математических конкурсах, выпуск математических газет. 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внимание в работе факультатива уделяется подготовке детей к участию в математических олимпиадах школьного, районного уровня, интеллектуальных играх. Этому посвящены отдельные занятия, где рассматриваются задачи олимпиад прошлых лет, изучаются приемы решения олимпиадных задач, а также разбираются материалы конкурса “Кенгуру”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своение содержания программы факультатива способствует интеллектуальному, творческому, эмоциональному развитию учащихся. При реализации содержания программы учитываются возрастные и индивидуальные возможности младших школьников, создаются условия для успешности каждого ребёнка. </w:t>
      </w:r>
    </w:p>
    <w:p>
      <w:pPr>
        <w:pStyle w:val="Style13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я организации занят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олжительность одного занятия 40 минут. Занятия проводятся в течение учебного года 1 раз в неделю. Всего 34 часа в год.</w:t>
      </w:r>
    </w:p>
    <w:p>
      <w:pPr>
        <w:pStyle w:val="Style13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окончании обучения воспитанники науча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стандартные методы решения различных математических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огические приемы, применяемые при решении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торию развития математической науки, биографии известных ученых-математ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окончании обучения воспитанники получат возмож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суждать при решении логических задач, задач на смекалку, задач на эрудицию и интуиц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тизировать данные в виде таблиц при решении задач, при составлении математических кроссвордов, шарад и ребу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ять нестандартные методы при решении программных задач, олимпиадных задач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ормы контрол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ценивание учебных достижений на кружковых занятиях отличается от привычной системы оценивания на уроках. Можно выделить следующие формы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бщения и  мини-докла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>- творческий отчет (в любой форме по выбору воспитан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упражнения в устной и письменной форме.</w:t>
      </w:r>
    </w:p>
    <w:p>
      <w:pPr>
        <w:pStyle w:val="Style13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участие в математических конкурсах, чемпионатах, КВН, турнирах, олимпиадах, учебно-исследовательских конференциях, выпуск математических газ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озможно проведение рефлексии самими воспитанник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ое планирование зан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1777"/>
        <w:gridCol w:w="3125"/>
        <w:gridCol w:w="2970"/>
      </w:tblGrid>
      <w:tr>
        <w:trPr/>
        <w:tc>
          <w:tcPr>
            <w:tcW w:w="7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</w:tc>
      </w:tr>
      <w:tr>
        <w:trPr>
          <w:trHeight w:val="515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числ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бинаторика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г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тандартные задач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ческие иг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Style13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дополните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значные числа (2 ч)</w:t>
      </w:r>
      <w:r>
        <w:rPr>
          <w:sz w:val="28"/>
          <w:szCs w:val="28"/>
        </w:rPr>
        <w:t xml:space="preserve"> Упражнения с многозначными числам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я (6 ч)</w:t>
      </w:r>
      <w:r>
        <w:rPr>
          <w:rFonts w:cs="Times New Roman" w:ascii="Times New Roman" w:hAnsi="Times New Roman"/>
          <w:sz w:val="28"/>
          <w:szCs w:val="28"/>
        </w:rPr>
        <w:t xml:space="preserve"> Равносоставленные фигуры. Цилиндр. Конус. Шар. (Тела вращения). Пересечение фигур. Продолжается работа по формированию представления о взаимосвязях плоскостных и пространственных фигур. Цилиндр, конус, шар рассматриваются как тела вращения плоской фигуры вокруг оси; устанавливаются соответствия новых геометрических форм с известными детям предметами; учащиеся знакомятся с развертками конуса, цилиндра, усеченного конуса; продолжается работа по формированию умений читать графическую информацию и изображать на плоскости объемные фигуры. Обобщаются представления учащихся о различных геометрических фигурах на плоскости и в пространстве и их изобра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бинаторика,  логика, нестандартные задачи (21 ч)</w:t>
      </w:r>
      <w:r>
        <w:rPr>
          <w:sz w:val="28"/>
          <w:szCs w:val="28"/>
        </w:rPr>
        <w:t xml:space="preserve"> Задания на развитие мышления, памяти, логического рассуждения.  Решение комбинаторных задач, задач на «просеивание»; истинные и ложные умозаключения. Задачи, связанные со времене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ческие игры (5 ч) </w:t>
      </w:r>
      <w:r>
        <w:rPr>
          <w:sz w:val="28"/>
          <w:szCs w:val="28"/>
        </w:rPr>
        <w:t>Ребусы, занимательные конкурсы, олимпиады, интеллектуальный  мараф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921"/>
        <w:gridCol w:w="2784"/>
        <w:gridCol w:w="2509"/>
        <w:gridCol w:w="2506"/>
      </w:tblGrid>
      <w:tr>
        <w:trPr>
          <w:trHeight w:val="276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 заняти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ы и методы, используемые на занятии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ведения итогов</w:t>
            </w:r>
          </w:p>
        </w:tc>
      </w:tr>
      <w:tr>
        <w:trPr>
          <w:trHeight w:val="27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 многозначными числам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-великаны и числа малютк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доклады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ребус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- смекалк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с помощью графов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римскими цифр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ребус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в пространств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доклады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ые  и  плоские  поверхности.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связанные с прямоугольным параллелепипедо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тематических  задач с помощью рассуж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 на разреза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знаток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деятельность «Великие математики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оставленные фигур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оставленные фигуры. Танграм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олюбы и лгун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победителей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курсных заданий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й марафон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победителей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связанные со времене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задачи, требующие особого реш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задач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ворческих работ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е факты в числа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нциклопедиями и справочной литературо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лимпиадных задач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курсных заданий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 упорядочиванию множеств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викторин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победителей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й час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ворческих работ</w:t>
            </w:r>
          </w:p>
        </w:tc>
      </w:tr>
    </w:tbl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якова О. И. Занятия математического кружка. 3 – 4 классы. – Волгоград: Учитель, 2008.</w:t>
      </w:r>
    </w:p>
    <w:p>
      <w:pPr>
        <w:pStyle w:val="Style13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лицкая Н. Г., А. О. Орг. Школьные олимпиады. Начальная школа. 2-4 классы. –   М.: Айрис-пресс, 2008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Белошистая А.В., Левитес В.В. Задания для развития логического мышления 1 класс. Дрофа, 2008.</w:t>
      </w:r>
    </w:p>
    <w:p>
      <w:pPr>
        <w:pStyle w:val="Style13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йдман Б.П., Мишарина И.Э. Подготовка к математической олимпиаде. М.: Айрис –  пресс, 2009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иценко, Л.И. Теория и методика воспитания: личностно-социальный      подход : учеб.пособие /         Л.И. Гриценко. – 2-е изд., стер. – М.: Академия, 2008. </w:t>
      </w:r>
    </w:p>
    <w:p>
      <w:pPr>
        <w:pStyle w:val="Style13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шина Л.Н. Психология и педагогика. Учебное пособие МГИУ 2007.</w:t>
      </w:r>
    </w:p>
    <w:p>
      <w:pPr>
        <w:pStyle w:val="Style13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ьячкова Г.Т. Математика: 2 – 4 классы: олимпиадные задания. Волгоград: Учитель, 2007</w:t>
      </w:r>
    </w:p>
    <w:p>
      <w:pPr>
        <w:pStyle w:val="Normal"/>
        <w:ind w:left="36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 xml:space="preserve">Евтюкова Т. Поиграем в эрудитов? </w:t>
      </w:r>
      <w:r>
        <w:rPr>
          <w:sz w:val="28"/>
          <w:szCs w:val="28"/>
        </w:rPr>
        <w:t>Сибирское университетское   издательство, 200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. А.З.  Интеллектика. 4 класс. Тетрадь для развития мыслительных способностей. Интеллект-центр, 2010.</w:t>
      </w:r>
    </w:p>
    <w:p>
      <w:pPr>
        <w:pStyle w:val="Style13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ова Г.В. «Нестандартные задачи по математике» М. ООО «ВАКО», 2010.</w:t>
      </w:r>
    </w:p>
    <w:p>
      <w:pPr>
        <w:pStyle w:val="Style13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чергина А.В., Гайдина Л.И. Учим математику с увлечением. – М.: 5 за знания, 2007</w:t>
      </w:r>
    </w:p>
    <w:p>
      <w:pPr>
        <w:pStyle w:val="Normal"/>
        <w:spacing w:before="0" w:after="225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нтернет учителю начальной школы</w:t>
      </w:r>
      <w:r>
        <w:rPr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mmc.rightside.ru/links/66- nachalka.html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библиотека </w:t>
      </w:r>
      <w:r>
        <w:rPr>
          <w:b/>
          <w:bCs/>
          <w:sz w:val="28"/>
          <w:szCs w:val="28"/>
        </w:rPr>
        <w:t>http://www.pedlib.ru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роект «Открытый класс» </w:t>
      </w:r>
      <w:r>
        <w:rPr>
          <w:b/>
          <w:bCs/>
          <w:sz w:val="28"/>
          <w:szCs w:val="28"/>
        </w:rPr>
        <w:t>http://www.openclass.ru/pages/195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225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естиваль педагогических идей «Открытый урок» 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http://festival.1september.ru/</w:t>
        </w:r>
      </w:hyperlink>
    </w:p>
    <w:p>
      <w:pPr>
        <w:pStyle w:val="Normal"/>
        <w:spacing w:before="0" w:after="225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Школа учителя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http://www.tolstoy-school.ru/teach/teach.htm</w:t>
        </w:r>
      </w:hyperlink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72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етвёртый год обуч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нятие 6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мские цифры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Рассказ о записи чисел в единичной системе счис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ообщения подготовлены ребятами)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мять человечества не сохранила до нас имя изобретателя колеса или гончарного круга. Назвать же имя гения, впервые задавшего вопрос "Сколько?" тем более невозможно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лубокой древности числовые записи делались в виде зарубок на палке, узлов на веревке, выложенных в ряд камешков, линий или значков на рисунке. Чтобы записать какое-то число, они просто повторяли один и тот же знак, символизирующий единицу. Поэтому такой способ назвали единичной системой счисления. Этот способ удобен только для записи небольших чисел. Для удобства люди объединяли единички в группы. Так появился счет пятерками и десятками (по числу пальцев на руках)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вайте попробуем расшифровать, какие числа хотели записать древние люди? (Рассматривая наскальные рисунки, дети высказывают предположения о том, какие числовые данные можно найти на них)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думаете, используется ли единичная система записи чисел в наше время?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узнать, на каком курсе учится курсант военного училища? Сосчитайте нашивки на его рукаве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 количестве сбитых асом самолетов противника нам расскажут звездочки на фюзеляже его самолета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шу вас пройти в следующий зал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ассказ о записи чисел в Древнем Египте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ученых, около 3 тысяч лет до нашей эры (сколько это лет назад?) египтяне придумали свою числовую систему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о Египет находилось на северо-востоке Африки, на берегах реки Нил. Государство Египет существует до сих пор. Его столица называется Каир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евние египтяне высекали цифры на стенах погребальных камер, писали тростниковым пером на свитках папируса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ите примеры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 + I =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 + II =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 + I =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 + III =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 - I =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мская нумерация была большим изобретением для своего времени. Но для записи и выполнения арифметических действий она была не удобна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анятие 8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Геометрические фигуры"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color w:val="000000"/>
          <w:sz w:val="28"/>
          <w:szCs w:val="28"/>
        </w:rPr>
        <w:t>уточнить представления о треугольнике и четырехугольнике; развивать конструктивные умения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жнение 1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: рисунок на доске.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70530" cy="666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: одна из фигур лишняя. Какая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игура 4, она незамкнутая.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гуру 4 стирают. Учитель просит детей снова выбрать одну лишнюю фигуру.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руг – у него нет углов</w:t>
      </w:r>
      <w:r>
        <w:rPr>
          <w:rFonts w:cs="Times New Roman" w:ascii="Times New Roman" w:hAnsi="Times New Roman"/>
          <w:color w:val="000000"/>
          <w:sz w:val="28"/>
          <w:szCs w:val="28"/>
        </w:rPr>
        <w:t>.) После того как исключили круг, снова можно выбрать лишнюю фигуру – это треугольник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ак можно назвать все оставшиеся фигуры одним словом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етырехугольники</w:t>
      </w:r>
      <w:r>
        <w:rPr>
          <w:rFonts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жнение 2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выполнения: учитель возвращает на доску треугольник и круг и просит учеников запомнить фигуры. На запоминание дается 5–6 сек. Затем рисунок на доске закрывается, и дети по памяти рисуют все пять фигур. Рисунок выполняется от руки (набросок). Успешно справившимся считается тот, кто нарисует все пять фигур, и они будут узнаваемы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жнение 3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: циркуль, цветная бумага, ножницы, клей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: можно ли сделать из палочек круг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т</w:t>
      </w:r>
      <w:r>
        <w:rPr>
          <w:rFonts w:cs="Times New Roman" w:ascii="Times New Roman" w:hAnsi="Times New Roman"/>
          <w:color w:val="000000"/>
          <w:sz w:val="28"/>
          <w:szCs w:val="28"/>
        </w:rPr>
        <w:t>.). Какой нужен инструмент, чтобы начертить круг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иркуль</w:t>
      </w:r>
      <w:r>
        <w:rPr>
          <w:rFonts w:cs="Times New Roman" w:ascii="Times New Roman" w:hAnsi="Times New Roman"/>
          <w:color w:val="000000"/>
          <w:sz w:val="28"/>
          <w:szCs w:val="28"/>
        </w:rPr>
        <w:t>.)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 демонстрируется аппликация "Заяц" или любая другая из задания 80 в тетради. Оставшаяся часть урока посвящается ее изготовлению.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58135" cy="28663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 предлагают следующие задания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 классификацию: "Найди лишнюю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65705" cy="800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 распознавание: "Найди все квадраты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04875" cy="8940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 построение из отдельных частей: "Сложи квадрат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85440" cy="2660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 смекалку и развитие логического мышления: "Придумай еще один предмет и заполни таблицу так, чтобы ни в ряду, ни в столбике они не повторялись".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3730" cy="19037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рамку в качестве шаблона для деталей аппликации или используя способ разрывания квадрата по осям симметрии, дети делают себе узорные закладки для учебников. Прямоугольники для закладок получают, складывая стандартный лист вчетверо и разрезая его по сгибам.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70530" cy="18294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нятие 2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а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вартире две комнаты. Длина первой комнаты 5м, а ширина – 4м. Вторая комната имеет ту же ширину, но она на 2м длинне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белку потолка второй комнаты заплатили на 80р. больше. Сколько заплатили за побелку потолков обеих комнат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черкни «лишнюю»  величину  в каждой строчке? Поясни свой выб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7м 5 см               750см               75дм                    7м 50с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2741км                3047дм             7408ц                  1800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1000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10000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100дм</w:t>
      </w:r>
      <w:r>
        <w:rPr>
          <w:sz w:val="28"/>
          <w:szCs w:val="28"/>
          <w:vertAlign w:val="superscript"/>
        </w:rPr>
        <w:t xml:space="preserve">2                         </w:t>
      </w:r>
      <w:r>
        <w:rPr>
          <w:sz w:val="28"/>
          <w:szCs w:val="28"/>
        </w:rPr>
        <w:t>1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авь знаки и скобки так, чтобы получились верные равен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   9   9 = 2                         9   9   9 = 9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   9   9 = 10                       9   9   9 = 9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одной семье пятеро детей учатся во всех четырёх классах начальной школы. Отличница Нина – пример для младших братьев и сестёр. Толя скоро будет уметь писать все буквы. Ира хорошо знает таблицу и помогает двойняшкам Оле и Юре выучить её. В каком классе учится каждый из них? Объясни своё решение.</w:t>
      </w:r>
    </w:p>
    <w:p>
      <w:pPr>
        <w:pStyle w:val="Style13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ери такое выражение, для нахождения значения которого тебе придется выполнить все четыре арифметических действия. Реши его. (2713 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5 + 2713  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) – 2713 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100 = </w:t>
      </w:r>
    </w:p>
    <w:p>
      <w:pPr>
        <w:pStyle w:val="Style13"/>
        <w:numPr>
          <w:ilvl w:val="0"/>
          <w:numId w:val="5"/>
        </w:numPr>
        <w:spacing w:lineRule="auto" w:line="240" w:before="0" w:after="28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64375 – 42054 : 42054 – 321  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67 = 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1923 – 671) 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61 + 11984 : 214 =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 на олимпиадные задания по математике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4 =20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лощадь потолка 1 – й комнат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+ 2 = 7 (м) – длина потолка 2 – й комнаты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7 = 28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лощадь потолка 2 – й комнаты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28 – 20 = 8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на столько площадь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толка второй комнаты больш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80 : 8 = 10 (р.) -  стоимость побелки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потол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20 + 28 = 48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- площадь потолков обеих комнат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10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48 = 480 (р.) – стоимость побелки потолков обеих ком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480 рублей.</w:t>
      </w:r>
    </w:p>
    <w:p>
      <w:pPr>
        <w:pStyle w:val="Normal"/>
        <w:ind w:left="705" w:right="-18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</w:t>
      </w:r>
    </w:p>
    <w:p>
      <w:pPr>
        <w:pStyle w:val="Normal"/>
        <w:ind w:left="-180" w:right="-185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:</w:t>
      </w:r>
    </w:p>
    <w:p>
      <w:pPr>
        <w:pStyle w:val="Normal"/>
        <w:ind w:left="-18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а) 7м 5см, т.к. 7м 5см = 705 см, а остальные величины равны 750 см</w:t>
      </w:r>
    </w:p>
    <w:p>
      <w:pPr>
        <w:pStyle w:val="Normal"/>
        <w:ind w:left="-18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б) 7408 ц – это величина ед. массы, а остальные – ед. длины</w:t>
      </w:r>
    </w:p>
    <w:p>
      <w:pPr>
        <w:pStyle w:val="Normal"/>
        <w:ind w:left="360" w:right="-185" w:hanging="360"/>
        <w:jc w:val="both"/>
        <w:rPr/>
      </w:pPr>
      <w:r>
        <w:rPr>
          <w:sz w:val="28"/>
          <w:szCs w:val="28"/>
        </w:rPr>
        <w:t>в) 1000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для получения квадратных сантиметров умножают одинаковые    числа 10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10 = 100 или 100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100 = 10000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1000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е может быть.</w:t>
      </w:r>
    </w:p>
    <w:p>
      <w:pPr>
        <w:pStyle w:val="Normal"/>
        <w:ind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9 + 9) : 9 = 2                           9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9 + 9 = 9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 : 9 + 9 = 10                            9 : 9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9 =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шение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на – в 4 классе, т.к. она отличница и пример для младших братьев и сестёр, следовательно, старше всех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я – 1 класс, т.к. только будет писать все букв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ра – 3 класс, т.к. хорошо знает таблицу умножения и помогает двойняшкам Оле и Юре выучить её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я и Юра – 2 класс, т.к. дети учатся во всех классах начальной школы и остальные классы уже заня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: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1923 – 671) 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61 + 11984 : 214 = 76428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нятие 2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ллектуальная игра по математик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5 чисе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число от 1 до 8,  но не 1 и не 5; кроме того, оно нечётное и не делится на 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число от 1 до 28,  в его написание не входят цифры: 1,  5 и 7; кроме того, оно нечётное и не делится на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Вставьте  в квадраты необходимые числа таким образом, чтобы их сумма по каждой прямой равнялась числу в середине звёздочки, при этом числа не должны повторятьс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0155</wp:posOffset>
                </wp:positionH>
                <wp:positionV relativeFrom="paragraph">
                  <wp:posOffset>64135</wp:posOffset>
                </wp:positionV>
                <wp:extent cx="4660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228600" cy="3429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215.95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228600" cy="4572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pt" to="233.9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3241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pt;width:18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23177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pt;width:18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3114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18.1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466090" cy="3517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05555</wp:posOffset>
                </wp:positionH>
                <wp:positionV relativeFrom="paragraph">
                  <wp:posOffset>109855</wp:posOffset>
                </wp:positionV>
                <wp:extent cx="4279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27.7pt;mso-wrap-distance-left:9.05pt;mso-wrap-distance-right:9.05pt;mso-wrap-distance-top:0pt;mso-wrap-distance-bottom:0pt;margin-top:8.6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7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30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571500" cy="4572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61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228600" cy="4572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pt" to="260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3175" t="444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pt" to="305.95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22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228600" cy="4572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88.95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28600" cy="91440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70.95pt,8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22987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6pt;width:18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3175" t="3810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06.9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800100"/>
                <wp:effectExtent l="4445" t="1905" r="444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87.9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60.95pt,3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227965" cy="2286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800100" cy="4572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pt" to="269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571500" cy="45720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215.95pt,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5825</wp:posOffset>
                </wp:positionH>
                <wp:positionV relativeFrom="paragraph">
                  <wp:posOffset>194310</wp:posOffset>
                </wp:positionV>
                <wp:extent cx="466725" cy="38481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0.3pt;mso-wrap-distance-left:9.05pt;mso-wrap-distance-right:9.05pt;mso-wrap-distance-top:0pt;mso-wrap-distance-bottom:0pt;margin-top:15.3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0055</wp:posOffset>
                </wp:positionH>
                <wp:positionV relativeFrom="paragraph">
                  <wp:posOffset>19050</wp:posOffset>
                </wp:positionV>
                <wp:extent cx="466090" cy="3517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имея банку вместимостью 4 л и бидон – 9л, набрать из реки точно 7 л вод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        №</w:t>
      </w:r>
      <w:r>
        <w:rPr>
          <w:b/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число 111 четырьмя двой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№</w:t>
      </w:r>
      <w:r>
        <w:rPr>
          <w:b/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наибольшее двузначное число, которое делится на 7 без ост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некоторыми цифрами поставьте знаки действия и скобки так, чтобы получилось верное равенство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  3  4  5  =  4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, Володя, Игнат и Саша играли в шашки. Каждый сыграл друг с другом по 1 партии. Сколько партий сыгр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сшифруй комбинацию кодового замка, если известно, что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третья цифра на 3 больше, чем перва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вторая цифра на два  больше, чем четвёрта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все цифры в сумме дают число 17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вторая цифра –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коллекционера 400 марок. Половина всех марок – о млекопитающих, четверть о птицах, половина остатка – о рыбах, а остальные – о рептилиях. Сколько марок с рептилиями у коллекционера?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интеллектуальной игре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7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2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,  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,  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раза заполняем банку водой и переливаем по 4 л воды из банки в бидон, снова наполняем банку и добавляем 1 л из неё в бидон, после этого все 9л воды из бидона выливаем в раковину. В бидон переливаем оставшиеся в банке 3 л, снова заполняем 4-ёх литровую банку водой из реки и получаем требуемые  7л = 3л + 4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1  =  222 : 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8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1 2 : 3  +  4) х  5  =  40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 партий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8863965</wp:posOffset>
                </wp:positionV>
                <wp:extent cx="1029970" cy="685800"/>
                <wp:effectExtent l="112395" t="90805" r="113030" b="914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200">
                          <a:off x="0" y="0"/>
                          <a:ext cx="1029960" cy="685800"/>
                        </a:xfrm>
                        <a:prstGeom prst="parallelogram">
                          <a:avLst>
                            <a:gd name="adj" fmla="val 37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34pt;margin-top:697.9pt;width:81.05pt;height:53.95pt;mso-wrap-style:none;v-text-anchor:middle;rotation:32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  3   8 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№</w:t>
      </w:r>
      <w:r>
        <w:rPr>
          <w:b/>
          <w:sz w:val="28"/>
          <w:szCs w:val="28"/>
        </w:rPr>
        <w:t>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0:2 =200 (м.) – о млекопитающих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0:4 =100 (м.) – о птицах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00 – (200+100) =100 (м.) – остаток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:2 =50 (м.) – о рыбах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100 - 50 =50 (м.) - о рептилия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нятие 27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ные задачи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Начерти прямоугольник, площадь которого 12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а сумма длин сторон 26с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3б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Сколько требуется проволоки, чтобы изготовить каркас куба с ребром 7см?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б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В этой фигуре сумма двух соседних кругов равна кругу лежащему над ними. Впишите цифры и числа в свободные круги, соблюдая симметрию в каждой строчке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б.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19275" cy="165735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апитан Врунгель погнался за кенгуру, в сумку которого попал мячик. Кенгуру в минуту делает 70 прыжков. Каждый прыжок – 10м. Капитан Врунгель бежит со скоростью 10м/с. Догонит ли он кенгуру? 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Из металлической заготовки вытачивают деталь. Стружку, которая получилась при вытачивании 8 деталей, можно переплавить для изготовления еще одной заготовки. Сколько деталей можно сделать из 64 заготовок?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б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Миша поспорил, что определит, какой будет счет в игре футбольных команд “Спартак” и “Динамо”, перед началом матча, и выиграл спор. Какой был счет?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б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Из города А в город В одновременно навстречу друг другу выехали 2 автомобиля. Скорость первого 80 км/ч, а второго на 10 км/ч меньше. Через три часа расстояние между ними было 130 км. На каждые 10 км пути первый автомобиль тратил 3 л бензина. Сколько литров бензина потратил этот автомобиль на весь путь от А до В?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б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 мастерской отремонтировано в течении месяца 40 машин – автомобилей и мотоциклов. Всех колес было выпушено из ремонта ровно 100. Спрашивается, сколько было в ремонте автомобилей и мотоциклов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б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Расставь скобки так, чтобы получились верные равенств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б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3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* 16 + 128 : 8 + 24 = 240</w:t>
        <w:br/>
        <w:t>12 * 16 + 128 : 8 + 24 = 196</w:t>
        <w:br/>
        <w:t>12 * 16 + 128 : 8 + 24 = 3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Расставить вдоль сторон треугольника цифры 1, 2, 3,..., 9 так, чтобы сумма цифр вдоль каждой стороны равнялась 20-ти. Цифра, стоящая в вершине треугольника, принадлежит каждой из сторон, выходящих из этой вершин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3 балла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62050" cy="123825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Буратино хочет купить букварь, но ему не хватает 18 сольдо. На тот же букварь Мальвине не хватает 7 сольдо, а Пьеро – 10 сольдо. Могут ли Пьеро и Мальвина вместе купить один букварь на двоих?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ы различные способы решения.(5 баллов)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В школьном зале собрались 47 мальчиков и столько же девочек. Через некоторое время дети стали выходить парами из зала. Но если из зала выходили девочка и мальчик, то в зал входила одна девочка, а если выходили два мальчика или две девочки, то входил один мальчик. Наконец в зале остался только один человек. Кто он- девочка или мальчик? 5 баллов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Три обезьянки – Чи-чи, То-то и Лу-лу – залезли на пальму. То-то забралась на 8 метров выше, чем Чи-чи, а Лу-лу на 5 метров ниже, чем То-то. Кто залез выше, Лу-лу или Чи-чи, и на сколько?</w:t>
      </w:r>
    </w:p>
    <w:p>
      <w:pPr>
        <w:pStyle w:val="Style13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шение покажи при помощи схемы. </w:t>
      </w:r>
      <w:r>
        <w:rPr>
          <w:rFonts w:cs="Times New Roman" w:ascii="Times New Roman" w:hAnsi="Times New Roman"/>
          <w:color w:val="000000"/>
          <w:sz w:val="28"/>
          <w:szCs w:val="28"/>
        </w:rPr>
        <w:t>3 балла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Три машины израсходовали за 660 минут 269 л горючего. Известно, что за это время первая машина израсходовала 60л, а вторая – каждые два часа тратила 26л. Найдите, сколько л расходовала третья машина за час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Опытный дрессировщик может вымыть слона за 40минут, а его сыну для этого потребуется 2 часа. За какое время они вымоют трех слонов, работая вдвоем?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С двух аэродромов, расстояние между которыми 1495 км, вылетели навстречу друг другу два вертолета. Первый вертолет вылетел на 3ч раньше и летел со скоростью 215 км /ч. Вертолеты встретились через 2ч после вылета второго вертолета. С какой скоростью летел второй вертолет?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Определите закономерность, по которой записаны эти цифры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Уберите 6 отрезков так, чтобы осталось 3 квадрата.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51890" cy="105600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На запасных вагонах станции стояли два состава одинаковых вагонов. В одном составе было на 12 вагонов больше, чем в другом; когда от каждого состава отцепили по 6 вагонов, то длина одного состава оказалась в 4 раза больше длины другого. Сколько вагонов было в каждом составе?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Шестизначное число оканчивается цифрой 4. Если эту цифру переставить из конца числа в начало, т.е. приписать ее перед первой, не изменяя порядка остальных пяти, то получится число, которое в 4 раза больше первоначального. Найдите это числ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нятие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вностороннем треугольнике провести два отрезка так, чтоб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реугольник делился на четыре треугольн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реугольник делился на два треугольника и один четырёхуголь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реугольник делился на семь треугольников и один четырёхуголь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914400" cy="800100"/>
                <wp:effectExtent l="8255" t="10160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8.1pt;width:71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</wp:posOffset>
                </wp:positionV>
                <wp:extent cx="914400" cy="800100"/>
                <wp:effectExtent l="8255" t="10160" r="889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8.1pt;width:71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</wp:posOffset>
                </wp:positionV>
                <wp:extent cx="914400" cy="800100"/>
                <wp:effectExtent l="8255" t="10160" r="889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8.1pt;width:71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95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)</w:t>
        <w:tab/>
        <w:t>Б)</w:t>
        <w:tab/>
        <w:t>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и поясни действ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ри брата делили наследство – два одинаковых дома. Чтобы все получили поровну в денежном выражении, братья поступили так: два старших брата взяли себе по дому, а младшему они заплатили деньги – по 600 руб. каждый. Найди стоимость до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 между цифрами знаки «+» или « - » так, чтобы получились верные равенства</w:t>
      </w:r>
    </w:p>
    <w:p>
      <w:pPr>
        <w:pStyle w:val="Normal"/>
        <w:numPr>
          <w:ilvl w:val="1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3  4  5  = 5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 2  3  4  5  = 54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 2  3  4  5  = 41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 2  3  4  5  = 168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 представлении должны были участвовать три клоуна: Бим, Бом, Бам. Им дали три колпака – красный, жёлтый, зелёный; три рубахи – красную, жёлтую, зелёную, а также три пары штанов – красные, жёлтые, зелёные. Клоуны оделись так, что у каждого колпак, рубаха и штаны разного цвета. Бом взял зелёную рубаху, а Бим – красные штаны. Как был одет Ба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Клоун   Бам </w:t>
      </w:r>
      <w:r>
        <w:rPr>
          <w:sz w:val="28"/>
          <w:szCs w:val="28"/>
        </w:rPr>
        <w:t xml:space="preserve">                                      колпак - 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убаха - 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штаны - 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а рисунке показан игральный кубик и три развертки. Какие из них могут быть развертками именно этого куби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3520</wp:posOffset>
            </wp:positionH>
            <wp:positionV relativeFrom="paragraph">
              <wp:posOffset>635</wp:posOffset>
            </wp:positionV>
            <wp:extent cx="5934075" cy="1971675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-180" w:hanging="0"/>
        <w:rPr/>
      </w:pPr>
      <w:r>
        <w:rPr>
          <w:sz w:val="28"/>
          <w:szCs w:val="28"/>
          <w:u w:val="single"/>
        </w:rPr>
        <w:t>Ответ:</w: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40" w:leader="none"/>
          <w:tab w:val="left" w:pos="6990" w:leader="none"/>
        </w:tabs>
        <w:ind w:left="-1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914400" cy="800100"/>
                <wp:effectExtent l="8255" t="10160" r="889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4pt;width:71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914400" cy="800100"/>
                <wp:effectExtent l="8255" t="10160" r="889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4pt;width:71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914400" cy="800100"/>
                <wp:effectExtent l="8255" t="10160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4pt;width:71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</w:t>
        <w:tab/>
        <w:t>Б)</w:t>
        <w:tab/>
        <w:t>В)</w:t>
      </w:r>
    </w:p>
    <w:p>
      <w:pPr>
        <w:pStyle w:val="Normal"/>
        <w:ind w:left="-1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82245</wp:posOffset>
                </wp:positionV>
                <wp:extent cx="662940" cy="44386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699">
                              <a:moveTo>
                                <a:pt x="0" y="699"/>
                              </a:moveTo>
                              <a:lnTo>
                                <a:pt x="10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699" path="m0,699l1044,0e" stroked="t" o:allowincell="f" style="position:absolute;margin-left:54pt;margin-top:14.35pt;width:52.15pt;height:3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91770</wp:posOffset>
                </wp:positionV>
                <wp:extent cx="205740" cy="4343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684">
                              <a:moveTo>
                                <a:pt x="324" y="0"/>
                              </a:moveTo>
                              <a:lnTo>
                                <a:pt x="0" y="6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684" path="m324,0l0,684e" stroked="t" o:allowincell="f" style="position:absolute;margin-left:90pt;margin-top:15.1pt;width:16.15pt;height:3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82245</wp:posOffset>
                </wp:positionV>
                <wp:extent cx="672465" cy="44386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699">
                              <a:moveTo>
                                <a:pt x="1059" y="0"/>
                              </a:moveTo>
                              <a:lnTo>
                                <a:pt x="0" y="6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699" path="m1059,0l0,699e" stroked="t" o:allowincell="f" style="position:absolute;margin-left:351pt;margin-top:14.35pt;width:52.9pt;height:3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10815</wp:posOffset>
                </wp:positionH>
                <wp:positionV relativeFrom="paragraph">
                  <wp:posOffset>73025</wp:posOffset>
                </wp:positionV>
                <wp:extent cx="504825" cy="635"/>
                <wp:effectExtent l="5715" t="5715" r="508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1">
                              <a:moveTo>
                                <a:pt x="0" y="0"/>
                              </a:moveTo>
                              <a:lnTo>
                                <a:pt x="7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1" path="m0,0l795,0e" stroked="t" o:allowincell="f" style="position:absolute;margin-left:213.45pt;margin-top:5.75pt;width:39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87040</wp:posOffset>
                </wp:positionH>
                <wp:positionV relativeFrom="paragraph">
                  <wp:posOffset>73025</wp:posOffset>
                </wp:positionV>
                <wp:extent cx="238125" cy="3429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540">
                              <a:moveTo>
                                <a:pt x="375" y="0"/>
                              </a:move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540" path="m375,0l0,540e" stroked="t" o:allowincell="f" style="position:absolute;margin-left:235.2pt;margin-top:5.75pt;width:18.7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01540</wp:posOffset>
                </wp:positionH>
                <wp:positionV relativeFrom="paragraph">
                  <wp:posOffset>-3175</wp:posOffset>
                </wp:positionV>
                <wp:extent cx="657225" cy="41910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660">
                              <a:moveTo>
                                <a:pt x="0" y="0"/>
                              </a:moveTo>
                              <a:lnTo>
                                <a:pt x="1035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660" path="m0,0l1035,660e" stroked="t" o:allowincell="f" style="position:absolute;margin-left:370.2pt;margin-top:-0.25pt;width:51.7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-180" w:hanging="0"/>
        <w:rPr/>
      </w:pPr>
      <w:r>
        <w:rPr>
          <w:sz w:val="28"/>
          <w:szCs w:val="28"/>
          <w:u w:val="single"/>
        </w:rPr>
        <w:t>Ответ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6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 = 1200 (руб.) – доля каждого брат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12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 = 3600 (руб.) – всё наследств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600 : 2 = 1800 (руб.) – стоимость дома</w: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-180" w:hanging="0"/>
        <w:rPr/>
      </w:pPr>
      <w:r>
        <w:rPr>
          <w:sz w:val="28"/>
          <w:szCs w:val="28"/>
          <w:u w:val="single"/>
        </w:rPr>
        <w:t>Отве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+ 2 + 3 + 4 – 5 = 5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2 – 3 + 45 = 54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2 + 34 – 5 = 41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23 + 45 = 168</w: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-180" w:hanging="0"/>
        <w:rPr/>
      </w:pPr>
      <w:r>
        <w:rPr>
          <w:sz w:val="28"/>
          <w:szCs w:val="28"/>
          <w:u w:val="single"/>
        </w:rPr>
        <w:t>Отве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лоун Бам был                     колпак – жёлты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убаха – красна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штаны – зелёные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:  </w:t>
      </w:r>
      <w:r>
        <w:rPr>
          <w:sz w:val="28"/>
          <w:szCs w:val="28"/>
        </w:rPr>
        <w:t xml:space="preserve">     Б), В)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нятие 3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трудных зад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 феврале 2004 года 5 воскресений, а всего 29 дней. На какой день недели приходится 23 февраля 2004 года? Поясни отв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двумя машинами, движущимися по шоссе 100 км. Скорости машин 80км/ч и 60км/ч. Чему может быть равно расстояние между ними через ча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метр квадрата равен 64 см. Найди длину прямоугольника с шириной 4 см и площадью в 8 раз меньше, чем площадь квадрата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озраст дедушки выражается наименьшим трёхзначным числом, которое записывается различными цифрами. Сколько лет дедуш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сшифруй пример и запиши ряд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1990</wp:posOffset>
                </wp:positionH>
                <wp:positionV relativeFrom="paragraph">
                  <wp:posOffset>21590</wp:posOffset>
                </wp:positionV>
                <wp:extent cx="3810" cy="26733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21">
                              <a:moveTo>
                                <a:pt x="6" y="0"/>
                              </a:moveTo>
                              <a:lnTo>
                                <a:pt x="0" y="4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21" path="m6,0l0,421e" stroked="t" o:allowincell="f" style="position:absolute;margin-left:53.7pt;margin-top:1.7pt;width:0.25pt;height:2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1515</wp:posOffset>
                </wp:positionH>
                <wp:positionV relativeFrom="paragraph">
                  <wp:posOffset>174625</wp:posOffset>
                </wp:positionV>
                <wp:extent cx="485775" cy="635"/>
                <wp:effectExtent l="5715" t="5715" r="508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0" y="0"/>
                              </a:moveTo>
                              <a:lnTo>
                                <a:pt x="7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" path="m0,0l765,0e" stroked="t" o:allowincell="f" style="position:absolute;margin-left:54.45pt;margin-top:13.75pt;width:3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765</wp:posOffset>
                </wp:positionH>
                <wp:positionV relativeFrom="paragraph">
                  <wp:posOffset>180340</wp:posOffset>
                </wp:positionV>
                <wp:extent cx="123825" cy="635"/>
                <wp:effectExtent l="5715" t="5715" r="508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">
                              <a:moveTo>
                                <a:pt x="0" y="0"/>
                              </a:moveTo>
                              <a:lnTo>
                                <a:pt x="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" path="m0,0l195,0e" stroked="t" o:allowincell="f" style="position:absolute;margin-left:1.95pt;margin-top:14.2pt;width:9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***      *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**5 </w:t>
      </w:r>
      <w:r>
        <w:rPr>
          <w:sz w:val="28"/>
          <w:szCs w:val="28"/>
        </w:rPr>
        <w:t xml:space="preserve">       **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0490</wp:posOffset>
                </wp:positionH>
                <wp:positionV relativeFrom="paragraph">
                  <wp:posOffset>180975</wp:posOffset>
                </wp:positionV>
                <wp:extent cx="104775" cy="635"/>
                <wp:effectExtent l="5715" t="5715" r="508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" path="m0,0l165,0e" stroked="t" o:allowincell="f" style="position:absolute;margin-left:8.7pt;margin-top:14.25pt;width:8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**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**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14"/>
        </w:numPr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</w:t>
      </w:r>
    </w:p>
    <w:p>
      <w:pPr>
        <w:pStyle w:val="Normal"/>
        <w:tabs>
          <w:tab w:val="clear" w:pos="708"/>
          <w:tab w:val="left" w:pos="3840" w:leader="none"/>
          <w:tab w:val="left" w:pos="6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феврале 29 дней, т.е. 4 полных недели и ещё один день. А так как по условию задачи в этом месяце 5 воскресений, то первое февраля будет воскресеньем, а 23 февраля – понедельником.</w:t>
      </w:r>
    </w:p>
    <w:p>
      <w:pPr>
        <w:pStyle w:val="Normal"/>
        <w:numPr>
          <w:ilvl w:val="0"/>
          <w:numId w:val="13"/>
        </w:numPr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особы  решения, зависимые от движения маши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I. </w:t>
      </w:r>
      <w:r>
        <w:rPr>
          <w:sz w:val="28"/>
          <w:szCs w:val="28"/>
          <w:u w:val="single"/>
        </w:rPr>
        <w:t>Если машины двигаются в противоположные стороны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) 80 + 60 = 140 (км) – увеличится расстояние за 1 час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) 140 + 100 = 240 (км) – расстояние между машинами через час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II. </w:t>
      </w:r>
      <w:r>
        <w:rPr>
          <w:sz w:val="28"/>
          <w:szCs w:val="28"/>
          <w:u w:val="single"/>
        </w:rPr>
        <w:t>Если машины движутся навстречу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) 80 + 60 = 140 (км) – машины проедут вместе за час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) 140 – 100 = 40 (км) – расстояние между машинами через час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III. </w:t>
      </w:r>
      <w:r>
        <w:rPr>
          <w:sz w:val="28"/>
          <w:szCs w:val="28"/>
          <w:u w:val="single"/>
        </w:rPr>
        <w:t xml:space="preserve">Машины движутся в одном направлении, впереди машина </w: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 скоростью 60 км/ч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1) 80 – 60 = 20 (км/ч) – скорость сближени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) 100 – 20 = 80 (км) – расстояние между машинами через час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I</w:t>
      </w:r>
      <w:r>
        <w:rPr>
          <w:rFonts w:cs="Palatino Linotype" w:ascii="Palatino Linotype" w:hAnsi="Palatino Linotype"/>
          <w:sz w:val="28"/>
          <w:szCs w:val="28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Машины движутся в одном направлении, впереди машина </w: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со скоростью 80 км/ч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) 80 – 60 = 20 (км/ч) – скорость удалени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) 100 + 20 = 120 (км) – расстояние между машинами через час</w:t>
      </w:r>
    </w:p>
    <w:p>
      <w:pPr>
        <w:pStyle w:val="Normal"/>
        <w:numPr>
          <w:ilvl w:val="0"/>
          <w:numId w:val="13"/>
        </w:numPr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1) 64 : 4 = 16 (см) – сторона квадрат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2) 16 • 16 = 256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лощадь квадрат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3) 256 : 8 = 32 (см</w:t>
      </w:r>
      <w:r>
        <w:rPr>
          <w:sz w:val="28"/>
          <w:szCs w:val="28"/>
          <w:vertAlign w:val="superscript"/>
        </w:rPr>
        <w:t xml:space="preserve">2) </w:t>
      </w:r>
      <w:r>
        <w:rPr>
          <w:sz w:val="28"/>
          <w:szCs w:val="28"/>
        </w:rPr>
        <w:t>– площадь прямоугольник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) 32 : 4 = 8 (см) – длина прямоугольник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твет: 8 см длина прямоугольни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>102 года</w:t>
      </w:r>
    </w:p>
    <w:p>
      <w:pPr>
        <w:pStyle w:val="Normal"/>
        <w:ind w:left="-1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вет:  </w:t>
      </w: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188595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85pt" to="45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 1961     37</w: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548640" cy="381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6">
                              <a:moveTo>
                                <a:pt x="0" y="0"/>
                              </a:moveTo>
                              <a:lnTo>
                                <a:pt x="86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6" path="m0,0l864,6e" stroked="t" o:allowincell="f" style="position:absolute;margin-left:45pt;margin-top:0.65pt;width:43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185 </w:t>
      </w:r>
      <w:r>
        <w:rPr>
          <w:sz w:val="28"/>
          <w:szCs w:val="28"/>
        </w:rPr>
        <w:t xml:space="preserve">      5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 111</w:t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111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1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5E1311"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ddthisseparator3">
    <w:name w:val="addthis_separator3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ovprop">
    <w:name w:val="tov_prop"/>
    <w:basedOn w:val="Normal"/>
    <w:qFormat/>
    <w:pPr>
      <w:spacing w:before="75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mc.rightside.ru/links/66- nachalka.html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tolstoy-school.ru/teach/teach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43:00Z</dcterms:created>
  <dc:creator>XTreme</dc:creator>
  <dc:description/>
  <cp:keywords/>
  <dc:language>en-US</dc:language>
  <cp:lastModifiedBy>Сергей</cp:lastModifiedBy>
  <cp:lastPrinted>2014-09-07T22:39:00Z</cp:lastPrinted>
  <dcterms:modified xsi:type="dcterms:W3CDTF">2014-12-13T11:12:00Z</dcterms:modified>
  <cp:revision>3</cp:revision>
  <dc:subject/>
  <dc:title>Муниципальное общеобразовательное учреждение Лицей №7</dc:title>
</cp:coreProperties>
</file>