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ашкортостан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байский многопрофильный профессиональный колледж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>Лекция № 1</w:t>
      </w:r>
    </w:p>
    <w:p>
      <w:pPr>
        <w:pStyle w:val="Style18"/>
        <w:spacing w:lineRule="auto" w:line="360"/>
        <w:jc w:val="center"/>
        <w:rPr>
          <w:spacing w:val="-4"/>
          <w:sz w:val="48"/>
          <w:szCs w:val="48"/>
        </w:rPr>
      </w:pPr>
      <w:r>
        <w:rPr>
          <w:b/>
          <w:spacing w:val="-4"/>
          <w:sz w:val="48"/>
          <w:szCs w:val="48"/>
        </w:rPr>
        <w:t>Предмет:</w:t>
      </w:r>
      <w:r>
        <w:rPr>
          <w:spacing w:val="-4"/>
          <w:sz w:val="48"/>
          <w:szCs w:val="48"/>
        </w:rPr>
        <w:t xml:space="preserve"> история </w:t>
      </w:r>
    </w:p>
    <w:p>
      <w:pPr>
        <w:pStyle w:val="Style18"/>
        <w:spacing w:lineRule="auto" w:line="360"/>
        <w:jc w:val="center"/>
        <w:rPr>
          <w:sz w:val="48"/>
          <w:szCs w:val="48"/>
        </w:rPr>
      </w:pPr>
      <w:r>
        <w:rPr>
          <w:b/>
          <w:spacing w:val="-4"/>
          <w:sz w:val="48"/>
          <w:szCs w:val="48"/>
        </w:rPr>
        <w:t>Тема</w:t>
      </w:r>
      <w:r>
        <w:rPr>
          <w:spacing w:val="-4"/>
          <w:sz w:val="48"/>
          <w:szCs w:val="48"/>
        </w:rPr>
        <w:t>:</w:t>
      </w:r>
      <w:r>
        <w:rPr>
          <w:sz w:val="48"/>
          <w:szCs w:val="48"/>
        </w:rPr>
        <w:t xml:space="preserve"> Древнейшая стадия истории человечества.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sz w:val="36"/>
          <w:szCs w:val="36"/>
        </w:rPr>
      </w:pPr>
      <w:r>
        <w:rPr>
          <w:sz w:val="36"/>
          <w:szCs w:val="36"/>
        </w:rPr>
        <w:t>Преподаватель: Рафикова А.Ф.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тодическая разработка предназначена для проведения теоретического занятия по дисциплине «История», которая по учебному плану рассчитана на 1,2 семестр групп первого курса. В данной работе представлен материал для проведения урока по теме «Древнейшая стадия истории человечества» и может быть использован начинающими преподавателями в своей работе.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териал данного методического пособия нацелен показать существующие подходы к рассмотрению темы, систематизировать данные.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удент в результате усвоения курса должен уметь самостоятельно анализировать и оценивать те или иные мировоззренческие и этические позиции окружающих людей, общества в целом, государств и политических режимов, должен задумываться над вопросами: откуда я пришел в этот мир и что я должен в нем делать, чтобы оправдать свое назначение человека? Студент должен понимать, чтобы быть, стать человеком, нужно научиться мыслить, думать, и постоянно развивать свой ум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исторического развития определяет успешное постижение и других дисциплин: экономических, естественнонаучных, технических и т.д.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яснительная записка…………………………………………………….4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ебно-методическая карта………………………………………………..5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я………………………………………………………..7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ложение………………………………………………………………..19 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бинированный урок объединяет все основные элементы обучения: организацию учебного занятия; повторение и проверку знаний учащихся; изучение нового учебного материала и формирование новых умений и навыков; закрепление полученных знаний; определение домашнего задания, объяснение его сущности, комментирование его выполнения; подведение итогов, оценка успехов учащихся в сочетании с коррекцией знаний и умений. 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к этого типа позволяет одновременно достигать нескольких целей. Различные комбинации элементов урока и переход их друг в друга обеспечивают гибкость и подвижность его структуры, решение многих учебно-воспитательных задач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На данном уроке основное время отводится на передачу и усвоение новых знаний. В этом случае сокращается время на другие этапы урока. Урок используется для передачи объемного материала. Используются такие формы, как лекция, объяснение преподавателя, беседа и обсуждение отдельных вопросов, эвристическая беседа, самостоятельная работа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уроке применяются разные приемы активизации деятельности: придание излагаемому материалу проблемного характера, включение в изучаемый материал ярких примеров, фактов, доказательств, вовлечение учащихся в активное обсуждение с использованием их теоретического багажа, примеров, фактов. Преподаватель активизирует внимание и мыслительную деятельность, систематизирует полученные знания студентов. </w:t>
      </w:r>
    </w:p>
    <w:p>
      <w:pPr>
        <w:pStyle w:val="Style18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- МЕТОДИЧЕСКАЯ КАРТ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Истор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традиционны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сообщение и усвоение зн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занятия: </w:t>
      </w:r>
      <w:r>
        <w:rPr>
          <w:sz w:val="28"/>
          <w:szCs w:val="28"/>
        </w:rPr>
        <w:t>Древнейшая стадия истории человечества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лекция с элементами бесе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ждисциплинарная связь: </w:t>
      </w:r>
      <w:r>
        <w:rPr>
          <w:sz w:val="28"/>
          <w:szCs w:val="28"/>
        </w:rPr>
        <w:t xml:space="preserve">философия, обществознание, естествознани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рма времени: </w:t>
      </w:r>
      <w:r>
        <w:rPr>
          <w:sz w:val="28"/>
          <w:szCs w:val="28"/>
        </w:rPr>
        <w:t>90 мину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  <w:shd w:fill="FFFFFF" w:val="clear"/>
        </w:rPr>
        <w:t xml:space="preserve">Дидактические: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проблему достоверности исторических знаний.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характеризовать значение и особенности периодизации истории; </w:t>
        <w:br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крепить исторические понятия и термины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shd w:fill="FFFFFF" w:val="clear"/>
        </w:rPr>
        <w:t xml:space="preserve">Развивающие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продолжить формирование навыков логического и образного мышления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 ум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равнивать и сопоставлять уже знакомые факты; делать выводы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 умения чётко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грамотно излагать свои мысли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 развивать навыки самостоятельной работы;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. В</w:t>
      </w:r>
      <w:r>
        <w:rPr>
          <w:b/>
          <w:color w:val="000000"/>
          <w:sz w:val="28"/>
          <w:szCs w:val="28"/>
          <w:shd w:fill="FFFFFF" w:val="clear"/>
        </w:rPr>
        <w:t>оспитательные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- содействовать формированию морально - нравственных качеств лич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удентов; их мировоззренческой и социальной культуры; 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- воспитанию гражданственност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тветственности, интереса к истории и духовной культуре человечества;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. Информационное обеспечение:</w:t>
      </w:r>
      <w:r>
        <w:rPr>
          <w:sz w:val="28"/>
          <w:szCs w:val="28"/>
        </w:rPr>
        <w:t xml:space="preserve"> компьютер, проектор, эк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 Наглядные пособия:</w:t>
      </w:r>
      <w:r>
        <w:rPr>
          <w:sz w:val="28"/>
          <w:szCs w:val="28"/>
        </w:rPr>
        <w:t xml:space="preserve"> слай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Раздаточный матери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Учебные места: </w:t>
      </w:r>
      <w:r>
        <w:rPr>
          <w:sz w:val="28"/>
          <w:szCs w:val="28"/>
        </w:rPr>
        <w:t xml:space="preserve">аудитория №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.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ая:</w:t>
      </w:r>
      <w:r>
        <w:rPr>
          <w:sz w:val="28"/>
          <w:szCs w:val="28"/>
        </w:rPr>
        <w:t xml:space="preserve"> Артемов В.В., Лубченков Ю.Н. История. Учебник в 2 ч. Ч.2.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конникова С. Н., Большаков В.П. История мировой культуры. Учебник и практикум для СПО.М., 2017. (ЮРАЙТ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>Пленков О.Ю. Новейшая история. Учебник для СПО. Санкт-Петербург. 2020. (ЮРАЙТ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Интернет-ресурс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www.istory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www.magister.ru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явление проблемы изучения новой темы, определение целей и задач урока (студенты сами должны определить)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Изучение нового материала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Значение изучения истории. Проблема достоверности исторических знаний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Исторические источники, их виды. Периодизация всемирной истории. История России - часть всемирной истори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Происхождение человека. Люди эпохи палеолита. Проблемы антропогенеза. Неолитическая революция и её последствия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Закрепление изученного материала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дведение итогов. 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74"/>
        <w:gridCol w:w="18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занятия, содержание и последова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мых учебных вопро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306" w:hanging="280"/>
              <w:jc w:val="both"/>
              <w:rPr/>
            </w:pPr>
            <w:r>
              <w:rPr>
                <w:sz w:val="28"/>
                <w:szCs w:val="28"/>
              </w:rPr>
              <w:t>Приветств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306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нешнего вида и состояния рабочих мес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306" w:hanging="280"/>
              <w:jc w:val="both"/>
              <w:rPr/>
            </w:pPr>
            <w:r>
              <w:rPr>
                <w:sz w:val="28"/>
                <w:szCs w:val="28"/>
              </w:rPr>
              <w:t>Организация внимания, проверка отсутствующ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306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на эффективную, плодотворную работу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активизация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проблемы изучения новой темы, определение целей и задач урока (студенты сами должны определить)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ожно привести немало высказываний великих людей о пользе изучения истории. Знаменитый римский оратор </w:t>
            </w:r>
            <w:r>
              <w:rPr>
                <w:b/>
                <w:sz w:val="28"/>
                <w:szCs w:val="28"/>
              </w:rPr>
              <w:t xml:space="preserve">Цицерон </w:t>
            </w:r>
            <w:r>
              <w:rPr>
                <w:sz w:val="28"/>
                <w:szCs w:val="28"/>
              </w:rPr>
              <w:t xml:space="preserve">называл </w:t>
            </w:r>
            <w:r>
              <w:rPr>
                <w:b/>
                <w:sz w:val="28"/>
                <w:szCs w:val="28"/>
              </w:rPr>
              <w:t>историю учительницей жизни</w:t>
            </w:r>
            <w:r>
              <w:rPr>
                <w:sz w:val="28"/>
                <w:szCs w:val="28"/>
              </w:rPr>
              <w:t xml:space="preserve">. Сходные идеи высказывали многие другие выдающиеся деятели. Так, испанский писатель </w:t>
            </w:r>
            <w:r>
              <w:rPr>
                <w:b/>
                <w:sz w:val="28"/>
                <w:szCs w:val="28"/>
              </w:rPr>
              <w:t>Мигель Сервантес</w:t>
            </w:r>
            <w:r>
              <w:rPr>
                <w:sz w:val="28"/>
                <w:szCs w:val="28"/>
              </w:rPr>
              <w:t xml:space="preserve"> отмечал, что </w:t>
            </w:r>
            <w:r>
              <w:rPr>
                <w:b/>
                <w:sz w:val="28"/>
                <w:szCs w:val="28"/>
              </w:rPr>
              <w:t>история — сокровищница наших деяний</w:t>
            </w:r>
            <w:r>
              <w:rPr>
                <w:sz w:val="28"/>
                <w:szCs w:val="28"/>
              </w:rPr>
              <w:t xml:space="preserve">, свидетельница прошлого и поучение для настоящего, предостережение для будущего, а русский писатель </w:t>
            </w:r>
            <w:r>
              <w:rPr>
                <w:b/>
                <w:sz w:val="28"/>
                <w:szCs w:val="28"/>
              </w:rPr>
              <w:t>Леонид Андреев</w:t>
            </w:r>
            <w:r>
              <w:rPr>
                <w:sz w:val="28"/>
                <w:szCs w:val="28"/>
              </w:rPr>
              <w:t xml:space="preserve"> утверждал: «</w:t>
            </w:r>
            <w:r>
              <w:rPr>
                <w:b/>
                <w:sz w:val="28"/>
                <w:szCs w:val="28"/>
              </w:rPr>
              <w:t>Чтобы идти вперед, чаще оглядывайтесь назад,</w:t>
            </w:r>
            <w:r>
              <w:rPr>
                <w:sz w:val="28"/>
                <w:szCs w:val="28"/>
              </w:rPr>
              <w:t xml:space="preserve"> ибо иначе вы забудете, откуда вышли и куда нужно вам идти»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 приведенных и во многих других подобных высказываниях подчеркивается мысль о том, что </w:t>
            </w:r>
            <w:r>
              <w:rPr>
                <w:sz w:val="28"/>
                <w:szCs w:val="28"/>
                <w:u w:val="single"/>
              </w:rPr>
              <w:t>знание прошлого помогает лучше понять настоящее и даже предвидеть будуще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Люди всегда стремились улучшить свою жизнь и жизнь своих детей, а для этого всегда должны были трудиться, используя природные ресурсы. Они взаимодействовали друг с другом, объединяясь в различные общности. Между этими </w:t>
            </w:r>
            <w:r>
              <w:rPr>
                <w:sz w:val="28"/>
                <w:szCs w:val="28"/>
                <w:u w:val="single"/>
              </w:rPr>
              <w:t>общностями (племенами, народностями, государствами, социальными группами)</w:t>
            </w:r>
            <w:r>
              <w:rPr>
                <w:sz w:val="28"/>
                <w:szCs w:val="28"/>
              </w:rPr>
              <w:t xml:space="preserve"> нередко происходили столкновения и одновременно существовали взаимовыгодные связи и сотрудничество. С древнейших времен человек пытался осознать свое место в мире, поэтому важное значение в его жизни имели проблемы, связанные с духовной жизнью (религия, культура)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историю важно для каждого человека независимо от его професси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лайд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отражается тема и план работы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 достоверности исторических знаний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ом </w:t>
            </w:r>
            <w:r>
              <w:rPr>
                <w:sz w:val="28"/>
                <w:szCs w:val="28"/>
              </w:rPr>
              <w:t>изучения всех общественных наук, в том числе и истории, является общество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редко отвечают, что предмет – прошлое. Это, конечно, правильно, но не точно. Все прошлое не может входить в сферу ее знаний, ибо оно слишком обширно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  <w:r>
              <w:rPr>
                <w:sz w:val="28"/>
                <w:szCs w:val="28"/>
              </w:rPr>
              <w:t xml:space="preserve"> исторической науки - особенности экономической, социальной, политической, культурной и других сфер жизни конкретного общества в прошлом, совокупность отношений в обществе в их развитии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ческие источники и основные методы работы историка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ческие источники</w:t>
            </w:r>
            <w:r>
              <w:rPr>
                <w:sz w:val="28"/>
                <w:szCs w:val="28"/>
              </w:rPr>
              <w:t xml:space="preserve"> — весь комплекс документов и предметов материальной культуры, непосредственно отразивших исторический процесс и запечатлевших отдельные факты и свершившиеся события, на основании которых воссоздается представление о той или иной исторической эпохе, выдвигаются гипотезы о причинах или последствиях, повлёкших за собой те или иные исторические события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лассификации источников учитывают их происхождение, форму и содержание. Чаще всего источники делят по их форме на семь типов: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исьменные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ещественные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этнографические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стные (фольклорные);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лингвистические;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) кино - и фотодокументы;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) фонодокументы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нятно, что многие источники трудно отнести к какому-то одному виду. Например, монеты являются одновременно и вещественными, и письменными источниками. Существует ряд так называемых вспомогательных исторических дисциплин, которые изучают определенные виды источников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, при работе с письменными источниками не обойтись без </w:t>
            </w:r>
            <w:r>
              <w:rPr>
                <w:b/>
                <w:sz w:val="28"/>
                <w:szCs w:val="28"/>
              </w:rPr>
              <w:t xml:space="preserve">палеографии </w:t>
            </w:r>
            <w:r>
              <w:rPr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науки, изучающей внешние признаки рукописных и печатных источников в их историческом развитии (знаки письменности, особенности их графики, подчерки, материал для письма и т.д.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Текстологию — вспомогательную историческую дисциплину, изучающую взаимоотношение различных списков, выявляющую их первоначальный вид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обширные сведения о прошлом историки получают из письменных источников. Древнейшие письменные документы имеют возраст около 5 тыс. лет. Ряд мертвых языков никогда не забывались (латинский, древнегреческий), другие были расшифрованы в XIX—XX вв. (древнеегипетский, шумерский, аккадский, хеттский, язык народа майя и др.), а некоторые не разгаданы до сих пор (например, эламский, этрусский)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начительная часть вещественных источников получена при помощи </w:t>
            </w:r>
            <w:r>
              <w:rPr>
                <w:b/>
                <w:sz w:val="28"/>
                <w:szCs w:val="28"/>
              </w:rPr>
              <w:t>археологии.</w:t>
            </w:r>
            <w:r>
              <w:rPr>
                <w:sz w:val="28"/>
                <w:szCs w:val="28"/>
              </w:rPr>
              <w:t xml:space="preserve"> С археологией тесно связана </w:t>
            </w:r>
            <w:r>
              <w:rPr>
                <w:b/>
                <w:sz w:val="28"/>
                <w:szCs w:val="28"/>
              </w:rPr>
              <w:t>антропология, которая по останкам людей, как правило, извлеченных археологами, воссоздает внешний облик человека.</w:t>
            </w:r>
            <w:r>
              <w:rPr>
                <w:sz w:val="28"/>
                <w:szCs w:val="28"/>
              </w:rPr>
              <w:t xml:space="preserve"> Антропология особенно важна при воссоздании истории возникновения и расселения народов.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Ценнейшие сведения для историков дают монеты, которые изучает </w:t>
            </w:r>
            <w:r>
              <w:rPr>
                <w:b/>
                <w:sz w:val="28"/>
                <w:szCs w:val="28"/>
              </w:rPr>
              <w:t>нумизматика. Гербы исследует геральдика, печати — сфрагист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изучении истории важное место отводится </w:t>
            </w:r>
            <w:r>
              <w:rPr>
                <w:b/>
                <w:i/>
                <w:sz w:val="28"/>
                <w:szCs w:val="28"/>
              </w:rPr>
              <w:t>этнографии.</w:t>
            </w:r>
            <w:r>
              <w:rPr>
                <w:sz w:val="28"/>
                <w:szCs w:val="28"/>
              </w:rPr>
              <w:t xml:space="preserve"> Обычаи и традиции, занятия и образ жизни народов, в силу различных причин, оставшихся на переходных стадиях развития, помогают в воссоздании прошлого всего человечества.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ажные, а иногда и уникальные сведения о прошлом содержатся в сказаниях, преданиях, легендах, сказках народов мира. Изучающая эти источники </w:t>
            </w:r>
            <w:r>
              <w:rPr>
                <w:b/>
                <w:sz w:val="28"/>
                <w:szCs w:val="28"/>
              </w:rPr>
              <w:t>фольклористика</w:t>
            </w:r>
            <w:r>
              <w:rPr>
                <w:sz w:val="28"/>
                <w:szCs w:val="28"/>
              </w:rPr>
              <w:t xml:space="preserve"> вносит огромный вклад в историческую науку.</w:t>
            </w:r>
          </w:p>
          <w:p>
            <w:pPr>
              <w:pStyle w:val="Style18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 периодизации ис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ционная концепция истории - </w:t>
            </w:r>
            <w:r>
              <w:rPr>
                <w:sz w:val="28"/>
                <w:szCs w:val="28"/>
              </w:rPr>
              <w:t xml:space="preserve">Общественно-экономическая формация представлялась как определенная ступень в развитии человечества. Каждая формация определяется господствующим в ней способом производства отношение производительных сил и производственных отношений. 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торики насчитывали пять формаций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бытнообщинная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владельческая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одальная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истическая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стическая (последняя формация называлась высшим этапом развития, предполагалось, что ее складывание лишь начинается)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ивилизационная концепция истории - </w:t>
            </w:r>
            <w:r>
              <w:rPr>
                <w:sz w:val="28"/>
                <w:szCs w:val="28"/>
              </w:rPr>
              <w:t xml:space="preserve">французский ученый XVIII в Ш. Монтескье делил историю на </w:t>
            </w:r>
            <w:r>
              <w:rPr>
                <w:sz w:val="28"/>
                <w:szCs w:val="28"/>
                <w:u w:val="single"/>
              </w:rPr>
              <w:t>периоды дикости, варварства и цивилизации</w:t>
            </w:r>
            <w:r>
              <w:rPr>
                <w:sz w:val="28"/>
                <w:szCs w:val="28"/>
              </w:rPr>
              <w:t xml:space="preserve"> (продолжающуюся до сего дня). Переход от варварства к цивилизации произошел, когда появились письменность, города и государство. В данном понятии цивилизация в ходе своего развития прошла несколько этапов. В самом общем плане такими этапами являются </w:t>
            </w:r>
            <w:r>
              <w:rPr>
                <w:b/>
                <w:sz w:val="28"/>
                <w:szCs w:val="28"/>
              </w:rPr>
              <w:t>доиндустриальная цивилизация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индустриальная цивилизация. </w:t>
            </w:r>
            <w:r>
              <w:rPr>
                <w:sz w:val="28"/>
                <w:szCs w:val="28"/>
              </w:rPr>
              <w:t xml:space="preserve">В доиндустриальную эпоху основой жизни людей являлось сельское хозяйство, в индустриальную — промышленность. Выделяют также </w:t>
            </w:r>
            <w:r>
              <w:rPr>
                <w:b/>
                <w:sz w:val="28"/>
                <w:szCs w:val="28"/>
              </w:rPr>
              <w:t>постиндустриальную, или информационную, цивилизацию</w:t>
            </w:r>
            <w:r>
              <w:rPr>
                <w:sz w:val="28"/>
                <w:szCs w:val="28"/>
              </w:rPr>
              <w:t>, в которую ряд стран вступили во второй половине XX в.</w:t>
            </w:r>
            <w:r>
              <w:rPr/>
              <w:t xml:space="preserve">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и изучении истории разных стран и народов нетрудно увидеть, что они отличаются друг от друга по многим параметрам духовной жизни. Это выражается в особенностях культуры, ценностей, норм, обычаев, традиций, религий, системы образования и воспитания, жизненных принципов и образа жизни и т.д. Причем эти различия сохраняются иногда на протяжении длительного времени, например, при переходе общества, от до индустриальной к индустриальной эпохе. На основе таких различий и выделяют так называемые </w:t>
            </w:r>
            <w:r>
              <w:rPr>
                <w:b/>
                <w:sz w:val="28"/>
                <w:szCs w:val="28"/>
              </w:rPr>
              <w:t>локальные цивилизаци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иболее распространено деление на </w:t>
            </w:r>
            <w:r>
              <w:rPr>
                <w:sz w:val="28"/>
                <w:szCs w:val="28"/>
                <w:u w:val="single"/>
              </w:rPr>
              <w:t>древневосточную, античную, византийскую, западноевропейскую, арабо-мусульманскую, китайскую, индийскую, российскую</w:t>
            </w:r>
            <w:r>
              <w:rPr>
                <w:sz w:val="28"/>
                <w:szCs w:val="28"/>
              </w:rPr>
              <w:t xml:space="preserve"> и ряд других локальных цивилизаций. Цивилизации можно разделить на первичные и вторичные. </w:t>
            </w:r>
            <w:r>
              <w:rPr>
                <w:i/>
                <w:sz w:val="28"/>
                <w:szCs w:val="28"/>
              </w:rPr>
              <w:t xml:space="preserve">Первичными считаются </w:t>
            </w:r>
            <w:r>
              <w:rPr>
                <w:sz w:val="28"/>
                <w:szCs w:val="28"/>
              </w:rPr>
              <w:t xml:space="preserve">цивилизации, возникшие непосредственно из первобытности. </w:t>
            </w:r>
            <w:r>
              <w:rPr>
                <w:i/>
                <w:sz w:val="28"/>
                <w:szCs w:val="28"/>
              </w:rPr>
              <w:t xml:space="preserve">Вторичные цивилизации </w:t>
            </w:r>
            <w:r>
              <w:rPr>
                <w:sz w:val="28"/>
                <w:szCs w:val="28"/>
              </w:rPr>
              <w:t>появлялись на базе первичных и осваивали их достижения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нец, существует концепция </w:t>
            </w:r>
            <w:r>
              <w:rPr>
                <w:b/>
                <w:sz w:val="28"/>
                <w:szCs w:val="28"/>
              </w:rPr>
              <w:t>мировой (глобальной) цивилизации</w:t>
            </w:r>
            <w:r>
              <w:rPr>
                <w:sz w:val="28"/>
                <w:szCs w:val="28"/>
              </w:rPr>
              <w:t>. Считается, что развитие всесторонних связей между странами и народами, унификация их социально-экономической, политической, культурной жизни ведет к складыванию единой мировой цивилизации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яти общественно-экономическим формациям соответствует привычное для нас деление истории на периоды:</w:t>
            </w:r>
            <w:r>
              <w:rPr>
                <w:b/>
                <w:sz w:val="28"/>
                <w:szCs w:val="28"/>
              </w:rPr>
              <w:t xml:space="preserve"> история Древнего мира, история Средних веков, история Нового времени и история Новейшего времени.</w:t>
            </w:r>
            <w:r>
              <w:rPr>
                <w:sz w:val="28"/>
                <w:szCs w:val="28"/>
              </w:rPr>
              <w:t xml:space="preserve"> (В последнее время от истории Древнего мира стали отделять эпоху первобытности — предысторию.)</w:t>
            </w:r>
          </w:p>
          <w:p>
            <w:pPr>
              <w:pStyle w:val="Style18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ние человека. Люди эпохи палеолита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событие, которое изучает историческая наука, — это появление самого человека. 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еслучайно </w:t>
            </w:r>
            <w:r>
              <w:rPr>
                <w:b/>
                <w:sz w:val="28"/>
                <w:szCs w:val="28"/>
              </w:rPr>
              <w:t>археологи делят историю на каменный, бронзовый и железный века.</w:t>
            </w:r>
            <w:r>
              <w:rPr>
                <w:sz w:val="28"/>
                <w:szCs w:val="28"/>
              </w:rPr>
              <w:t xml:space="preserve"> Каменный век по особенностям орудий труда древнего человека подразделяется на древний (палеолит), средний (мезолит) и новый (неолит).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о вопросам происхождения человека — </w:t>
            </w:r>
            <w:r>
              <w:rPr>
                <w:b/>
                <w:sz w:val="28"/>
                <w:szCs w:val="28"/>
              </w:rPr>
              <w:t>антропогенеза</w:t>
            </w:r>
            <w:r>
              <w:rPr>
                <w:sz w:val="28"/>
                <w:szCs w:val="28"/>
              </w:rPr>
              <w:t xml:space="preserve"> — существует несколько теорий. Большой известностью пользовалась в нашей стране </w:t>
            </w:r>
            <w:r>
              <w:rPr>
                <w:b/>
                <w:sz w:val="28"/>
                <w:szCs w:val="28"/>
              </w:rPr>
              <w:t>трудовая теория,</w:t>
            </w:r>
            <w:r>
              <w:rPr>
                <w:sz w:val="28"/>
                <w:szCs w:val="28"/>
              </w:rPr>
              <w:t xml:space="preserve"> сформулированная в XIX в. Ф. Энгельсом. Согласно этой теории трудовая деятельность, к которой пришлось прибегнуть предкам человека, привела к изменению их внешнего облика, что было закреплено в ходе естественного отбора, а потребность общения в процессе труда способствовала зарождению языка и мышления. </w:t>
            </w:r>
            <w:r>
              <w:rPr>
                <w:b/>
                <w:sz w:val="28"/>
                <w:szCs w:val="28"/>
              </w:rPr>
              <w:t>Трудовая теория опирается на учение Ч.Дарвина о естественном отборе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временная генетика придерживается несколько иного мнения о причинах эволюции живых существ. Генетика отрицает возможность закрепления в организме приобретенных в ходе жизнедеятельности качеств, если их появление не связано с мутациями.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астоящее время появились разные версии причин антропогенеза. Ученые обратили внимание, что регион, где происходил антропогенез (Восточная Африка), является зоной повышенной радиоактивности. Кроме того, по данным археологов, новые виды человека появлялись в периоды геомагнитной инверсии (смены полюсов Земли). Инверсия, происходящая раз в сотни тысяч лет, сопровождается исчезновением магнитного поля нашей планеты и, следовательно, повышением уровня радиации из-за воздействия космических лучей. </w:t>
            </w:r>
            <w:r>
              <w:rPr>
                <w:sz w:val="28"/>
                <w:szCs w:val="28"/>
                <w:u w:val="single"/>
              </w:rPr>
              <w:t>Повышенный уровень радиации</w:t>
            </w:r>
            <w:r>
              <w:rPr>
                <w:sz w:val="28"/>
                <w:szCs w:val="28"/>
              </w:rPr>
              <w:t xml:space="preserve"> — это сильнейший мутагенный фактор. Возможно, именно воздействие радиации вызвало анатомические изменения, что и привело в конечном итоге к появлению человека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станки общих предков обезьян и человека, найденные в Восточной Африке и на Аравийском полуострове, имеют возраст 30 — 40 млн. лет. В Восточной и Южной Африке обнаружены останки наиболее вероятного предка человека — </w:t>
            </w:r>
            <w:r>
              <w:rPr>
                <w:b/>
                <w:sz w:val="28"/>
                <w:szCs w:val="28"/>
              </w:rPr>
              <w:t xml:space="preserve">австралопитека </w:t>
            </w:r>
            <w:r>
              <w:rPr>
                <w:sz w:val="28"/>
                <w:szCs w:val="28"/>
              </w:rPr>
              <w:t>(возраст 4 — 5,5 млн. лет). Австралопитеки, скорее всего не могли изготовлять орудий из камня, но по своему облику походили на первое существо, создававшее такие орудия. Австралопитеки жили и в саваннах, передвигались на задних конечностях и имели незначительный волосяной покров. Череп австралопитека превосходил по размерам череп любой современной человекообразной обезьяны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амые древние созданные рукой человека каменные орудия (возраст около 2,6 млн. лет) найдены археологами в местности Када Гона в Эфиопии. Почти столь же древние изделия обнаружены в ряде других районов Восточной Африки (в частности, в ущелье Олдувай (Олдовай) в Танзании. В этих же местах раскопаны и фрагменты останков их создателей. </w:t>
            </w:r>
            <w:r>
              <w:rPr>
                <w:b/>
                <w:sz w:val="28"/>
                <w:szCs w:val="28"/>
              </w:rPr>
              <w:t>Этот самый древний вид человека назван учеными человеком умелым Ноmо habilis</w:t>
            </w:r>
            <w:r>
              <w:rPr>
                <w:sz w:val="28"/>
                <w:szCs w:val="28"/>
              </w:rPr>
              <w:t xml:space="preserve"> -  человек умелый. Внешне не слишком отличался от австралопитека (хотя объем мозга был у него несколько больше), однако его уже нельзя считать животным. Человек умелый обитал только в Восточной Африке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ным занятием человека с момента его появления была охота, в том числе и на довольно крупных животных (ископаемых слонов). Обнаружены даже «жилища» Ноmо habilis в виде ограды из больших каменных глыб, сложенных кругом. Сверху их, возможно, покрывали ветками и шкурами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воду взаимоотношения австралопитеков и Ноmо habilis среди ученых нет единого мнения. Одни считают их двумя последовательными ступенями, другие полагают, что австралопитек был тупиковой ветвью. Известно, что эти два вида в течение некоторого периода сосуществовали.</w:t>
            </w:r>
          </w:p>
          <w:p>
            <w:pPr>
              <w:pStyle w:val="Style18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человека. Расселение древнейших людей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 ученых нет единого мнения по вопросу преемственности между Ноmо Нabilis и Но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о егеctus (человеком прямоходящим). Самая древняя находка останков Ноmо егеctus около озера Туркан в Кении датируется 17 млн. лет назад. 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конце XIX в. голландский антрополог Е.Дюбуа нашел на острове Ява череп существа, названного им </w:t>
            </w:r>
            <w:r>
              <w:rPr>
                <w:b/>
                <w:sz w:val="28"/>
                <w:szCs w:val="28"/>
              </w:rPr>
              <w:t>питекантропом (обезьяночеловеком).</w:t>
            </w:r>
            <w:r>
              <w:rPr>
                <w:sz w:val="28"/>
                <w:szCs w:val="28"/>
              </w:rPr>
              <w:t xml:space="preserve"> В начале XX в. в пещере Коцетанг недалеко от Пекина раскопали сходные черепа </w:t>
            </w:r>
            <w:r>
              <w:rPr>
                <w:b/>
                <w:sz w:val="28"/>
                <w:szCs w:val="28"/>
              </w:rPr>
              <w:t>синантропов</w:t>
            </w:r>
            <w:r>
              <w:rPr>
                <w:sz w:val="28"/>
                <w:szCs w:val="28"/>
              </w:rPr>
              <w:t xml:space="preserve"> (китайских людей). Ноmо егесtus вымер примерно 300 тыс. лет назад. На смену ему пришел </w:t>
            </w:r>
            <w:r>
              <w:rPr>
                <w:b/>
                <w:sz w:val="28"/>
                <w:szCs w:val="28"/>
              </w:rPr>
              <w:t>Но</w:t>
            </w: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о sа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iепs.</w:t>
            </w:r>
            <w:r>
              <w:rPr>
                <w:sz w:val="28"/>
                <w:szCs w:val="28"/>
              </w:rPr>
              <w:t xml:space="preserve"> Согласно современным представлениям первоначально существовало два подвида Ноmо sapiens: развитие одного из них привело к появлению примерно 130 тыс. лет назад </w:t>
            </w:r>
            <w:r>
              <w:rPr>
                <w:b/>
                <w:sz w:val="28"/>
                <w:szCs w:val="28"/>
              </w:rPr>
              <w:t>неандертальца</w:t>
            </w:r>
            <w:r>
              <w:rPr>
                <w:sz w:val="28"/>
                <w:szCs w:val="28"/>
              </w:rPr>
              <w:t>. Неандертальцы заселили всю Европу и значительную часть Азии. Одновременно существовал другой подвид, который пока малоизучен. Возможно, он появился в Африке. Именно второй подвид некоторые исследователи считают предком человека современного типа — Но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о sаpiепs. Окончательно Ноmо sарins сложился 40 — 35 тыс. лет назад. Данная схема происхождения современного человека разделяется не всеми учеными. Ряд исследователей не относят неандертальца к виду Ноmо sapiens. Есть приверженцы и у господствовавшей раньше точки зрения, что Ноmо sарiens произошел от неандертальца в результате его эволюции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 неандерталец во многом походил на современного человека. Однако рост у него был в среднем меньше, а сам он значительно массивнее, чем современный человек. Неандерталец имел низкий лоб и крупный костный валик, нависавший над глазами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ак, в пещере Шанидар в Ираке раскопано девять могил неандертальцев. Рядом с умершими нашли различные изделия из камня, и даже остатки цветов. Все это свидетельствует не только о существовании у неандертальцев религиозных верований, развитой системы мышления и речи, но и сложной социальной организации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о 40 — 35 тыс. лет назад неандертальцы исчезают. Они уступили место современному человеку. По местечку Кроманьон во Франции первых Ноmo sapiens называют </w:t>
            </w:r>
            <w:r>
              <w:rPr>
                <w:b/>
                <w:sz w:val="28"/>
                <w:szCs w:val="28"/>
              </w:rPr>
              <w:t>кроманьонцами.</w:t>
            </w:r>
            <w:r>
              <w:rPr>
                <w:sz w:val="28"/>
                <w:szCs w:val="28"/>
              </w:rPr>
              <w:t xml:space="preserve"> С их появлением заканчивается процесс антропогенеза. Некоторые современные исследователи полагают, что кроманьонцы появились значительно раньше, около 100 тыс. лет назад в Африке или на Ближнем Востоке, а 40 — 35 тыс. лет назад они начали заселять Европу и другие континенты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ервобытный коммунизм»</w:t>
            </w:r>
            <w:r>
              <w:rPr>
                <w:sz w:val="28"/>
                <w:szCs w:val="28"/>
              </w:rPr>
              <w:t xml:space="preserve"> - характерно равенство членов коллектива, взаимовыручка и взаимопомощь. Скорее всего, именно такие общественные отношения позволили людям выжить в экстремальных условиях ледниковых периодов.</w:t>
            </w:r>
          </w:p>
          <w:p>
            <w:pPr>
              <w:pStyle w:val="Style18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ой общественной организации кроманьонцев являлась </w:t>
            </w:r>
            <w:r>
              <w:rPr>
                <w:b/>
                <w:sz w:val="28"/>
                <w:szCs w:val="28"/>
              </w:rPr>
              <w:t>родовая община (род) — коллектив кровных родственников, ведущих свое происхождение от общего предка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человекообразных обезьян существуют гаремные семьи: только вожак и его приближенные участвуют в размножении, используя всех самок. Ученые предполагают, что в условиях ликвидации системы доминирования вожака половые отношения имели форму </w:t>
            </w:r>
            <w:r>
              <w:rPr>
                <w:b/>
                <w:sz w:val="28"/>
                <w:szCs w:val="28"/>
              </w:rPr>
              <w:t>промискуитета</w:t>
            </w:r>
            <w:r>
              <w:rPr>
                <w:sz w:val="28"/>
                <w:szCs w:val="28"/>
              </w:rPr>
              <w:t xml:space="preserve"> — каждый мужчина в группе считался мужем каждой женщины. Позже появилась </w:t>
            </w:r>
            <w:r>
              <w:rPr>
                <w:b/>
                <w:sz w:val="28"/>
                <w:szCs w:val="28"/>
              </w:rPr>
              <w:t>экзогамия</w:t>
            </w:r>
            <w:r>
              <w:rPr>
                <w:sz w:val="28"/>
                <w:szCs w:val="28"/>
              </w:rPr>
              <w:t xml:space="preserve"> — запрет на вступление в брак внутри родовой общины. Сложился </w:t>
            </w:r>
            <w:r>
              <w:rPr>
                <w:b/>
                <w:sz w:val="28"/>
                <w:szCs w:val="28"/>
              </w:rPr>
              <w:t>дуально-родовой групповой брак,</w:t>
            </w:r>
            <w:r>
              <w:rPr>
                <w:sz w:val="28"/>
                <w:szCs w:val="28"/>
              </w:rPr>
              <w:t xml:space="preserve"> при котором члены одного рода могли вступать в брак только с членами другого рода. Данный обычай, зафиксированный у многих народов этнографами, способствовал биологическому прогрессу человечеств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одовые общины объединялись в </w:t>
            </w:r>
            <w:r>
              <w:rPr>
                <w:b/>
                <w:sz w:val="28"/>
                <w:szCs w:val="28"/>
              </w:rPr>
              <w:t>племен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воем развитии родовая организация прошла два этапа </w:t>
            </w:r>
            <w:r>
              <w:rPr>
                <w:b/>
                <w:sz w:val="28"/>
                <w:szCs w:val="28"/>
              </w:rPr>
              <w:t>— матриархата и патриархат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</w:t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я беседа</w:t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оменты под запись</w:t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апись новые понятия в словар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оменты под за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оменты под за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те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и задан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чем значение изучения истории? Каковы особенности истории как наук»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 такое исторические источники? Перечислите и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е науки изучают исторические источник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о такое формационный и цивилизационный подходы к изучению истории? Какие стороны исторического процесса они помогают изучит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кройте суть проблем периодизации исторического процесс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 опро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занятия</w:t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удентам предоставляется координата плоскости, в которой они должны отметить точку усвоения новой темы. </w:t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1" w:firstLine="355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95250</wp:posOffset>
                      </wp:positionV>
                      <wp:extent cx="19050" cy="1905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интерес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46050</wp:posOffset>
                      </wp:positionV>
                      <wp:extent cx="2524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3pt;margin-top:1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есполезно </w:t>
              <w:tab/>
              <w:t xml:space="preserve">полезн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нтересн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: </w:t>
            </w:r>
            <w:r>
              <w:rPr>
                <w:sz w:val="28"/>
                <w:szCs w:val="28"/>
              </w:rPr>
              <w:t>параграф №2, стр 22 - 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ценивани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: История</w:t>
      </w:r>
    </w:p>
    <w:p>
      <w:pPr>
        <w:pStyle w:val="Normal"/>
        <w:spacing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: периодизация новейшей истории</w:t>
      </w:r>
    </w:p>
    <w:p>
      <w:pPr>
        <w:pStyle w:val="Normal"/>
        <w:spacing w:before="0" w:after="160"/>
        <w:jc w:val="center"/>
        <w:rPr/>
      </w:pPr>
      <w:r>
        <w:rPr>
          <w:rFonts w:eastAsia="Calibri"/>
          <w:sz w:val="28"/>
          <w:szCs w:val="28"/>
          <w:lang w:eastAsia="en-US"/>
        </w:rPr>
        <w:t>Преподаватель: Рафикова А.Ф.</w:t>
      </w:r>
    </w:p>
    <w:p>
      <w:pPr>
        <w:pStyle w:val="Normal"/>
        <w:spacing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И.О. ____________________________________ группа ____________</w:t>
      </w:r>
    </w:p>
    <w:p>
      <w:pPr>
        <w:pStyle w:val="Normal"/>
        <w:spacing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left="-709" w:hanging="0"/>
        <w:jc w:val="center"/>
        <w:rPr>
          <w:sz w:val="28"/>
        </w:rPr>
      </w:pPr>
      <w:r>
        <w:rPr>
          <w:sz w:val="28"/>
        </w:rPr>
        <w:t>Координата плоскости в которой необходимо отметить точку усвоения новой темы.</w:t>
      </w:r>
    </w:p>
    <w:p>
      <w:pPr>
        <w:pStyle w:val="Normal"/>
        <w:shd w:fill="FFFFFF" w:val="clear"/>
        <w:spacing w:lineRule="auto" w:line="360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-709" w:hanging="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Интересно </w:t>
      </w:r>
    </w:p>
    <w:p>
      <w:pPr>
        <w:pStyle w:val="Normal"/>
        <w:shd w:fill="FFFFFF" w:val="clear"/>
        <w:spacing w:lineRule="auto" w:line="360"/>
        <w:ind w:left="-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4">
                <wp:simplePos x="0" y="0"/>
                <wp:positionH relativeFrom="column">
                  <wp:posOffset>2747645</wp:posOffset>
                </wp:positionH>
                <wp:positionV relativeFrom="paragraph">
                  <wp:posOffset>26035</wp:posOffset>
                </wp:positionV>
                <wp:extent cx="38100" cy="3133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5495</wp:posOffset>
                </wp:positionH>
                <wp:positionV relativeFrom="paragraph">
                  <wp:posOffset>972820</wp:posOffset>
                </wp:positionV>
                <wp:extent cx="4343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7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Непонятно                                                                                                   Понят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еинтересно </w:t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2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31">
    <w:name w:val="Основной текст (3) + Курсив"/>
    <w:qFormat/>
    <w:rPr>
      <w:i/>
      <w:iCs/>
      <w:sz w:val="21"/>
      <w:szCs w:val="21"/>
      <w:lang w:bidi="ar-SA"/>
    </w:rPr>
  </w:style>
  <w:style w:type="character" w:styleId="4">
    <w:name w:val="Основной текст (4)_"/>
    <w:qFormat/>
    <w:rPr>
      <w:sz w:val="21"/>
      <w:szCs w:val="21"/>
      <w:lang w:bidi="ar-SA"/>
    </w:rPr>
  </w:style>
  <w:style w:type="character" w:styleId="41">
    <w:name w:val="Основной текст (4) + Курсив"/>
    <w:qFormat/>
    <w:rPr>
      <w:i/>
      <w:iCs/>
      <w:sz w:val="21"/>
      <w:szCs w:val="21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300"/>
      <w:jc w:val="both"/>
    </w:pPr>
    <w:rPr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9" w:before="300" w:after="0"/>
      <w:ind w:firstLine="300"/>
      <w:jc w:val="both"/>
    </w:pPr>
    <w:rPr>
      <w:sz w:val="21"/>
      <w:szCs w:val="21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45" w:after="45"/>
      <w:ind w:left="45" w:right="45" w:firstLine="480"/>
      <w:jc w:val="both"/>
      <w:textAlignment w:val="top"/>
    </w:pPr>
    <w:rPr>
      <w:rFonts w:ascii="Tahoma" w:hAnsi="Tahoma" w:cs="Tahoma"/>
      <w:color w:val="5F5F5F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orya.ru/" TargetMode="External"/><Relationship Id="rId3" Type="http://schemas.openxmlformats.org/officeDocument/2006/relationships/hyperlink" Target="http://www.magist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4:00Z</dcterms:created>
  <dc:creator>User</dc:creator>
  <dc:description/>
  <cp:keywords/>
  <dc:language>en-US</dc:language>
  <cp:lastModifiedBy>Айгуль</cp:lastModifiedBy>
  <cp:lastPrinted>2014-02-03T08:37:00Z</cp:lastPrinted>
  <dcterms:modified xsi:type="dcterms:W3CDTF">2021-11-23T17:23:00Z</dcterms:modified>
  <cp:revision>52</cp:revision>
  <dc:subject/>
  <dc:title/>
</cp:coreProperties>
</file>