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color w:val="7030A0"/>
          <w:sz w:val="72"/>
          <w:szCs w:val="72"/>
        </w:rPr>
      </w:pPr>
      <w:r>
        <w:rPr>
          <w:rFonts w:cs="Times New Roman" w:ascii="Times New Roman" w:hAnsi="Times New Roman"/>
          <w:b/>
          <w:i/>
          <w:color w:val="7030A0"/>
          <w:sz w:val="72"/>
          <w:szCs w:val="72"/>
        </w:rPr>
        <w:t>Волшебный лоскуток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color w:val="7030A0"/>
          <w:sz w:val="72"/>
          <w:szCs w:val="72"/>
        </w:rPr>
      </w:pPr>
      <w:r>
        <w:rPr>
          <w:rFonts w:cs="Times New Roman" w:ascii="Times New Roman" w:hAnsi="Times New Roman"/>
          <w:b/>
          <w:i/>
          <w:color w:val="7030A0"/>
          <w:sz w:val="72"/>
          <w:szCs w:val="72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</w:rPr>
        <w:t> </w:t>
      </w:r>
      <w:r>
        <w:rPr>
          <w:rFonts w:cs="Times New Roman" w:ascii="Times New Roman" w:hAnsi="Times New Roman"/>
          <w:b/>
          <w:color w:val="FF0000"/>
          <w:sz w:val="40"/>
          <w:szCs w:val="40"/>
        </w:rPr>
        <w:t>«Всё что делаем мы сами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color w:val="FF0000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color w:val="FF0000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color w:val="FF0000"/>
          <w:sz w:val="40"/>
          <w:szCs w:val="40"/>
        </w:rPr>
        <w:t>–</w:t>
      </w:r>
      <w:r>
        <w:rPr>
          <w:rFonts w:eastAsia="Times New Roman" w:cs="Times New Roman" w:ascii="Times New Roman" w:hAnsi="Times New Roman"/>
          <w:b/>
          <w:color w:val="FF0000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color w:val="FF0000"/>
          <w:sz w:val="40"/>
          <w:szCs w:val="40"/>
        </w:rPr>
        <w:t>называем чудесами!»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курс 1 «Инструменты»</w:t>
      </w:r>
    </w:p>
    <w:p>
      <w:pPr>
        <w:pStyle w:val="Style17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ставьте правильно буквы в словах, и вы прочитаете названия инструментов и материалов, необходимых для шитья </w:t>
      </w:r>
    </w:p>
    <w:p>
      <w:pPr>
        <w:pStyle w:val="Style17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 И О Н Ц Н Ы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 А И О К Г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Т Н И К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У О С Л О Т К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 Б О А Ш Л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курс 2 «Материалы»</w:t>
      </w:r>
    </w:p>
    <w:p>
      <w:pPr>
        <w:pStyle w:val="Style17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ите кроссворд, используя слова для справок, впишите в пустые клетки названия известных вам хлопчатобумажных тканей.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859020" cy="278003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9020" cy="278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Слова для справок: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даполам.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ланель.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йка.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тец.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язь.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тин.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мазея.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тист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курс 3 « Техника безопасности»</w:t>
      </w:r>
    </w:p>
    <w:p>
      <w:pPr>
        <w:pStyle w:val="Style17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ждой команде необходимо записать правила организации рабочего места и безопасной работы с ручными инструментами при изготовлении изделий в технике «Печворк». За каждый правильный пункт правила – 1 балл.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ind w:left="708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курс 4 «Виды печворка»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андам необходимо разгадать головоломку. Слова можно сгибать под прямым углом и читать по горизонтали и вертикали, слева направо и справа налево. Найти лишние буквы!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: елочка, колодец, пашня, мельница, паутинка, вертушка (лишние буквы: б л ф)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курс 5 «Лоскутное панно»</w:t>
      </w:r>
    </w:p>
    <w:p>
      <w:pPr>
        <w:pStyle w:val="Style17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ние 1: зарисовать эскиз панно ( квадрат 20х20 см), используя различные виды лоскутного шитья</w:t>
      </w:r>
    </w:p>
    <w:p>
      <w:pPr>
        <w:pStyle w:val="Style17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дание 2: вырезать из ткани детали панно</w:t>
      </w:r>
    </w:p>
    <w:p>
      <w:pPr>
        <w:pStyle w:val="Style17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дание 3: составить панно (приклеить детали панно к основе)</w:t>
      </w:r>
    </w:p>
    <w:p>
      <w:pPr>
        <w:pStyle w:val="Style17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ние 4: придумать и записать рекламу панно.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Ход проведения мероприяти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Ведущий: Здравствуйте, дорогие ребята! Я рада встрече с вами!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 начать нашу встречу я хочу с притчи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уществует притча о лоскутном шитье: «Одна женщина пришла к мудрецу и говорит: "Учитель, все у меня есть: и муж, и дети, и дом полная чаша, но стала я думать: зачем все это? И жизнь моя развалилась, все не в радость!" Выслушал её мудрец, задумался и посоветовал попробовать сшить свою жизнь. Ушла женщина от мудреца в сомнении, но попробовала. Взяла иголку, нитки и пришила лоскуток своих сомнений к клочку голубого неба, который видела в окне своей комнаты. Засмеялся её маленький внук, и пришила она кусочек смеха к своему полотну. Так и пошло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поет птица - и ещё один лоскуток добавляется, обидят до слез - ещё один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 лоскутного полотна получались одеяла, подушки, салфетки, сумочки. И все, к кому они попадали, чувствовали, как кусочки тепла поселялись в их душе, и им уже никогда не было одиноко, и никогда жизнь не казалась им пустой и бесполезной»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бята, а вам доводилось видеть изделия из лоскутов. А где вы их видели?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Предполагаемые ответы)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, действительно ребята. Вот в таких сундуках (Слайд 2), в деревенских сенях и хранились разнообразные изделия ручной работы: ткани вышитые, вязаные, лоскутные. (Слайд 2)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сегодня я предлагаю совершить необычное путешествие в страну «Веселых лоскутов»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так, отправляемся в путешествие с помощью волшебного цветочка-лоскуточка. Для этого нужно «оторвать» один лоскуток и сказать следующие слова: (Слайд 3)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«Лети, лети лоскуток, через запад на восток, через север, через юг возвращайся сделать круг, лишь коснешься ты земли будь по моему вели»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так, наш лоскуток приземлился, а на какую страничку, вы ответите сами, когда сложите слово (педагог дает 2 конверта, ребята выполняют задание, у них должно получиться слово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ИСТОРИЯ</w:t>
      </w:r>
      <w:r>
        <w:rPr>
          <w:rFonts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ущий: Правильно, сейчас мы познакомимся с историей возникновения лоскутного шитья. Принято считать, что зародилась эта техника в Англии, но история ее возникновения восходит к очень отдаленным временам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(Слайд 4)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Древний Восток</w:t>
      </w:r>
      <w:r>
        <w:rPr>
          <w:rFonts w:cs="Times New Roman" w:ascii="Times New Roman" w:hAnsi="Times New Roman"/>
          <w:sz w:val="28"/>
          <w:szCs w:val="28"/>
          <w:lang w:eastAsia="ru-RU"/>
        </w:rPr>
        <w:t>, 980 год до н.э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вые лоскутные орнаменты сшиты из кусочков кожи-газели. Этот образец хранится в национальном музее Каира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таринная одежда, украшенная узорами из кусочков различной ткани, хранящаяся в Токийском музее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 век, паломники, совершавшие восхождение к храму (тысячи Будд) оставляли там кусочки своих одежд. Из них служители храма делали ковер, напоминавший о паломничестве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(Слайд 5)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Европа</w:t>
      </w:r>
      <w:r>
        <w:rPr>
          <w:rFonts w:cs="Times New Roman" w:ascii="Times New Roman" w:hAnsi="Times New Roman"/>
          <w:sz w:val="28"/>
          <w:szCs w:val="28"/>
          <w:lang w:eastAsia="ru-RU"/>
        </w:rPr>
        <w:t> – средние века. Времена крестовых походов. Рыцари возвращаются домой с Востока, с Палестины, а в качестве трофея везут знамена, ковры, ткани, различные одежды. Так лоскутное шитье попало в Европу, но в Европе эта техника распространялась очень медленно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(Слайд 6)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нглия 17 век</w:t>
      </w:r>
      <w:r>
        <w:rPr>
          <w:rFonts w:cs="Times New Roman" w:ascii="Times New Roman" w:hAnsi="Times New Roman"/>
          <w:sz w:val="28"/>
          <w:szCs w:val="28"/>
          <w:lang w:eastAsia="ru-RU"/>
        </w:rPr>
        <w:t>. Иметь в доме индийское одеяло, богато набивным рисунком считалось признаком достатка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(Слайд 7,8) В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мерику</w:t>
      </w:r>
      <w:r>
        <w:rPr>
          <w:rFonts w:cs="Times New Roman" w:ascii="Times New Roman" w:hAnsi="Times New Roman"/>
          <w:sz w:val="28"/>
          <w:szCs w:val="28"/>
          <w:lang w:eastAsia="ru-RU"/>
        </w:rPr>
        <w:t> техника лоскутного шитья попала вместе с переселенцами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Слайд 9,10)  Лоскутная техника прочно обосновалась только в 19 веке, когда стали производить ситец. В моде были ситцевые сарафаны и рубахи, их украшали ситцевыми орнаментами, а из остатков ситца при крое одежды экономные хозяйки собирали одеяла, коврики, занавески, подушки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Слайд 11) А вот в нашем Воскресенском районе появление лоскутной техники было связано с 2 событиями: открытием Народного Дома в 1905 и приездом из Нижнего Новгорода – искусной мастерицы, актрисы, музыканта Ираиды Николаевны Солдатовой. Она и научила местных девчат искусству лоскута. А в Народном Доме устраивали выставки работ (смотрины). Вот ребята мы узнали много интересного об истории лоскутного шитья. А нам пора отправляться дальше. /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педагог берет следующий лоскуток, отрывает его и произносит заклинание вместе с детьми/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Слайд 12)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«Лети, лети лоскуток, через запад на восток, через север, через юг возвращайся сделать круг, лишь коснешься ты земли будь по – моему вели»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едущий: Мне опять понадобиться ваша помощь, снова открываем конверты и складываем название новой странички (педагог дает два конверта с буквами, ребята выполняют задание, у них должно получиться слово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ЭКСКУРСИЯ)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ущий: Правильно. Мы совершим с вами виртуальную экскурсию, где познакомимся с работами, выполненными в данной технике. (внимание детей переключается на экран - показ презентации)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/Учащиеся смотрят презентацию, педагог ее комментирует/</w:t>
      </w:r>
    </w:p>
    <w:p>
      <w:pPr>
        <w:pStyle w:val="Style17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(Слайд 13,14,15, 16) Из лоскутков мастерицы шьют самые разные вещи: тряпичных кукол, картины, панно, одеяла, покрывала, подушки, скатерти, прихватки, занавески, коврики, сумки, жакеты, жилеты/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ущий: Продолжаем путешествие дальше (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педагог берет следующий лоскуток, отрывает его и произносит заклинание вместе с детьми)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Слайд 17)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«Лети, лети лоскуток, через запад на восток, через север, через юг возвращайся сделать круг, лишь коснешься ты земли будь по - моему вели»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ущий:Ребята, а лоскуток то наш оказался очень маленький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л лоскуток, а нужен! Именно из таких маленьких лоскутков и получаются замечательные работы, которые мы только что с вами увидели. Искусство лоскутного шитья можно сравнить с живописью. Только краски нам заменяет ткань, а кисть – иголка с ниткой. И как волшебству из-под легкой руки мастера выходит шедевр. А что же необходимо, чтобы он появился?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1. Это материал (Слайд 18)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чти все ткани можно использовать для лоскутного шитья, но начинающей мастерице лучше всего работать с хлопчатобумажными тканями. Они хорошо стираются и прекрасно утюжатся. Это, прежде всего сатин, ситец и лен. Шьют также из шелка, атласа, сукна, драпа, из плотного вязаного полотна, тканей других видов, лишь бы они не плавились под утюгом. Прокладочные материалы: синтепон, ватин. Пригодятся: тесьма, лента, шнуры, кусочки меха и кожи, пряжа, пуговицы. А соединить лоскутки можно при помощи ряда повторяющихся стежков – швов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2. Это инструменты и оборудование. </w:t>
      </w:r>
      <w:r>
        <w:rPr>
          <w:rFonts w:cs="Times New Roman" w:ascii="Times New Roman" w:hAnsi="Times New Roman"/>
          <w:sz w:val="28"/>
          <w:szCs w:val="28"/>
          <w:lang w:eastAsia="ru-RU"/>
        </w:rPr>
        <w:t>(Слайд 19) Ребята, подскажите мне, пожалуйста, что можно использовать для изготовления изделий из лоскутков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учащиеся дают ответы, педагог подводит итоги и показывает на слайде правильный ответ)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3. Подбор тканей по цвету и рисунку. </w:t>
      </w:r>
      <w:r>
        <w:rPr>
          <w:rFonts w:cs="Times New Roman" w:ascii="Times New Roman" w:hAnsi="Times New Roman"/>
          <w:sz w:val="28"/>
          <w:szCs w:val="28"/>
          <w:lang w:eastAsia="ru-RU"/>
        </w:rPr>
        <w:t>(Слайд 20)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чень важно владеть цветовой гармонией, которая поможет избежать грубых ошибок, при создании лоскутной «живописи». Быстро и со вкусом подобрать ткани поможет цветовой круг, «каждый охотник желает знать, где сидит фазан». Цвета условно распределили на две группы: «тёплые» - красный, оранжевый, жёлтый - напоминают о солнце и тепле. «Холодные» - зелёный, голубой, синий и фиолетовый - напоминают о холоде. Существует нейтральная группа цветов - чёрный, белый и серый. Цвета секторов, расположенных напротив друг друга, считаются контрастными и при этом гармоничными: красный-зелёный, оранжевый - синий, жёлтый - фиолетовый. Более изысканным и сложным цветовым сочетанием принято считать цвета секторов, расположенных один от другого через сектор: красный - жёлтый - синий; зелёный - фиолетовый - оранжевый и т. д. Цвета соседних секторов вносят дисгармонию, и не стоит их соединять вместе: красный - оранжевый и т. д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4. Это частичка души мастерицы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Слайд 21)Только тогда и могут появиться единственные и неповторимые изделия, которые можно назвать одним словом – ЭКСКЛЮЗИВ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едущий: Ребята, что-то заскучал наш цветочек - лоскуточек. Беру его в руки и продолжаю путешествие (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педагог берет следующий лоскуток, отрывает его и произносит заклинание вместе с детьми) </w:t>
      </w:r>
      <w:r>
        <w:rPr>
          <w:rFonts w:cs="Times New Roman" w:ascii="Times New Roman" w:hAnsi="Times New Roman"/>
          <w:sz w:val="28"/>
          <w:szCs w:val="28"/>
          <w:lang w:eastAsia="ru-RU"/>
        </w:rPr>
        <w:t>(Слайд 22)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«Лети, лети лоскуток, через запад на восток, через север, через юг возвращайся сделать круг, лишь коснешься ты земли будь по - моему вели»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 для того чтобы вы не заскучали, предлагаю игру «Поиграем в лоскутки». (Приложение 1)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ущий: Остался последний лоскуток. Вместе с ним мы подводим итоги нашего путешествия (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педагог берет следующий лоскуток, отрывает его и произносит заклинание вместе с детьми)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Слайд 22)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«Лети, лети лоскуток, через запад на восток, через север, через юг возвращайся сделать круг, лишь коснешься ты земли будь по - моему вели»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бята, а в конце нашего путешествия, я предлагаю вам разгадать кроссворд (Слайд 23)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/педагог раздает кроссворды, учащиеся его отгадывают/ (Приложение 2)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едущий: Молодцы, ребята. Я вижу, что сегодня вы были очень внимательными, правильно разгадали кроссворд, и у нас с вами получилось новое слово. Какое ребята? (ПЭЧВОРК)(Слайд 24)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то в переводе с английского – лоскутная работа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Слайд 25) Мероприятие закончилось. Всем спасибо за работу! Приводим в порядок свои рабочие места. Всем - до свидания!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исок использованной литературы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амян А.А. Вопросы эстетики и теории искусства, М., Искусство, 2008г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ольшая Советская энциклопедия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.Г. Носков Перекличка веков, М., Мысль, 1990г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жек Тресиддер Словарь символов, М.: ФАИР-ПРЕСС, 1999г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коративное рисование. Составитель Логвиненко Г.М., Магнитогорск,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урнал Юный художник, №1, 1993г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.И. Карпушин Искусство и религия, М., Педагогика, 1991г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линина Е. Натура и фантазия в декоративной композиции. Журнал Юный художник, 1994г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ифы народов мира. Энциклопедия том 1, 2, главный редактор С.А. Токарев, М., Советская энциклопедия, 2008г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ртынова Л. Художественная роспись тканей, 2006г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ы художественного ремесла, под редакцией В.А. Барадулина, М., Просвещение, 2006г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ы художественного мастерства под редакцией Барадулина В.А., М., Просвещение, 2008г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ондели Л.Д. Народное декоративное прикладное искусство, М., Просвещение, 2004г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Хворостов А.С. Декоративно-прикладное искусство в школе. М., Просвещение, 2008г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тернет ресурсы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www.google.ru/лоскутнаятехника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www.google.ru/пэчворк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я.</w:t>
      </w:r>
    </w:p>
    <w:p>
      <w:pPr>
        <w:pStyle w:val="Style17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1. Игра « Лоскутки»</w:t>
      </w:r>
    </w:p>
    <w:p>
      <w:pPr>
        <w:pStyle w:val="Style17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бята, сейчас мы с вами поиграем в лоскутки и создадим маленький лоскутный шедевр.</w:t>
      </w:r>
    </w:p>
    <w:p>
      <w:pPr>
        <w:pStyle w:val="Style17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 нас на улице осень, а что происходит в природе с приходом осени? </w:t>
      </w:r>
      <w:r>
        <w:rPr>
          <w:rFonts w:cs="Times New Roman" w:ascii="Times New Roman" w:hAnsi="Times New Roman"/>
          <w:b/>
          <w:i/>
          <w:sz w:val="28"/>
          <w:szCs w:val="28"/>
        </w:rPr>
        <w:t>(Листопад, увядание травянистых растений, отлёт перелётных)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4041775" cy="303022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1775" cy="303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2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просы к кроссворду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меты, которые относятся к фурнитуре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 называют единственное и неповторимое изделие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способление для затачивания карандашей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яд повторяющихся стежков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жущий инструмент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мет для рисования и обводки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о, без чего не обойтись в шитье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6765" w:type="dxa"/>
        <w:jc w:val="left"/>
        <w:tblInd w:w="-18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959"/>
        <w:gridCol w:w="936"/>
        <w:gridCol w:w="912"/>
        <w:gridCol w:w="1067"/>
        <w:gridCol w:w="1052"/>
        <w:gridCol w:w="928"/>
        <w:gridCol w:w="911"/>
      </w:tblGrid>
      <w:tr>
        <w:trPr/>
        <w:tc>
          <w:tcPr>
            <w:tcW w:w="959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36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2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</w:t>
            </w:r>
          </w:p>
        </w:tc>
        <w:tc>
          <w:tcPr>
            <w:tcW w:w="1067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</w:t>
            </w:r>
          </w:p>
        </w:tc>
        <w:tc>
          <w:tcPr>
            <w:tcW w:w="1052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28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</w:t>
            </w:r>
          </w:p>
        </w:tc>
        <w:tc>
          <w:tcPr>
            <w:tcW w:w="911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36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2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</w:t>
            </w:r>
          </w:p>
        </w:tc>
        <w:tc>
          <w:tcPr>
            <w:tcW w:w="1067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</w:t>
            </w:r>
          </w:p>
        </w:tc>
        <w:tc>
          <w:tcPr>
            <w:tcW w:w="1052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Н</w:t>
            </w:r>
          </w:p>
        </w:tc>
        <w:tc>
          <w:tcPr>
            <w:tcW w:w="928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911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</w:t>
            </w:r>
          </w:p>
        </w:tc>
        <w:tc>
          <w:tcPr>
            <w:tcW w:w="936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</w:t>
            </w:r>
          </w:p>
        </w:tc>
        <w:tc>
          <w:tcPr>
            <w:tcW w:w="912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</w:t>
            </w:r>
          </w:p>
        </w:tc>
        <w:tc>
          <w:tcPr>
            <w:tcW w:w="1067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1052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</w:t>
            </w:r>
          </w:p>
        </w:tc>
        <w:tc>
          <w:tcPr>
            <w:tcW w:w="928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</w:t>
            </w:r>
          </w:p>
        </w:tc>
        <w:tc>
          <w:tcPr>
            <w:tcW w:w="911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</w:t>
            </w:r>
          </w:p>
        </w:tc>
        <w:tc>
          <w:tcPr>
            <w:tcW w:w="936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</w:t>
            </w:r>
          </w:p>
        </w:tc>
        <w:tc>
          <w:tcPr>
            <w:tcW w:w="912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</w:t>
            </w:r>
          </w:p>
        </w:tc>
        <w:tc>
          <w:tcPr>
            <w:tcW w:w="1067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52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</w:t>
            </w:r>
          </w:p>
        </w:tc>
        <w:tc>
          <w:tcPr>
            <w:tcW w:w="928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911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</w:t>
            </w:r>
          </w:p>
        </w:tc>
        <w:tc>
          <w:tcPr>
            <w:tcW w:w="936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</w:t>
            </w:r>
          </w:p>
        </w:tc>
        <w:tc>
          <w:tcPr>
            <w:tcW w:w="912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</w:t>
            </w:r>
          </w:p>
        </w:tc>
        <w:tc>
          <w:tcPr>
            <w:tcW w:w="1067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52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  <w:tc>
          <w:tcPr>
            <w:tcW w:w="928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  <w:tc>
          <w:tcPr>
            <w:tcW w:w="911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</w:t>
            </w:r>
          </w:p>
        </w:tc>
        <w:tc>
          <w:tcPr>
            <w:tcW w:w="936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</w:t>
            </w:r>
          </w:p>
        </w:tc>
        <w:tc>
          <w:tcPr>
            <w:tcW w:w="912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</w:t>
            </w:r>
          </w:p>
        </w:tc>
        <w:tc>
          <w:tcPr>
            <w:tcW w:w="1067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52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</w:t>
            </w:r>
          </w:p>
        </w:tc>
        <w:tc>
          <w:tcPr>
            <w:tcW w:w="928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</w:t>
            </w:r>
          </w:p>
        </w:tc>
        <w:tc>
          <w:tcPr>
            <w:tcW w:w="911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Ь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936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</w:t>
            </w:r>
          </w:p>
        </w:tc>
        <w:tc>
          <w:tcPr>
            <w:tcW w:w="912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1067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52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</w:t>
            </w:r>
          </w:p>
        </w:tc>
        <w:tc>
          <w:tcPr>
            <w:tcW w:w="928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911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</w:t>
            </w:r>
          </w:p>
        </w:tc>
        <w:tc>
          <w:tcPr>
            <w:tcW w:w="936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Ю</w:t>
            </w:r>
          </w:p>
        </w:tc>
        <w:tc>
          <w:tcPr>
            <w:tcW w:w="912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67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52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Ы</w:t>
            </w:r>
          </w:p>
        </w:tc>
        <w:tc>
          <w:tcPr>
            <w:tcW w:w="928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</w:t>
            </w:r>
          </w:p>
        </w:tc>
        <w:tc>
          <w:tcPr>
            <w:tcW w:w="911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</w:t>
            </w:r>
          </w:p>
        </w:tc>
        <w:tc>
          <w:tcPr>
            <w:tcW w:w="936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</w:t>
            </w:r>
          </w:p>
        </w:tc>
        <w:tc>
          <w:tcPr>
            <w:tcW w:w="912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67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52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28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1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Ы</w:t>
            </w:r>
          </w:p>
        </w:tc>
        <w:tc>
          <w:tcPr>
            <w:tcW w:w="936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</w:t>
            </w:r>
          </w:p>
        </w:tc>
        <w:tc>
          <w:tcPr>
            <w:tcW w:w="912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67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52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28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1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36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912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67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52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28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1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vanish/>
          <w:sz w:val="28"/>
          <w:szCs w:val="28"/>
          <w:lang w:eastAsia="ru-RU"/>
        </w:rPr>
      </w:pPr>
      <w:r>
        <w:rPr>
          <w:rFonts w:cs="Times New Roman" w:ascii="Times New Roman" w:hAnsi="Times New Roman"/>
          <w:vanish/>
          <w:sz w:val="28"/>
          <w:szCs w:val="28"/>
          <w:lang w:eastAsia="ru-RU"/>
        </w:rPr>
      </w:r>
    </w:p>
    <w:tbl>
      <w:tblPr>
        <w:tblW w:w="7354" w:type="dxa"/>
        <w:jc w:val="left"/>
        <w:tblInd w:w="-18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4527"/>
        <w:gridCol w:w="468"/>
        <w:gridCol w:w="468"/>
        <w:gridCol w:w="469"/>
        <w:gridCol w:w="469"/>
        <w:gridCol w:w="469"/>
        <w:gridCol w:w="484"/>
      </w:tblGrid>
      <w:tr>
        <w:trPr/>
        <w:tc>
          <w:tcPr>
            <w:tcW w:w="4527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56"/>
                <w:szCs w:val="56"/>
                <w:lang w:eastAsia="ru-RU"/>
              </w:rPr>
            </w:pPr>
            <w:r>
              <w:rPr>
                <w:rFonts w:cs="Times New Roman" w:ascii="Times New Roman" w:hAnsi="Times New Roman"/>
                <w:sz w:val="56"/>
                <w:szCs w:val="56"/>
                <w:lang w:eastAsia="ru-RU"/>
              </w:rPr>
              <w:t> </w:t>
            </w:r>
          </w:p>
          <w:tbl>
            <w:tblPr>
              <w:tblW w:w="3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"/>
              <w:gridCol w:w="496"/>
              <w:gridCol w:w="496"/>
              <w:gridCol w:w="496"/>
              <w:gridCol w:w="496"/>
              <w:gridCol w:w="496"/>
              <w:gridCol w:w="496"/>
            </w:tblGrid>
            <w:tr>
              <w:trPr/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56"/>
                      <w:szCs w:val="5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56"/>
                      <w:szCs w:val="56"/>
                      <w:lang w:eastAsia="ru-RU"/>
                    </w:rPr>
                    <w:t>1</w:t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56"/>
                      <w:szCs w:val="5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56"/>
                      <w:szCs w:val="56"/>
                      <w:lang w:eastAsia="ru-RU"/>
                    </w:rPr>
                    <w:t>2</w:t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56"/>
                      <w:szCs w:val="5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56"/>
                      <w:szCs w:val="56"/>
                      <w:lang w:eastAsia="ru-RU"/>
                    </w:rPr>
                    <w:t>3</w:t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56"/>
                      <w:szCs w:val="5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56"/>
                      <w:szCs w:val="56"/>
                      <w:lang w:eastAsia="ru-RU"/>
                    </w:rPr>
                    <w:t>4</w:t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56"/>
                      <w:szCs w:val="5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56"/>
                      <w:szCs w:val="56"/>
                      <w:lang w:eastAsia="ru-RU"/>
                    </w:rPr>
                    <w:t>5</w:t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56"/>
                      <w:szCs w:val="5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56"/>
                      <w:szCs w:val="56"/>
                      <w:lang w:eastAsia="ru-RU"/>
                    </w:rPr>
                    <w:t>6</w:t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56"/>
                      <w:szCs w:val="5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56"/>
                      <w:szCs w:val="56"/>
                      <w:lang w:eastAsia="ru-RU"/>
                    </w:rPr>
                    <w:t>7</w:t>
                  </w:r>
                </w:p>
              </w:tc>
            </w:tr>
            <w:tr>
              <w:trPr/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jc w:val="both"/>
                    <w:rPr>
                      <w:rFonts w:ascii="Times New Roman" w:hAnsi="Times New Roman" w:cs="Times New Roman"/>
                      <w:sz w:val="56"/>
                      <w:szCs w:val="5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56"/>
                      <w:szCs w:val="56"/>
                      <w:lang w:eastAsia="ru-RU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jc w:val="both"/>
                    <w:rPr>
                      <w:rFonts w:ascii="Times New Roman" w:hAnsi="Times New Roman" w:cs="Times New Roman"/>
                      <w:sz w:val="56"/>
                      <w:szCs w:val="5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56"/>
                      <w:szCs w:val="56"/>
                      <w:lang w:eastAsia="ru-RU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jc w:val="both"/>
                    <w:rPr>
                      <w:rFonts w:ascii="Times New Roman" w:hAnsi="Times New Roman" w:cs="Times New Roman"/>
                      <w:sz w:val="56"/>
                      <w:szCs w:val="5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56"/>
                      <w:szCs w:val="56"/>
                      <w:lang w:eastAsia="ru-RU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jc w:val="both"/>
                    <w:rPr>
                      <w:rFonts w:ascii="Times New Roman" w:hAnsi="Times New Roman" w:cs="Times New Roman"/>
                      <w:sz w:val="56"/>
                      <w:szCs w:val="5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56"/>
                      <w:szCs w:val="56"/>
                      <w:lang w:eastAsia="ru-RU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jc w:val="both"/>
                    <w:rPr>
                      <w:rFonts w:ascii="Times New Roman" w:hAnsi="Times New Roman" w:cs="Times New Roman"/>
                      <w:sz w:val="56"/>
                      <w:szCs w:val="5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56"/>
                      <w:szCs w:val="56"/>
                      <w:lang w:eastAsia="ru-RU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jc w:val="both"/>
                    <w:rPr>
                      <w:rFonts w:ascii="Times New Roman" w:hAnsi="Times New Roman" w:cs="Times New Roman"/>
                      <w:sz w:val="56"/>
                      <w:szCs w:val="5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56"/>
                      <w:szCs w:val="56"/>
                      <w:lang w:eastAsia="ru-RU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jc w:val="both"/>
                    <w:rPr>
                      <w:rFonts w:ascii="Times New Roman" w:hAnsi="Times New Roman" w:cs="Times New Roman"/>
                      <w:sz w:val="56"/>
                      <w:szCs w:val="5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56"/>
                      <w:szCs w:val="56"/>
                      <w:lang w:eastAsia="ru-RU"/>
                    </w:rPr>
                  </w:r>
                </w:p>
              </w:tc>
            </w:tr>
          </w:tbl>
          <w:p>
            <w:pPr>
              <w:pStyle w:val="Style17"/>
              <w:jc w:val="both"/>
              <w:rPr>
                <w:rFonts w:ascii="Times New Roman" w:hAnsi="Times New Roman" w:cs="Times New Roman"/>
                <w:sz w:val="56"/>
                <w:szCs w:val="56"/>
                <w:lang w:eastAsia="ru-RU"/>
              </w:rPr>
            </w:pPr>
            <w:r>
              <w:rPr>
                <w:rFonts w:cs="Times New Roman" w:ascii="Times New Roman" w:hAnsi="Times New Roman"/>
                <w:sz w:val="56"/>
                <w:szCs w:val="56"/>
                <w:lang w:eastAsia="ru-RU"/>
              </w:rPr>
            </w:r>
          </w:p>
        </w:tc>
        <w:tc>
          <w:tcPr>
            <w:tcW w:w="468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68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69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69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69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84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 </w:t>
            </w:r>
          </w:p>
          <w:tbl>
            <w:tblPr>
              <w:tblW w:w="34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6"/>
              <w:gridCol w:w="457"/>
              <w:gridCol w:w="498"/>
              <w:gridCol w:w="481"/>
              <w:gridCol w:w="496"/>
              <w:gridCol w:w="496"/>
              <w:gridCol w:w="489"/>
            </w:tblGrid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56"/>
                      <w:szCs w:val="5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56"/>
                      <w:szCs w:val="56"/>
                      <w:lang w:eastAsia="ru-RU"/>
                    </w:rPr>
                    <w:t>п</w:t>
                  </w:r>
                </w:p>
              </w:tc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56"/>
                      <w:szCs w:val="5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56"/>
                      <w:szCs w:val="56"/>
                      <w:lang w:eastAsia="ru-RU"/>
                    </w:rPr>
                    <w:t>э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56"/>
                      <w:szCs w:val="5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56"/>
                      <w:szCs w:val="56"/>
                      <w:lang w:eastAsia="ru-RU"/>
                    </w:rPr>
                    <w:t>ч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56"/>
                      <w:szCs w:val="5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56"/>
                      <w:szCs w:val="56"/>
                      <w:lang w:eastAsia="ru-RU"/>
                    </w:rPr>
                    <w:t>в</w:t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56"/>
                      <w:szCs w:val="5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56"/>
                      <w:szCs w:val="56"/>
                      <w:lang w:eastAsia="ru-RU"/>
                    </w:rPr>
                    <w:t>о</w:t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56"/>
                      <w:szCs w:val="5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56"/>
                      <w:szCs w:val="56"/>
                      <w:lang w:eastAsia="ru-RU"/>
                    </w:rPr>
                    <w:t>р</w:t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56"/>
                      <w:szCs w:val="5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56"/>
                      <w:szCs w:val="56"/>
                      <w:lang w:eastAsia="ru-RU"/>
                    </w:rPr>
                    <w:t>к</w:t>
                  </w:r>
                </w:p>
              </w:tc>
            </w:tr>
          </w:tbl>
          <w:p>
            <w:pPr>
              <w:pStyle w:val="Style17"/>
              <w:jc w:val="both"/>
              <w:rPr>
                <w:rFonts w:ascii="Times New Roman" w:hAnsi="Times New Roman" w:cs="Times New Roman"/>
                <w:sz w:val="56"/>
                <w:szCs w:val="56"/>
                <w:lang w:eastAsia="ru-RU"/>
              </w:rPr>
            </w:pPr>
            <w:r>
              <w:rPr>
                <w:rFonts w:cs="Times New Roman" w:ascii="Times New Roman" w:hAnsi="Times New Roman"/>
                <w:sz w:val="56"/>
                <w:szCs w:val="56"/>
                <w:lang w:eastAsia="ru-RU"/>
              </w:rPr>
            </w:r>
          </w:p>
        </w:tc>
        <w:tc>
          <w:tcPr>
            <w:tcW w:w="468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68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69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69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69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84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68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68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69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69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69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84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68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68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69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69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69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84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68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68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9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69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69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84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68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68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9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9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9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4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68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68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9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9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9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4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527" w:type="dxa"/>
            <w:tcBorders/>
            <w:shd w:fill="F9FAFA" w:val="clea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4800" cy="304800"/>
                      <wp:effectExtent l="0" t="0" r="0" b="0"/>
                      <wp:docPr id="3" name="AutoShape 2" descr="Описание: https://artefacto.ru/img/work/nomencl/a_7698_479836.jpeg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2" stroked="f" o:allowincell="t" style="position:absolute;margin-left:0pt;margin-top:0pt;width:23.95pt;height:23.9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4800" cy="304800"/>
                      <wp:effectExtent l="0" t="0" r="0" b="0"/>
                      <wp:docPr id="4" name="AutoShape 4" descr="Описание: https://artefacto.ru/img/work/nomencl/a_7698_479836.jpeg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4" stroked="f" o:allowincell="t" style="position:absolute;margin-left:0pt;margin-top:0pt;width:23.95pt;height:23.9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8" w:type="dxa"/>
            <w:tcBorders/>
            <w:shd w:fill="F9FAFA" w:val="clea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68" w:type="dxa"/>
            <w:tcBorders/>
            <w:shd w:fill="F9FAFA" w:val="clea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9" w:type="dxa"/>
            <w:tcBorders/>
            <w:shd w:fill="F9FAFA" w:val="clea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9" w:type="dxa"/>
            <w:tcBorders/>
            <w:shd w:fill="F9FAFA" w:val="clea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  <w:tc>
          <w:tcPr>
            <w:tcW w:w="46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67" w:right="42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6:26:00Z</dcterms:created>
  <dc:creator>Огурцова</dc:creator>
  <dc:description/>
  <cp:keywords/>
  <dc:language>en-US</dc:language>
  <cp:lastModifiedBy>Огурцова</cp:lastModifiedBy>
  <cp:lastPrinted>2021-10-14T11:01:00Z</cp:lastPrinted>
  <dcterms:modified xsi:type="dcterms:W3CDTF">2021-10-14T09:33:00Z</dcterms:modified>
  <cp:revision>4</cp:revision>
  <dc:subject/>
  <dc:title/>
</cp:coreProperties>
</file>