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ценарий праздника   в  1 класс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Азбука, прощай!"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i/>
          <w:i/>
          <w:sz w:val="32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40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8"/>
          <w:szCs w:val="24"/>
        </w:rPr>
        <w:t>Светличных Людмила Александровна</w:t>
      </w:r>
      <w:r>
        <w:rPr>
          <w:rFonts w:cs="Times New Roman" w:ascii="Times New Roman" w:hAnsi="Times New Roman"/>
          <w:b/>
          <w:sz w:val="24"/>
        </w:rPr>
        <w:t xml:space="preserve">,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ГП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лицей №470</w:t>
        <w:br/>
        <w:t>г.Санкт-Петербург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Прощай, АЗБУКА!»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b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урок-празд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: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я правильно называть группы букв (гласные, согласные, гласные, обозначающие мягкость согласных и т.д.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особенности букв каждой групп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я правильно называть все буквы; порядок расположения букв на «ленте букв» и в алфавите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должить формировать умения читать по слогам и целыми словами тексты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совершенствования  навыков беглого чте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вать условия для формирование осмысленного читательского навыка: интереса к процессу чтения и потребности читать произведения разных видов; </w:t>
      </w:r>
    </w:p>
    <w:p>
      <w:pPr>
        <w:pStyle w:val="Style19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аргументированного мнения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слительные операции: анализ, синтез, обобщение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ысказыванию детьми своего мнения, оцениванию своей деятельности на уроке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 xml:space="preserve">формировать умение находить сходство и различия используемых художественных средств; 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формировать умение понимать информацию, представленную разными способами: словесно, в виде таблицы, схемы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формировать умение ориентироваться в соответствующих возрасту словарях и справочниках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сотрудничества через организацию работы в парах, группах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осознанием ответственности за общее дело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любовь к чтению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>воспитывать бережное и теплое отношение не только к близким, но и ко всем    окружающим людям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ствовать формированию таких нравственных качеств учащихся как:          умение дружить, беречь дружбу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31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ур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 деятельности учащих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. Организация класса .Звучит музыка из сказки «Приключения Буратино» (тема Азбу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тают де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Мы приветствуем гостей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рогих  родител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Всех знакомых, незнаком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рьезных, и весел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Первый класс, первый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л на праздник вас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 Ввод в тему. (слова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в школе почти целый год отуч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 много успели и много узн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ать и считать вы уже науч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ервые книги свои прочи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верным помощником в этом вам с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ая главная книж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ервые буквы она показ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вчонкам своим и мальчиш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 потом сложились в с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– в предложенья и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ромный и красочный мир то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рылся, ребята, вам с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 прочитаете хороших книг нем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скай года пройдут и много-много дн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м Азбука хорошим другом ст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 этот праздник посвящаем 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I .Ход праздника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читают стихотворения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к сегодня радуются дети –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о больше грамотных на свете!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жем Азбуке мы «до свиданья»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укой помашем на прощань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удно было нам с тобой в начале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полгода буквы изучали!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теперь нам совершенно ясно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таранья были не напрасны!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ичего на свете лучше нету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прочесть журнал или газету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дцать первого столетья дети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освоим сайты в Интерне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мы с вами еще раз совершим путешествие по островам океана Букв и вновь встретимся  с местными жителями – звуками и буквами, но сначала отгадайте ребу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71245" cy="427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28015" cy="3613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04825" cy="314325"/>
                  <wp:effectExtent l="0" t="0" r="0" b="0"/>
                  <wp:docPr id="3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335" t="-148432" r="-39024" b="-57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76655" cy="5181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машина,  ракета, ях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 для нашего путешествия мы с вами должны выбрать средство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Х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2060"/>
              </w:rPr>
              <w:t xml:space="preserve">Яхта—первоначально лёгкое, быстрое судно для перевозки важных персон. В современном понимании — любое судно, предназначенное для спортивных или туристических целей и отдых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колько слогов в слове ЯХТА? Почему вы так думаете? Докажите. (сколько в слове гласных, столько и сло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ьте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ьте схему эт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в наше путешествие мы отправимся на ях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яхту можете сад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 яхта быстро мч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чится яхта «Первокласс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наби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яет по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рем – четыре, два к п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пеналами шум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губами шевел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я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й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лывем от А до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 вот где мы сделаем первую остановку, вам придётся отга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это за зв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Они тянутся в песенке зво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гут заплакать и закрич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ёмном лесу звать и аук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в колыбельке ребёнка качать. (гласн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ак, мы высаживаемся на острове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: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Буквы А, Е, И, О, 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, Ы, У и букву 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 и легко спо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 всё ясно для ме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певцы прекрас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они и глас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Очень мы протяж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нас тянуть и пе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разнообразны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хотят вам загадать загадки про букв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олоток я раздобыл, из дощечек букву сб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здесь дощечек? – Т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ая буква?    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т буква вроде шалаш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авда ль, буква хорош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хоть она проста на ви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начинает алфавит.    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 xml:space="preserve">В этой букве нет угла, 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lang w:eastAsia="ru-RU"/>
              </w:rPr>
              <w:t>Оттого она кругла.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До того она круг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Покатиться бы  могла.  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Последняя буква алфавита      Я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Всем известно буква "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збуке – последня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известно ли кому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го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ти.</w:t>
            </w:r>
            <w:r>
              <w:rPr>
                <w:rFonts w:cs="Times New Roman" w:ascii="Times New Roman" w:hAnsi="Times New Roman"/>
              </w:rPr>
              <w:t xml:space="preserve"> Неизвест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итель.</w:t>
            </w:r>
            <w:r>
              <w:rPr>
                <w:rFonts w:cs="Times New Roman" w:ascii="Times New Roman" w:hAnsi="Times New Roman"/>
              </w:rPr>
              <w:t xml:space="preserve"> Интерес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ти</w:t>
            </w:r>
            <w:r>
              <w:rPr>
                <w:rFonts w:cs="Times New Roman" w:ascii="Times New Roman" w:hAnsi="Times New Roman"/>
              </w:rPr>
              <w:t>. Интерес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итель.</w:t>
            </w:r>
            <w:r>
              <w:rPr>
                <w:rFonts w:cs="Times New Roman" w:ascii="Times New Roman" w:hAnsi="Times New Roman"/>
              </w:rPr>
              <w:t xml:space="preserve"> Ну так слушайте расска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чик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 в Азбуке у нас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и не тужи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ому что все друж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 никто не ссоритс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м и дело спор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ко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 дело вст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-за страшного сканда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а «Я» в строку не вст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бунтовалась буква "Я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"Я"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, – сказала буква "Я",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ая, заглавна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хо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бы повсю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яла 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хочу стоять в ря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 желаю на вид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-ты, ну-ты! – фыркнул "эф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обиды покрасн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м!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дито "эс" сказа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э" крич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ображал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рчало "пэ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робу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олкуй с такой особ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чик. "Я" затопала н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очу водиться с вам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 делать все са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ватит у меня ум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тут перегля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 буквально улыб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ответил дружный х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ы (хор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рош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дем на сп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можешь в один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сать хотя бы строчк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ло бы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во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бы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не сум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ж не кто-нибу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"Я"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"Я" взялась за де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ый час 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ыхт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кряхт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отел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она сум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к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Я – я – я – я – я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альется буква "ха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 – ха – ха – ха – ха – ха – х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О</w:t>
            </w:r>
            <w:r>
              <w:rPr>
                <w:rFonts w:cs="Times New Roman" w:ascii="Times New Roman" w:hAnsi="Times New Roman"/>
              </w:rPr>
              <w:t>. "О" от смеха покат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А.</w:t>
            </w:r>
            <w:r>
              <w:rPr>
                <w:rFonts w:cs="Times New Roman" w:ascii="Times New Roman" w:hAnsi="Times New Roman"/>
              </w:rPr>
              <w:t xml:space="preserve"> "А" за голову схват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Б.</w:t>
            </w:r>
            <w:r>
              <w:rPr>
                <w:rFonts w:cs="Times New Roman" w:ascii="Times New Roman" w:hAnsi="Times New Roman"/>
              </w:rPr>
              <w:t xml:space="preserve"> "Б" схватилось за живот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"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рва крепи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потом как заре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, ребята, винова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наю вину сво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согласна встать, ребя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же сзади буквы "Ю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а 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ж, – решил весь алфавит,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ли хочет, пусть сто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о ведь совсем не в мес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о в том, что все мы вмес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, чтоб все от А до 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 как одна сем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"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да б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 и каждому м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 советуем,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нить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 "Я"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- Звук   Я  в русском языке особый звук. Как вы думаете почему? Какие ещё буквы  дают нам два звука? (Ё,Ю,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- В каких позициях эти буквы  дают нам два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- Какие вы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-Я думаю нам надо отправляться дальше в пу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чится яхта «Первоклассни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набир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яет по пу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рем – четыре, два к пя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пеналами шум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губами шевел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я алфав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Где же будет следующая останов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вуки эти соглас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шелестеть, шептать, свисте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же фыркать и скрипе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 не хочется им пе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оглас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архипелаг согласных звуков (дети читают стих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нас, согласных бук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е и твёрд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ещё бываем 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ие, так же звон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гадки про согласные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й звук обозначает эта бук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Отвечайте, кто зна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, что за молоток.    (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Села мышка в угол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ъела бублика кусок.               (С) </w:t>
            </w:r>
          </w:p>
          <w:p>
            <w:pPr>
              <w:pStyle w:val="Normal"/>
              <w:shd w:fill="FFFFFF" w:val="clear"/>
              <w:spacing w:lineRule="atLeast" w:line="274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3. Эта буква широка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похожа на жука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при этом точно жук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Издаёт жужжащий звук, (ж)</w:t>
            </w:r>
          </w:p>
          <w:p>
            <w:pPr>
              <w:pStyle w:val="Normal"/>
              <w:shd w:fill="FFFFFF" w:val="clear"/>
              <w:spacing w:lineRule="atLeast" w:line="274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lang w:eastAsia="ru-RU"/>
              </w:rPr>
              <w:t>4.  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На эту букву посмотри: 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ru-RU"/>
              </w:rPr>
              <w:t>Она совсем как цифра три. (з)</w:t>
            </w:r>
          </w:p>
          <w:p>
            <w:pPr>
              <w:pStyle w:val="Normal"/>
              <w:shd w:fill="FFFFFF" w:val="clear"/>
              <w:spacing w:lineRule="atLeast" w:line="274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5.Взявшись за руки друзья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И сказали: «Ты да я -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lang w:eastAsia="ru-RU"/>
              </w:rPr>
              <w:t>Это мы».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  <w:t>А между тем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Получилась буква ... (м)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Согласные звуки приготовили для вас интересные испытания.  Мы с вами не сможем продолжить наше путешествие, если не выполним все задания. Вы готовы к испытаниям?</w:t>
            </w:r>
          </w:p>
          <w:p>
            <w:pPr>
              <w:pStyle w:val="Style18"/>
              <w:rPr/>
            </w:pPr>
            <w:r>
              <w:rPr>
                <w:color w:val="000000"/>
                <w:sz w:val="22"/>
                <w:szCs w:val="22"/>
              </w:rPr>
              <w:t>Итак, первое задание. Найдите лишнюю букву и объясните свой выбор.</w:t>
            </w:r>
          </w:p>
          <w:p>
            <w:pPr>
              <w:pStyle w:val="Style18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) В С Р Д     (с-глухой согласный)</w:t>
            </w:r>
          </w:p>
          <w:p>
            <w:pPr>
              <w:pStyle w:val="Style18"/>
              <w:ind w:left="3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 Ш П М К  (м- звонкий согласный)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 xml:space="preserve">Какое слово странное, 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Совсем как иностранное.</w:t>
            </w:r>
          </w:p>
          <w:p>
            <w:pPr>
              <w:pStyle w:val="Style18"/>
              <w:rPr/>
            </w:pPr>
            <w:r>
              <w:rPr>
                <w:color w:val="000000"/>
                <w:sz w:val="22"/>
                <w:szCs w:val="22"/>
              </w:rPr>
              <w:t>Второе испытание: составьте  из букв слова.</w:t>
            </w:r>
          </w:p>
          <w:p>
            <w:pPr>
              <w:pStyle w:val="Style18"/>
              <w:numPr>
                <w:ilvl w:val="0"/>
                <w:numId w:val="4"/>
              </w:numPr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 Е Т Б О Г Е (бегемот)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 А Ж И Ф (жираф)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 Е Р З А (зебра)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 Е Т Ь Ю Н (тюлень)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 Р Я Г У (ягуар)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 Д М Е Д В Ь (медведь)</w:t>
            </w:r>
          </w:p>
          <w:p>
            <w:pPr>
              <w:pStyle w:val="Style18"/>
              <w:ind w:left="720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Найдите слово, где букв больше, а звуков меньше. (медведь) Докажите свой выбор.</w:t>
            </w:r>
          </w:p>
          <w:p>
            <w:pPr>
              <w:pStyle w:val="Style18"/>
              <w:ind w:left="720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йдите слово, где букв меньше, а звуков больше. (ягуар)  Докажите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чится яхта «Первоклассни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набир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яет по пу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рем – четыре, два к пя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пеналами шум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губами шевел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я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пали в пролив  «Развлеч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думаете что же здесь мы будем делать? Кончено же играть и развлек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вопрос хочу задать, ваше дело – отве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ы со мной согласны, значит,  хором отвечай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о я, это я, это все мои друз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сли не согласны вы, топайте ногами  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ватагою весёлой каждый день шагает в школу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мороза не боится, на коньках летит как птица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 вас приходит в класс с опозданием на час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 вас хранит в порядке книжки, ручки и тетрад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 вас из малышей ходит грязный до уше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 вас не ходит хмурый, любит спорт и физкультур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 вас своим трудом украшает класс и до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 из вас таких хороших загорать ходил в калошах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то, хочу у вас узнать, любит петь и танцев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йчас настал час весёлых част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исполняют частуш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обрали пап и м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 не для поте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 сегодня рапорту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 свои успе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 нарядах нынче нов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у всех счастливый ви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ь сегодня мы доср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или алфави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удите меня ноч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амой серединоч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жу вам алфав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 одной запиноч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гласные мы люб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все больше с каждым д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 не просто их читае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 буквы мы по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щу слов в минуту нынч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машинка, я стро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любую вашу книж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им махом "проглочу"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ростимся с Азбу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рукой помаш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пасибо десять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жно хором скаж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ы немного отдохнули , тепер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м пора двигаться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яхту можете сад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 яхта быстро м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чится яхта «Первокласс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наби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яет по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рем – четыре, два к п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пеналами шум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ь губами шевел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я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ямо по курсу опасные рифы. Что же нам делать, ребята?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кажу вам, как нам бы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сквозь рифы нам проплы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о буковки  вот э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располо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пусть в слова солью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словечки – в предложен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магическая ф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м откроет пусть движ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из кубиков складывают фраз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ружба горы может сдвинуть". (ПЕСНЯ ПРО ДРУЖБУ)</w:t>
            </w:r>
          </w:p>
          <w:p>
            <w:pPr>
              <w:pStyle w:val="Normal"/>
              <w:shd w:fill="FFFFFF" w:val="clear"/>
              <w:spacing w:lineRule="atLeas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могли проплыть сквозь риф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одолжить путь впер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 волшебный остров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ереди, ребята, жд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трове сказок нас встречают сказочные герои. Им нужна ваша помощь, ребята! в их сказках перепутались названия, давайте  попробуем их испра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ежная принцесса. (Снежная королев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Желтая кепочка. (Красная шапочк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Мальчик и Карлсон. (Малыш и Карлсон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Спящая бабушка. (Спящая красавиц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 Гадкий цыпленок. (Гадкий утенок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 Сказка о рыбаке и рыбачке. (Сказка о рыбаке и рыбк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 Свеколка. (Реп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казка – ложь, да в ней нам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ым молодцам урок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ще сказки вы чит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уроки извлек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 сначала мы не зн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ы сказки вам чи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читайте 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жились сказки с 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А хорошо ли вы знаете сказки? Сейчас мы провер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 Бюро наход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ерои сказок потеряли свои вещи. Отгадайте, чьи вещи  и  кто автор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уфелька- Золушка - Ш. Пер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адусник-доктор Айболит - К.Чу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олотое яйцо-курочка  Ряба-рус. нар.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зеркало-царица-А. П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тешествие это дело увлекательное, но нам пора отправляться обратно – дом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путь домой кажется ни таким длинным если есть хорошая песня. Давайте все вместе споём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сня Школа (Чунга-Чан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, слоги и 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оброй Азбуке жив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тупенькам, постеп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миру сказок нас вед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теперь читаем с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ем слоги 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ажем Азбуке: "Спасибо!"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таваться нам по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 она свои страницы открыв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я, развлекая, вес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 нужных нам дала нема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теперь мы – лучшие друз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хотим сказать тебе "спасибо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 тебя за все благодари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ворим тебе мы: "До свиданья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Здравствуй", – новой книге говори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видания! До сви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на следующи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азбука нау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, кто в первый класс придё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чит песня «Прощай, Букв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т и закончилось наше путешеств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азбуку прочли до кор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по чтению - пятёрк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ди нелёгкий тр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ового чт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сегодня выдаю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ОСТОВЕРЕНИЯ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, что азбуку прочл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ый курс наук прош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перь без переды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прочтёшь любые книжк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я хочу вам пожела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старательно учи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с охотою труди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азбуку не забыва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учение удостоверений и подар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06045</wp:posOffset>
                      </wp:positionV>
                      <wp:extent cx="457200" cy="400050"/>
                      <wp:effectExtent l="19050" t="19050" r="32385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99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c0504d" stroked="t" o:allowincell="t" style="position:absolute;margin-left:20.25pt;margin-top:8.35pt;width:35.95pt;height:31.45pt;mso-wrap-style:none;v-text-anchor:middle" type="_x0000_t96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15570</wp:posOffset>
                      </wp:positionV>
                      <wp:extent cx="438150" cy="390525"/>
                      <wp:effectExtent l="19685" t="19685" r="32385" b="419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0600"/>
                              </a:xfrm>
                              <a:prstGeom prst="smileyFace">
                                <a:avLst>
                                  <a:gd name="adj" fmla="val -198"/>
                                </a:avLst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81.75pt;margin-top:9.1pt;width:34.45pt;height:30.7pt;mso-wrap-style:none;v-text-anchor:middle" type="_x0000_t96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0700</wp:posOffset>
                      </wp:positionH>
                      <wp:positionV relativeFrom="paragraph">
                        <wp:posOffset>115570</wp:posOffset>
                      </wp:positionV>
                      <wp:extent cx="428625" cy="390525"/>
                      <wp:effectExtent l="19685" t="19685" r="31750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0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141pt;margin-top:9.1pt;width:33.7pt;height:30.7pt;mso-wrap-style:none;v-text-anchor:middle" type="_x0000_t96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ребус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 решении познаватель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едложения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ать в паре, договариватьс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друг с другом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ним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</w:rPr>
              <w:t xml:space="preserve">яхта </w:t>
            </w:r>
            <w:r>
              <w:rPr>
                <w:rFonts w:cs="Times New Roman" w:ascii="Times New Roman" w:hAnsi="Times New Roman"/>
              </w:rPr>
              <w:t>с опорой на схему-мо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накомые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название сказки со сказочным предм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ллюстрацию с названием сказ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рецкий В.Г. и др.Азбука. 1,2 часть. 1 класс. Москва «Просвещение», 201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рецкий В.Г. и др. Обучение грамоте. Методическое пособие.. Москва «Просвещение», 201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ьева Т.В. Обучение грамоте. Интерактивные демонстрационные табл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энциклопедический словарь. М: Сов. энциклопедия. 199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ова Л.А., Жуков В.П., Молотков А.П. Фразеологический словарь русского языка. Санкт-Петербург: Вариант. 199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Н.И., Мещерякова М.И. Детские писатели. Справочник. М: С-Инфо. Баллас. 1997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Использованные материалы и Интернет-ресурсы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клеева Н.И. Справочник классного руководителя 1-4 классы, "Вако", Москва 2003.</w:t>
      </w:r>
    </w:p>
    <w:p>
      <w:pPr>
        <w:pStyle w:val="Normal"/>
        <w:numPr>
          <w:ilvl w:val="0"/>
          <w:numId w:val="0"/>
        </w:numPr>
        <w:spacing w:before="280" w:after="75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заика Детского Отдыха Внеклассные мероприятия 1 класс. "Вако", Москва 200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х И.Г. Занимательные материалы для начальной школы. М.: ВАКО 2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рова О.В., Нефедова Е.А. Практическое пособие по развитию речи. М: 199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ина В. Учимся играя. Занимательное азбуковедение, веселая грамматика, в гостях у слова. Москва. Новая школа.199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М.Я. Петрова Е.Н. Грамматические игры для начальных классов. Москва. 19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n-shkola.ru/subscription.html</w:t>
        </w:r>
      </w:hyperlink>
    </w:p>
    <w:p>
      <w:pPr>
        <w:pStyle w:val="Normal"/>
        <w:rPr>
          <w:color w:val="3333FF"/>
          <w:u w:val="single"/>
        </w:rPr>
      </w:pPr>
      <w:r>
        <w:rPr>
          <w:color w:val="3333FF"/>
          <w:u w:val="single"/>
        </w:rPr>
        <w:t>http://www.nachalka.com/</w:t>
      </w:r>
    </w:p>
    <w:p>
      <w:pPr>
        <w:pStyle w:val="Normal"/>
        <w:rPr>
          <w:color w:val="3333FF"/>
          <w:u w:val="single"/>
        </w:rPr>
      </w:pPr>
      <w:r>
        <w:rPr>
          <w:color w:val="3333FF"/>
          <w:u w:val="single"/>
        </w:rPr>
        <w:t>http://1september.ru/</w:t>
      </w:r>
    </w:p>
    <w:p>
      <w:pPr>
        <w:pStyle w:val="Normal"/>
        <w:rPr>
          <w:color w:val="3333FF"/>
          <w:u w:val="single"/>
        </w:rPr>
      </w:pPr>
      <w:r>
        <w:rPr>
          <w:color w:val="3333FF"/>
          <w:u w:val="single"/>
        </w:rPr>
        <w:t>http://mamindnevnichok.ru/post</w:t>
      </w:r>
    </w:p>
    <w:p>
      <w:pPr>
        <w:pStyle w:val="Normal"/>
        <w:rPr>
          <w:color w:val="3333FF"/>
          <w:u w:val="single"/>
        </w:rPr>
      </w:pPr>
      <w:r>
        <w:rPr>
          <w:color w:val="3333FF"/>
          <w:u w:val="single"/>
        </w:rPr>
        <w:t>http://luntiki.ru/blog/chtenie/</w:t>
      </w:r>
    </w:p>
    <w:p>
      <w:pPr>
        <w:pStyle w:val="Normal"/>
        <w:spacing w:lineRule="auto" w:line="360"/>
        <w:rPr>
          <w:color w:val="3333FF"/>
          <w:sz w:val="20"/>
          <w:szCs w:val="20"/>
          <w:u w:val="single"/>
        </w:rPr>
      </w:pPr>
      <w:r>
        <w:rPr>
          <w:color w:val="3333FF"/>
          <w:sz w:val="20"/>
          <w:szCs w:val="20"/>
          <w:u w:val="single"/>
        </w:rPr>
        <w:t>http://detskij-dvorik.ru/stihiglavnaya/drugie-stihi/195-stixi-o-dobrote.html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Trebuchet MS" w:hAnsi="Trebuchet MS" w:eastAsia="Times New Roman" w:cs="Trebuchet MS"/>
          <w:color w:val="555555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color w:val="555555"/>
          <w:sz w:val="27"/>
          <w:szCs w:val="27"/>
          <w:lang w:eastAsia="ru-RU"/>
        </w:rPr>
        <w:t>Текст песни </w:t>
      </w:r>
    </w:p>
    <w:p>
      <w:pPr>
        <w:pStyle w:val="Normal"/>
        <w:spacing w:lineRule="atLeast" w:line="277" w:before="240" w:after="240"/>
        <w:rPr>
          <w:rFonts w:ascii="Trebuchet MS" w:hAnsi="Trebuchet MS" w:eastAsia="Times New Roman" w:cs="Trebuchet MS"/>
          <w:color w:val="555555"/>
          <w:sz w:val="23"/>
          <w:szCs w:val="23"/>
          <w:lang w:eastAsia="ru-RU"/>
        </w:rPr>
      </w:pPr>
      <w:r>
        <w:rPr>
          <w:rFonts w:eastAsia="Times New Roman" w:cs="Trebuchet MS" w:ascii="Trebuchet MS" w:hAnsi="Trebuchet MS"/>
          <w:color w:val="555555"/>
          <w:sz w:val="23"/>
          <w:szCs w:val="23"/>
          <w:lang w:eastAsia="ru-RU"/>
        </w:rPr>
        <w:t>Мой букварь, мой друг надёжный</w:t>
        <w:br/>
        <w:t>Расстаёмся мы теперь</w:t>
        <w:br/>
        <w:t>В новый мир большой и сложный</w:t>
        <w:br/>
        <w:t>Для меня открыл ты дверь.</w:t>
        <w:br/>
        <w:br/>
        <w:t>Расстаёмся с букварём</w:t>
        <w:br/>
        <w:t>Песню мы о нём поём</w:t>
        <w:br/>
        <w:t>Расстаёмся с букварём</w:t>
        <w:br/>
        <w:t>Песню мы о нём поём</w:t>
        <w:br/>
        <w:br/>
        <w:t>Много радостных событий</w:t>
        <w:br/>
        <w:t>Ты мне щедро подарил</w:t>
        <w:br/>
        <w:t>К Миру радостных Открытий</w:t>
        <w:br/>
        <w:t>Ты ступенькой послужил</w:t>
        <w:br/>
        <w:br/>
        <w:t>Расстаёмся с букварём</w:t>
        <w:br/>
        <w:t>Песню мы о нём поём</w:t>
        <w:br/>
        <w:t>Расстаёмся с букварём</w:t>
        <w:br/>
        <w:t>Песню мы о нём поём</w:t>
        <w:br/>
        <w:br/>
        <w:t>Раскрывал тебя , как Чудо</w:t>
        <w:br/>
        <w:t>Наступил прощанья срок</w:t>
        <w:br/>
        <w:t>Никогда я не забуду</w:t>
        <w:br/>
        <w:t>Первый твой большой урок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555555"/>
          <w:sz w:val="23"/>
          <w:szCs w:val="23"/>
          <w:lang w:eastAsia="ru-RU"/>
        </w:rPr>
      </w:pPr>
      <w:r>
        <w:rPr>
          <w:rFonts w:eastAsia="Times New Roman" w:cs="Trebuchet MS" w:ascii="Trebuchet MS" w:hAnsi="Trebuchet MS"/>
          <w:color w:val="555555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n-shkola.ru/subscrip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4:26:00Z</dcterms:created>
  <dc:creator>Alushka</dc:creator>
  <dc:description/>
  <cp:keywords/>
  <dc:language>en-US</dc:language>
  <cp:lastModifiedBy>Людмила</cp:lastModifiedBy>
  <cp:lastPrinted>2013-04-22T18:48:00Z</cp:lastPrinted>
  <dcterms:modified xsi:type="dcterms:W3CDTF">2021-11-30T15:51:00Z</dcterms:modified>
  <cp:revision>15</cp:revision>
  <dc:subject/>
  <dc:title/>
</cp:coreProperties>
</file>