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о русскому языку (3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авописание мягкого знака после шипящих на конце имён существительных женского 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ила: учитель начальных классов Мишечкин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СОШ №7 с. Калиновск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авописание мягкого знака после шипящих на конце имён существительных женского р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урока:</w:t>
      </w:r>
      <w:r>
        <w:rPr>
          <w:rFonts w:cs="Times New Roman" w:ascii="Times New Roman" w:hAnsi="Times New Roman"/>
          <w:sz w:val="28"/>
          <w:szCs w:val="28"/>
        </w:rPr>
        <w:t xml:space="preserve"> урок первичного предъявления новых знаний и способов учебных действий. Урок комбинированного типа. Использована проблемная ситуация, которая мотивирует дальнейшую деятельность детей на уроке. На уроке представлен приём алгоритмизации знаний, что является важным в достижении метапредметных целей. Продолжительность урока </w:t>
      </w:r>
      <w:r>
        <w:rPr>
          <w:rFonts w:cs="Times New Roman" w:ascii="Times New Roman" w:hAnsi="Times New Roman"/>
          <w:b/>
          <w:sz w:val="28"/>
          <w:szCs w:val="28"/>
        </w:rPr>
        <w:t>45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бъяснение нов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й, наглядный, частично - поисковый, практическ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«Русский  язык», 3 класс, (автор Т.Г. Рамзаева. М., Изд. Дом «Дрофа», 2009), карточка с заданием  для работы в паре, индивидуальная карточка с алгоритмом работы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конспект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</w:rPr>
        <w:t xml:space="preserve"> «Правописание мягкого знака после шипящих на конце имён существительных женского рода». </w:t>
      </w:r>
      <w:bookmarkEnd w:id="2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правописанием мягкого знака на конце имён существительных после шипя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грамматической функции мягкого знака как показателя женского рода путём исследовательской работы учащихс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 различать слова мужского и женского род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учащихся терпимость, уважение к мнению других, умение слушать и высказывать свою точку зрения;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творческую актив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фографической зорк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: мышление, внимание,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 учащихс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вать смысл изучения правописания приставок и  успешного  их  использования  в словах,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 значимость правильного  написания «ь» после шипящих на конце имён существительных женского 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ход и результат выполнения зада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свои ответы с ответами  однокласс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свои действия в случае расхождения результата с образ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чебные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и формулировать проблемы, самостоятельно создавать алгоритм деятельности при решении пробл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логические цепи рас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решение проблем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288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скать способ решения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слушать друг друг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ражать  свои мысли в соответствии с задачами и условиями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своими словами правила, алгоритма; выполнение действий по образц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, как пишутся имена существительных женского рода с шипящими на конц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в тексте слова  с ь после шипящих на конце имён существительных женского рода обогащение реч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атериалом учебни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и выделять необходимую информац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Л.П., Иванова И.В. Тесты по русскому языку: К учебнику Т.Г.Рамзаевой  «Русский язык. 3 класс» (М.: Дрофа). – М.: Изд. «Экзамен»,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мзаева Т. Г. Русский язык 3 класс, М.: Дрофа, 200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мзаева Т. Г. Русский язык в начальной школе: Справочник к учебникам Т. Г. Рамзаевой «Русский язык» для 1 – 4 классов. – М.: Дрофа, 200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мзаева Т. Г., Щеголева Г. С. Русский язык. 3 класс: Книга для учителя. – М.: Дрофа, 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Тихомирова Е.М. Проверочные работы по русскому языку в 2-х ч: </w:t>
      </w:r>
      <w:r>
        <w:rPr>
          <w:rFonts w:cs="Times New Roman" w:ascii="Times New Roman" w:hAnsi="Times New Roman"/>
          <w:sz w:val="28"/>
          <w:szCs w:val="28"/>
        </w:rPr>
        <w:t>К учебнику Т.Г.Рамзаевой  «Русский язык. 3 класс» (М.: Дрофа). – М.: Изд. «Экзамен», 200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орова О. В., Нефедова Е. А. 3000 примеров по русскому языку: 3 класс. – М.: Астрель, 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грудова Е.П. Многоуровневые тесты по русскому языку. 3 класс. - М.: Изд. «Экзамен»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, использованные в презентации к уро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ukashka.org/index.php/development/shallowmotorika/gymnasticsoffinger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имнастика для пальч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anaboard.ru/edu/img/expir/nsch/P1230686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уро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4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007.radikal.ru/i302/1104/71/f37a1b275d05.gif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нига и пер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p55.info/fileadmin/images/tk/tk_sob_large_197_07_10_10_09_37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ловар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log.therabreath.com/wp-content/uploads/2010/12/163968_43161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ткрытый словар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7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ansing.lib.il.us/images/booknmark.gi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ткрытая книга с закладк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8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g-fotki.yandex.ru/get/5815/65139001.2c/0_6f752_d714508a_X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лист бумаги и пер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9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mayl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майл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dia.fanparty.ru/images/fanclubs/Larissa%20Udovichenko/gallery/982058_larissa_udovichenko.png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?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лужай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2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p3ostrov.com/?string=Pakit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узыка к физминут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13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llumaja.com/files/pictures/2011/09/07/thumbs/I7E5nJi7Wd.gi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традь и руч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14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les.myopera.com/Oyhan/blog/books80kg5.gi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ниг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15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lixschneider.files.wordpress.com/2009/06/buch.gif?w=336&amp;h=4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ни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16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ganova-vm.narod.ru/shkola_/domashnee_zadanie/575638.gi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ткрытая тетрад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fotki.yandex.ru/users/ternosvit/view/124933/?page=3" \l "preview" \n _parent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fotki.yandex.ru/users/ternosvit/view/124933/?page=3#preview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пасиб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hyperlink r:id="rId17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uchiki.ucoz.ru/load/ehlektronnye_fizminutki_dlja_glaz/15-1-0-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имнастика для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усскому языку  (программа  УМК  «Школа России</w:t>
      </w:r>
      <w:r>
        <w:rPr/>
        <w:t xml:space="preserve">»)       </w:t>
      </w:r>
    </w:p>
    <w:tbl>
      <w:tblPr>
        <w:tblW w:w="1450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52"/>
        <w:gridCol w:w="3420"/>
        <w:gridCol w:w="3060"/>
        <w:gridCol w:w="2700"/>
      </w:tblGrid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        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   этапа</w:t>
            </w:r>
          </w:p>
        </w:tc>
      </w:tr>
      <w:tr>
        <w:trPr>
          <w:trHeight w:val="2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обстановки. Включение учащихся в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у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нись, не зев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о руку подним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просы отвеч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дить свою  готовность к уроку, проанализировать, как готовы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пределение  к деятельности, спо-собность к само-оценке на основе критерия успеш-ности учебной дея-тельности.    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 -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7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ть уча-щихся на изучени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адайте, какую букву будем писать? Послуш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его не напис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нь, л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очень хитрый 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известен -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работу может выполнять «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им руки к письму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имнастика для пальч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ишите по образцу букву и ее соедин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(слайд №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ловарно – орфограф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5 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льто, в.р.бьи, т.традь, к.рабль, к.ньки, м.дведь, к.ртофель с.л.в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лова. Что вы можете сказать о данны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роль «ь» в эти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слова в два столбика и допишите в каждый столбик по дв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правильность выполненн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-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мягкость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жит разделительным мягким знаком и отделяет согласную от гла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альчиков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словарные слова с непроверяемой безударной 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этих словах пишется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слов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льто, тетрадь, корабль, коньки, медведь, картоф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«ь» показывает мягкость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слов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робьи, солоп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ягкий разделительн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. 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 тетра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 результаты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задание, как его надо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свои ответы с ответами одноклассников, внимательно слу-шают  друг друга;  умеют  выражать свои мысли  в соот-ветствии с задача-ми  и  условиями 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учитывать выделенные учителем ориентиры действия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, приводящей к постановке учебной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ж, рожь, малыш, мышь, грач, дочь, плащ,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можете сказать об эти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шите слова в два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каким признакам распределил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в написании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ож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«ь», а 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иж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«ь»? (Аналогично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ыш – мышь, грач – дочь, плащ – помощ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проблема у нас появ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ожет назвать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се слова –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онце слов слышится шипящи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а с «ь» на конце после шипящег, и слова без «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на конце после шипящих в одних именах существительных пишется «ь», а в других – н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ь» на конце имён существительных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м учиться писать имена существительные с шипящими на конце с «ь» и без «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ть тему урока, учебную 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ть любознательность при получении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искать способ решения проблемы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ть свои усилия для решения возникшей проблемы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восприятие и усвоение нового теоретичес-кого учебного материала (прав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й, алгоритм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6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 детей  самостоятельно фор-мулировать правило и соз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ешения орфографической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хочу предложить работу в группах. Прочитайте задание и, обсудив проблему, выполните его. Сделайте вывод, записав его схемат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иссле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читайт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ределите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пределите 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ие звуки слышатся на конц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ределите, на какие группы можно распределить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пишите слова, распределив их в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Чем отличаются написания слов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делайте вывод. Сформулируйте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равни свой вывод с другими груп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на карточк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9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ч, речь, ключ, лещ, вещь, молодёжь, карандаш, уж, ноч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группа выполняет задание на листах. Сравнивают свои работы, у доски рассказывают о своих исслед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на доске схематично правило (алгоритм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38925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30.65pt" to="72.8pt,4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ществительное с шипящим на кон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905</wp:posOffset>
                      </wp:positionV>
                      <wp:extent cx="574675" cy="226695"/>
                      <wp:effectExtent l="0" t="4445" r="19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0.15pt" to="68.8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635</wp:posOffset>
                      </wp:positionV>
                      <wp:extent cx="571500" cy="228600"/>
                      <wp:effectExtent l="1905" t="4445" r="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0pt" to="113.6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.р.                         м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016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.95pt" to="14.9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5016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3.95pt" to="122.9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ход и ре-зультат выполне-ния задания; срав-нивать свои ответы с ответами одно-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осознанно и произвольно стро-ить речевое выска-зывание в  устной форме; самостоятельное создание алгоритма деятельности о пра-вописании «ь» после шипящ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формулиро-вать правило  по написанию  «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едмет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раивают мо-дель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писанию  имен существительных женского рода с шипящим на конце; формулируют правило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сихоэмоциональной  разгрузки учащих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, ребята, немного отдохнё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змину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еоретич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х положений в условиях вы-полнения упражнений и решения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10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нания учащихся при выполнении учебного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роверим, правы ли мы с вами. А  что об этом напечатано в учебн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ы мы были с в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 паре вы выполните задание, чтобы проверить, как научились писать слова с новой орфограммой. Вам нужно восстановить деформированные предложения. Озаглавить получившийся текст. Где нужно добавьте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м упражнение 455. Используйте алгоритм. Оцените результат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дивидуальной помощи тем учащимся, которые испытывают затруднения в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, как вы выполнили  это задан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ебя, на какую отметку вы работал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авила на странице 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 Наш вывод совпадает с правилом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  зада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упражнения 451. У каждого ученика карточка с алгоритм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и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х в тетради ученики ставят отме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яются в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атериало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ть и выделять необходимую информацию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ь усталость глаз. Соблюдение здоровьесберегающих условий на уро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дим отдых гла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зминутки для гл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.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е использова-ние сфор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ванных умений и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5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школьников самоорганизации при выполнении учебного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задания и выберите по своим силам (задания 3-х уровней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мпьют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5-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у те, кто справился с заданием без ошибок. Что вам помог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были ошибки? Какие затруднения у вас были? Почему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 практической работы. 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яются  в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смысл изучения правопи-сания «ь» в словах, понимают зна-чимость правиль-ного написания «ь»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усвоенного и включение его в систему ранее усвоенных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ранее изу-ченный материал, продолжить формиро-вание умений и навы-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граем в игру. Девочки встают , если услышат слова женского рода, а мальчики, если муж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алаш, ложь, грач, глушь, морж, сторож, печь, рож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словие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ый способ деятель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  к деятельности, спо-собность к само-оценке на основе критерия успеш-ности учебной дея-тельности.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относить цель и результат. Осознание учащимися своей учебной деятельности и всего кла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анчивается наш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мы узнали о мягком зна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ния вам было легко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о можно отметить за работу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вы работ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кажите цветом свою работу на уроке. У вас кружочки со смайликами трё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1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повторение нового содержания, оценка личного вклада в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– всё понятно, интересно, легко было на уроке; зелёный – были трудности, сомнения, не совсем понравилась работа; красный – ничего не понятно, было трудно, не понравилась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ценка лично-го вклада в общий результат деятель-н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резуль-тат выполнения  ра-боты своих одно-классников.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 мин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выполнения домашнего за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  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№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руппа –упр. 45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упр. 4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домашнее задание 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что надо обратить  внимание  при выполнении домашнего зада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лайд №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Спасибо за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читают зада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 по выполнению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ют, как надо  выполнить домашнее задани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ход и результат выпол-нения задания; сравнивать свои ответы с ответам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-зульта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осознавать смысл изучения правопи-сания «ь» после шипящих на конце имён существительных женского род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ормированные предлож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рег, я, шалаш(?), на, поставил.  Была, ноч(?),звёздная. Луч(?), разбудил, утром, солнца, меня. Я, удоч(?)ка, сел, берег, и, закинул, на. Лещ(?), ёрш(?), попались, щука, 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уровень. </w:t>
      </w:r>
      <w:r>
        <w:rPr>
          <w:rFonts w:cs="Times New Roman" w:ascii="Times New Roman" w:hAnsi="Times New Roman"/>
          <w:b/>
          <w:i/>
          <w:sz w:val="28"/>
          <w:szCs w:val="28"/>
        </w:rPr>
        <w:t>Допиши, если необходимо, ь. В каждой строчке по горизонтали есть «лишнее» слово. Вычеркни его объясни свой выбо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             чиж             манеж         морж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      экипаж        ландыш      ди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          реч               рож            мело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        чертёж         гуляш         москви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ч       королевич    нож            марш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ж           камыш         вещ             тиш      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уровень. </w:t>
      </w:r>
      <w:r>
        <w:rPr>
          <w:rFonts w:cs="Times New Roman" w:ascii="Times New Roman" w:hAnsi="Times New Roman"/>
          <w:b/>
          <w:i/>
          <w:sz w:val="28"/>
          <w:szCs w:val="28"/>
        </w:rPr>
        <w:t>Выпиши из рассказа имена существительные с шипящим на конце в два столбика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ая ночь. В лесу такая тишь! Только изредка кричит сыч, да шуршит мышь. Наш шалаш стоит на берегу реки. Мой товарищ крепко спит, а я как сторож не сомкнул глаз. В полночь из-за тучи вышла полная луна и осветила на поляне каждую вещь. Как чудесен ландыш в свете луны! Ночь тянулась долго, но вот первый луч солнца упал на рожь. Хотелось взять карандаш и нарисовать этот утренний пейзаж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уровень. </w:t>
      </w:r>
      <w:r>
        <w:rPr>
          <w:rFonts w:cs="Times New Roman" w:ascii="Times New Roman" w:hAnsi="Times New Roman"/>
          <w:b/>
          <w:i/>
          <w:sz w:val="28"/>
          <w:szCs w:val="28"/>
        </w:rPr>
        <w:t>Исправь ошибки в тексте. Запиши правильно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чается короткая летняя ноч. Первый лучь солнца упал на ландыш. Потом лучь заглянул в лесной прозрачный ручей. Утреннюю тиш нарушала только наша ре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OLE_LINK4"/>
      <w:bookmarkStart w:id="6" w:name="OLE_LINK3"/>
      <w:bookmarkStart w:id="7" w:name="_PictureBullets"/>
      <w:bookmarkStart w:id="8" w:name="OLE_LINK4"/>
      <w:bookmarkStart w:id="9" w:name="OLE_LINK3"/>
      <w:bookmarkStart w:id="10" w:name="_PictureBullets"/>
      <w:bookmarkEnd w:id="8"/>
      <w:bookmarkEnd w:id="9"/>
      <w:bookmarkEnd w:id="1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kashka.org/index.php/development/shallowmotorika/gymnasticsoffingers.html" TargetMode="External"/><Relationship Id="rId3" Type="http://schemas.openxmlformats.org/officeDocument/2006/relationships/hyperlink" Target="http://www.panaboard.ru/edu/img/expir/nsch/P1230686.png" TargetMode="External"/><Relationship Id="rId4" Type="http://schemas.openxmlformats.org/officeDocument/2006/relationships/hyperlink" Target="http://s007.radikal.ru/i302/1104/71/f37a1b275d05.gif-" TargetMode="External"/><Relationship Id="rId5" Type="http://schemas.openxmlformats.org/officeDocument/2006/relationships/hyperlink" Target="http://www.top55.info/fileadmin/images/tk/tk_sob_large_197_07_10_10_09_37.jpg" TargetMode="External"/><Relationship Id="rId6" Type="http://schemas.openxmlformats.org/officeDocument/2006/relationships/hyperlink" Target="http://blog.therabreath.com/wp-content/uploads/2010/12/163968_43161.jpg" TargetMode="External"/><Relationship Id="rId7" Type="http://schemas.openxmlformats.org/officeDocument/2006/relationships/hyperlink" Target="http://www.lansing.lib.il.us/images/booknmark.gif" TargetMode="External"/><Relationship Id="rId8" Type="http://schemas.openxmlformats.org/officeDocument/2006/relationships/hyperlink" Target="http://img-fotki.yandex.ru/get/5815/65139001.2c/0_6f752_d714508a_XL" TargetMode="External"/><Relationship Id="rId9" Type="http://schemas.openxmlformats.org/officeDocument/2006/relationships/hyperlink" Target="http://smayli.ru/" TargetMode="External"/><Relationship Id="rId10" Type="http://schemas.openxmlformats.org/officeDocument/2006/relationships/hyperlink" Target="http://media.fanparty.ru/images/fanclubs/Larissa Udovichenko/gallery/982058_larissa_udovichenko.png?10" TargetMode="External"/><Relationship Id="rId11" Type="http://schemas.openxmlformats.org/officeDocument/2006/relationships/hyperlink" Target="http://media.fanparty.ru/images/fanclubs/Larissa Udovichenko/gallery/982058_larissa_udovichenko.png?10" TargetMode="External"/><Relationship Id="rId12" Type="http://schemas.openxmlformats.org/officeDocument/2006/relationships/hyperlink" Target="http://mp3ostrov.com/?string=Pakito" TargetMode="External"/><Relationship Id="rId13" Type="http://schemas.openxmlformats.org/officeDocument/2006/relationships/hyperlink" Target="http://www.hullumaja.com/files/pictures/2011/09/07/thumbs/I7E5nJi7Wd.gif" TargetMode="External"/><Relationship Id="rId14" Type="http://schemas.openxmlformats.org/officeDocument/2006/relationships/hyperlink" Target="http://files.myopera.com/Oyhan/blog/books80kg5.gif" TargetMode="External"/><Relationship Id="rId15" Type="http://schemas.openxmlformats.org/officeDocument/2006/relationships/hyperlink" Target="http://felixschneider.files.wordpress.com/2009/06/buch.gif?w=336&amp;h=405" TargetMode="External"/><Relationship Id="rId16" Type="http://schemas.openxmlformats.org/officeDocument/2006/relationships/hyperlink" Target="http://vaganova-vm.narod.ru/shkola_/domashnee_zadanie/575638.gif" TargetMode="External"/><Relationship Id="rId17" Type="http://schemas.openxmlformats.org/officeDocument/2006/relationships/hyperlink" Target="http://luchiki.ucoz.ru/load/ehlektronnye_fizminutki_dlja_glaz/15-1-0-75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03:00Z</dcterms:created>
  <dc:creator>Анчокова М.К.</dc:creator>
  <dc:description/>
  <cp:keywords/>
  <dc:language>en-US</dc:language>
  <cp:lastModifiedBy>Админ</cp:lastModifiedBy>
  <dcterms:modified xsi:type="dcterms:W3CDTF">2021-12-11T13:12:00Z</dcterms:modified>
  <cp:revision>25</cp:revision>
  <dc:subject>Род имён существительных</dc:subject>
  <dc:title>Мягкий знак после шипящих</dc:title>
</cp:coreProperties>
</file>