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утешествие в страну сказ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на Лариса Степанов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государственного бюджетного учреждения социального обслуживания населения Ростовской области «Социально-реабилитационный центр для несовершеннолетних сл. Большая Мартыновка»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ebotareva</w:t>
      </w:r>
      <w:r>
        <w:rPr>
          <w:sz w:val="28"/>
          <w:szCs w:val="28"/>
        </w:rPr>
        <w:t>_08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казка по лесу идет-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казку за руку ведет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казка умница и прелесть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 нами рядышком живет.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часто в раннем детстве мы бежали к бабушкам и просили прочитать нам заветные слова «В некотором царстве, в некотором государстве…» или «Жили-были 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зка…Волшебная сила сказок известна с давних пор. До нас дошло немало сказочных повествований, отражающий многовековой опыт предшествующих поколений и до сих пор питающих наши умы, чувства и воображение. Уже давно было замечено, что сказка наравне с развлекательным характером носит воспитательное, познавательное, чувственное и эстетическое значение. Мудрость, поданная в простой и ясной сказочной форме,  учит детей думать, находить решение проблем, развивает воображение и интуицию, позволяет накапливать опыт.  Наши предки знали все эти достоинства сказок и использовали их в качестве  самого эффективного средства общения с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ремя осенних каникул наши воспитанники совершили чудесное путешествие в волшебную страну сказок, где они встретились с любимыми героями, которые пришли в гости с подарками и сладкими угощ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риняли участие в конкурсах «Чудесный мешочек», «Пазлы», «Кто дал полезный совет», «Удивительные превращения», «Собери фразу», музыкальной викторине. Все ребята были в ярких сказочных костюмах, что способствовало созданию волшебной обстановки, позволяло им вжиться в данный образ, повторить повадки и манеры гер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зки пробуждают в ребенке все лучшее и доброе с детства, закладывает в душу человека заряд оптимизма, ведь в ней всегда побеждает добро. (Фото «Сказочные герои», «Лиса Патрикеевна», «Мышка-норушка», «Иванушка-дурачок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шествие в сказочную страну поможет ребятам укрепить комфортный психологический климат в детском коллектив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9:17:00Z</dcterms:created>
  <dc:creator>пк</dc:creator>
  <dc:description/>
  <cp:keywords/>
  <dc:language>en-US</dc:language>
  <cp:lastModifiedBy>Мама</cp:lastModifiedBy>
  <dcterms:modified xsi:type="dcterms:W3CDTF">2021-11-14T19:31:00Z</dcterms:modified>
  <cp:revision>12</cp:revision>
  <dc:subject/>
  <dc:title/>
</cp:coreProperties>
</file>