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28576B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28576B"/>
          <w:lang w:eastAsia="ru-RU"/>
        </w:rPr>
        <w:t>Невзорова Ю.В., учитель начальных классов МБОУ СОШ № 15 г. Мичуринск, Тамбов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28576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8576B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8576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576B"/>
          <w:sz w:val="28"/>
          <w:szCs w:val="28"/>
          <w:lang w:eastAsia="ru-RU"/>
        </w:rPr>
        <w:t>Использование интерактивных методов обучения на уроках окружающего ми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666666"/>
          <w:sz w:val="28"/>
          <w:szCs w:val="28"/>
          <w:lang w:val="en-US" w:eastAsia="en-US"/>
        </w:rPr>
        <w:drawing>
          <wp:inline distT="0" distB="0" distL="0" distR="0">
            <wp:extent cx="17145" cy="17145"/>
            <wp:effectExtent l="0" t="0" r="0" b="0"/>
            <wp:docPr id="1" name="Рисунок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ебёнок не устаёт от работы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оторая отвечает его функциональн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жизненным потребностя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елесте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ре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французский педагог и мыслитель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я многие годы в школе, мы замечаем, что как бы мы ни старались – обучаются успешно только 10%. Почему? Объяснение простое: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только 10% людей способны запомнить и понять, то,  что они читают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только, когда мы говорим и участвуем в реальной деятельности, только тогда мы запоминаем на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90%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рактивное творчество учителя и ученика безгранично. Важно только умело направить его для достижения поставленных учебных целей. Многие методические инновации связаны сегодня с применением интерактивных методов обучения. Совершенно неверно утверждать, будто интерактивные методы лучше, чем традиционные, и наоборот. Это равносильно тому, что кто-то сказал бы, будто молоток является лучшим инструментом для постройки дома, чем пила! На практике за 45-минутый урок вы можете применить 5 или 6 различных методов. Квалифицированный специалист, учитель или плотник, знает, когда и как применить разные инструменты, чтобы наиболее успешно справиться с поставленной за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менять  интерактивные методы обучения на разных этапах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Итак, определимся с понятием «интерактивные методы обуч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 англ. («интер» - «взаимный», «акт» - «действие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дословный перевод обозначает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интерактивные методы ка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етоды, позволяющие учиться взаимодействовать между собо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 а интерактивное обучение – обучени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, построенное на взаимодействии всех обучающихс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ключая педагог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Эти методы наиболее соответствуют личностноориентированному подходу, так как они предполагают сообучение (коллективное, обучение в сотрудничестве), причем и обучающийся, и педагог являются субъектами учебного процесса. Педагог чаще всего выступает лишь в роли организатора процесса обучения, лидера группы, создателя условий для инициативы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следования показали, что интерактивные методы позволяют резко увеличить процент усвоения материала. Здесь уместно привести китайскую пословицу: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Скажи мне – я забываю. Покажи мне – я могу запомнить. Позволь мне сделать это – и это станет моим навсег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менно интерактивные методы позволяют создавать учебную среду, в которой теория и практика усваиваются одновременно, а это дает возможность ученикам формировать характер, развивать мировоззрение, логическое мышление, связную речь; формировать критическое мышление; выявлять и реализовать индивидуальные возможности. При этом учебно-воспитательный процесс организуется так, что ученики ищут связь между новыми и уже полученными знаниями; принимают альтернативные решения, могут сделать «открытие», формируют свои собственные идеи и мысли с помощью различных средств; учатся сотрудни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рактивные методы обучения ставят ученика в новую позицию, когда он перестаёт быть пассивным и  становится активным участником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На каких этапах урока можно применять ИМ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МО применяются на всех этапах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 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рганизация класса, проверка домашнего задания, постановка целей и задач урока, объяснение нового, закрепление изученного, релаксация, обобщение знаний, организация самостоятельной работы, подведение итогов урока, рефлекс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каждого этапа урока используются свои методы, позволяющие эффективно решать конкретные задачи этапа урок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 «Ассоциативный кус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 – актуализация знаний по определенной теме, формулирование темы и цели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Займи позицию»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ила игры: выберите 1 карточку и займите позицию возле нее. Рядом с каждой карточкой должно стоять не более 5 человек, если позиция занята, выберите другое изображ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чащиеся выстраиваются, делятся на 4 группы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. «Чтение с пометкам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. «Микроф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а: задать вопрос по своей теме для другой группы, но такой, который, сегодня еще не звучал.  Дети берут микрофон и спрашивают. Чаще используя те вопросы, которые слышали на предыдущих уроках. Учитель задает вопрос - ученики отвеч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. «Дерево реш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блема «Условия существования живого организма», решение - свет, тепло, воздух, вода, пища, земля и т.д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6. Пары и групп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Группы могут быть постоянные и сменные, могут формироваться произвольно, по желанию учеников, но чаще всего планируя на уроке групповую работу, учитель заранее делит класс на группы, учитывая уровень учебных навыков, успехов учеников и характер межличност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Броуновское движен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ма урока: «Кладовые Зем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 мы с вами сегодня будем в роли геологов. Каждая группа должна будет собрать полезную информацию по разным темам. Темы и план записаны у вас на карточка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ая команда получает план-алгоритм изучения природных объектов в зависимости от средств получения информации с пометкой времени на каждую остановку дается 5 минут. Учащиеся находятся в поиске информации, учитель следит за времен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щиеся группами начинают движение по классу для сбора информации по пла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звращаются на свои места, оформляют проект, назначают 2-3 человека, кто будет защищать про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«Реклама на телеканале»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в группах. Каждая группа выбирает карту, где указана тема рекламы. Допустим, обобщаем раздел «Общество» и  закрепляем темы: Моя Родина. Моя семья. Моя ш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ём «РАФ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циоигровое задание: Р(роль) А(аудитория) Ф(форма) Т(тема)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ой задачей для выполняющих это социо</w:t>
        <w:softHyphen/>
        <w:t>игровое задание будет являться описание, повествование или рассуждение от имени выбранного персона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ПРИМЕР: Прием «РАФТ» Окружающий мир, 2класс, «Планета Земля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: Определим четыре параметра будущего текст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 – роль (ученик второго класса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– аудитория (кому вы будете писать – жителям планеты Юпитер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 </w:t>
        <w:softHyphen/>
        <w:t xml:space="preserve"> форма – письм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 – тема «Планета Земля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 предлагает ученикам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пишите небольшой рассказ о том, что вы узнали сегодня на уроке. Но рассказ должен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 не от вашего имени, а от имени любого человека нашей планеты, и предназначен он будет для жителей планеты Юпитер.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стоит забывать о восстанавливающей силе релаксации на уроке. Ведь иногда нескольких минут достаточно, чтобы встряхнуться, весело и активно расслабиться, восстановить энергию. Интерактивные методы релаксации позволят сделать это, не выходя из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Общий галде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рименяется для смены темпа урока, дает возможность для общения в парах или группах, как своеобразная физкультмин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пражнение "Четыре стихии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е  называется "Четыре стихии". Это земля, вода, воздух, огонь. Если я скажу "земля" - вы приседаете на корточки и дотрагиваетесь руками до пола. Если я скажу "вода" - вы вытягиваете руки вперед и совершаете плавательные движения. Если скажу "воздух" - вы поднимаетесь на носочки и поднимаете руки вверх. Если я скажу "огонь" - вы вращаете руками в локтевых и лучезапястных суставах. Выполня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ласте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это графический приём систематизации материала в виде схемы, смысл которого в выделении смысловых единиц текста и графическом оформлении их в определенном порядке в виде «грозди». Выделяем центр – это наша тема, от неё отходят лучи – крупные смысловые единицы, а от них соответствующие термины, по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инквейн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– это стихотворение предоставляющее собой синтез информации в лаконичной форме, что позволяет описывать суть понятия или осуществлять рефлексию на основе полученн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авила управления успехом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моему мнению, применение интерактивных форм и метод обучения способствует соз</w:t>
        <w:softHyphen/>
        <w:t>данию ситуаций успеха, что является мощным стимулом для обучаю</w:t>
        <w:softHyphen/>
        <w:t xml:space="preserve">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после урока у ребенка не осталось вопросов, которые хотелось бы обсудить, то это значит, что урок, был полезн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жно уметь видеть реальные изменения, реальные сдвиги и достоинства детей, сколь бы малы они не были, и вовремя поддерживать обучающего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сихологический климат, обстановка жизнерадостности, ор</w:t>
        <w:softHyphen/>
        <w:t>ганизация деятельности обучающихся на уроке, разумное сочетание репродуктивных и творческих методов - это важные компоненты залога успеха на уро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вкушение необычности, способность учителя удивлять играют важную роль на уро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 должен любить детей и уметь это делать. Нельзя, выказывая чувство восторга от общения с одними детьми, застав</w:t>
        <w:softHyphen/>
        <w:t>лять страдать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 должен знать и весь класс, и каждого ребенка в от</w:t>
        <w:softHyphen/>
        <w:t>дельности. Он должен много знать о детях, чтобы научиться в нужную минуту помочь и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чало урока выступает как момент, от которого в значи</w:t>
        <w:softHyphen/>
        <w:t>тельной степени зависит успех всего ур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0 % учебного успеха детей зависит от умения учителя выдавать домашние задания. Домашние задания должны быть красивыми, интересными, творческими, нередко практикоориентированными, оригинальными, доступными, разноуровневыми, интересными по форме, учитывающими способности и особенности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ряду с цифровой, развернутая текстовая оценка играет исключительную роль в стимулировании учебной деятель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Степень увлеченности обучающихся предметом выражается в их желании и готовности заниматься им после ур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 Учитель должен научиться включать обучающихся в коллек</w:t>
        <w:softHyphen/>
        <w:t>тивную познаватель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Рекомендации учител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Необходимо использовать интерактивные формы и методы обучения на уроках в начальной школе, т.к. они позволяют преподать материал в доступной, интересной, яркой и образной форме, способствуют лучшему усвоению знаний, вызывает интерес к познанию, формирует коммуникативную, личностную, социальную, интеллектуальную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И в заключении хочу пожелать всем успехов в нашей работе и напомнить, что больше всего дети утомляются в без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Литература.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Никишина И. В. Интерактивные формы методического обучения. 200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Шпика И. В. Учебная мотивация как показатель качества обучения младших школьников // Начальная школа, 2007 г.,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Аствацатуров Г. О. Технология современного урока и творчества учителя школы. 2002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Чистякова М.И. Психогимнастика. М., 1995, с. 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99"/>
            <w:sz w:val="28"/>
            <w:szCs w:val="28"/>
            <w:lang w:eastAsia="ru-RU"/>
          </w:rPr>
          <w:t>http://www.trepsy.net/razvit/stat.php?stat=392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сихологические упражнения для тренин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http://www.trepsy.net/razvit/stat.php?stat=39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0:52:00Z</dcterms:created>
  <dc:creator>Windows User</dc:creator>
  <dc:description/>
  <cp:keywords/>
  <dc:language>en-US</dc:language>
  <cp:lastModifiedBy>Windows User</cp:lastModifiedBy>
  <cp:lastPrinted>2018-03-23T00:35:00Z</cp:lastPrinted>
  <dcterms:modified xsi:type="dcterms:W3CDTF">2022-01-05T09:45:00Z</dcterms:modified>
  <cp:revision>5</cp:revision>
  <dc:subject/>
  <dc:title/>
</cp:coreProperties>
</file>