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spacing w:lineRule="atLeast" w:line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общеобразовательное бюджетное учреждение </w:t>
      </w:r>
    </w:p>
    <w:p>
      <w:pPr>
        <w:pStyle w:val="Normal"/>
        <w:spacing w:lineRule="atLeast" w:line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общеобразовательная школа д. Нижнеиванаево</w:t>
      </w:r>
    </w:p>
    <w:p>
      <w:pPr>
        <w:pStyle w:val="Normal"/>
        <w:spacing w:lineRule="atLeast" w:line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 Балтачевский район Республики Башкортостан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6"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 по теме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6" w:firstLine="53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ыбы реки Ар»</w:t>
        <w:br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895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895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6" w:hanging="0"/>
        <w:rPr/>
      </w:pPr>
      <w:r>
        <w:rPr>
          <w:color w:val="000000"/>
          <w:sz w:val="28"/>
          <w:szCs w:val="28"/>
        </w:rPr>
        <w:t xml:space="preserve">Автор: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6" w:hanging="0"/>
        <w:rPr/>
      </w:pPr>
      <w:r>
        <w:rPr>
          <w:color w:val="000000"/>
          <w:sz w:val="28"/>
          <w:szCs w:val="28"/>
        </w:rPr>
        <w:t>Янситова Яна, 3 кл. – МОБУ СОШ д. Нижнеиванаево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: Хаматова Зоя Ивановна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живем в деревне Нижнеиванаево. Возле нашей деревни протекает река Ар, куда мы очень любим ходить летом на рыбалку. Можно сказать, мы – рыболовы-любители. Тишина, свежий воздух, птички поют – красота! Можно целый день рыбачить и не заметить, как прошел день! Нам в основном попадаются только три вида рыб – это пескарь, ерш и голавль. Однажды на рыбалке мы задумались: а какие рыбы еще встречаются в реке Ар и откуда они приплывают? Поэтому мы решили провести исследовательскую работу  и поставили перед собой такие задачи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/>
      </w:pPr>
      <w:r>
        <w:rPr>
          <w:sz w:val="28"/>
          <w:szCs w:val="28"/>
        </w:rPr>
        <w:t>1. Выяснить, какие рыбы встречаются в реке Ар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знать, откуда они приплывают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лияет ли на численность рыб ловля сетью или Браконьерство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ожно ли по распространению различных видов рыб говорить об экологическом состоянии рек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/>
      </w:pPr>
      <w:r>
        <w:rPr>
          <w:sz w:val="28"/>
          <w:szCs w:val="28"/>
        </w:rPr>
        <w:t>Чтобы ответить на первый вопрос, мы решили встретиться с местными рыбаками. В ходе беседы мы узнали, что в реке Ар сейчас встречаются восемь видов рыб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spacing w:lineRule="auto" w:line="360"/>
        <w:ind w:left="108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скар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spacing w:lineRule="auto" w:line="360"/>
        <w:ind w:left="108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Ерш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spacing w:lineRule="auto" w:line="360"/>
        <w:ind w:left="108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ле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spacing w:lineRule="auto" w:line="360"/>
        <w:ind w:left="108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лав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spacing w:lineRule="auto" w:line="360"/>
        <w:ind w:left="108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Еле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spacing w:lineRule="auto" w:line="360"/>
        <w:ind w:left="108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о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spacing w:lineRule="auto" w:line="360"/>
        <w:ind w:left="108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Оку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spacing w:lineRule="auto" w:line="360"/>
        <w:ind w:left="108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Щука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И очень редко, но все же попадается на удочку, налим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 с названиями рыб нам помогла библиотека. Дело в том, что в народе эти рыбы называют по- другому. Так, пескарь – это бабай, окунь – это алабуга и другие. Поэтому мы составили словарь, где приводим названия рыб, встречающихся в нашей реке, на русском и родном языках (См. Приложение 1)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а Ар небольшая. И чтобы ответить на второй вопрос, мы изучили карту Балтачевского района. Оказалось, что река Ар впадает в реку Танып. Изучая предмет «Окружающий мир» в школе, мы знаем, что многие рыбы, после вскрытия рек, сбившись в стаи, идут в маленькие реки на нерест. Этим объясняется то, что в нашей маленькой речке встречаются и щука, и налим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вопроса о браконьерстве мы решили начать со встречи со старожилами деревни – любителями рыболовства. Кто как не они знают, какие рыбы встречались во времена их молодост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6" w:firstLine="539"/>
        <w:rPr/>
      </w:pPr>
      <w:r>
        <w:rPr>
          <w:sz w:val="28"/>
          <w:szCs w:val="28"/>
        </w:rPr>
        <w:t>В ходе беседы мы узнали, что раньше река Ар была намного больше, чем сейчас, и, конечно, рыб тоже было очень много. Это такие рыбы, которые сейчас, к сожалению, уже не встречаются, как хариус и очень редко – налим. И именно оттого, что люди долгие годы ловили рыбу сетью, бреденью, косынкой, сейчас их осталось очень мало. К тому же, по словам рыболовов, раньше наша река была гораздо чище, чем сейчас. Но с этим мы решили поспорить. Для этого мы решили изучить характеристику каждой рыбы, которая сейчас водится в реке. Как известно, рыбы живут только в чистых водоемах. Мы пришли в библиотеку и изучили литературу о рыбах.</w:t>
      </w: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/>
      </w:pPr>
      <w:r>
        <w:rPr>
          <w:b/>
          <w:bCs/>
          <w:sz w:val="28"/>
          <w:szCs w:val="28"/>
        </w:rPr>
        <w:t>Ерш</w:t>
      </w:r>
      <w:r>
        <w:rPr>
          <w:sz w:val="28"/>
          <w:szCs w:val="28"/>
        </w:rPr>
        <w:t xml:space="preserve"> обитает лишь в реках с чистой текучей водой с песчаным или каменистым грунтом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/>
      </w:pPr>
      <w:r>
        <w:rPr>
          <w:b/>
          <w:bCs/>
          <w:sz w:val="28"/>
          <w:szCs w:val="28"/>
        </w:rPr>
        <w:t>Окунь</w:t>
      </w:r>
      <w:r>
        <w:rPr>
          <w:sz w:val="28"/>
          <w:szCs w:val="28"/>
        </w:rPr>
        <w:t xml:space="preserve"> плохо переносит недостаток кислорода, поэтому из небольших водоемов, бедных кислородом, он уходит в места со свежей водой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скарь</w:t>
      </w:r>
      <w:r>
        <w:rPr>
          <w:sz w:val="28"/>
          <w:szCs w:val="28"/>
        </w:rPr>
        <w:t xml:space="preserve">  очень чувствителен к загрязнению водоемов. Обитает только в чистой воде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/>
      </w:pPr>
      <w:r>
        <w:rPr>
          <w:b/>
          <w:bCs/>
          <w:sz w:val="28"/>
          <w:szCs w:val="28"/>
        </w:rPr>
        <w:t>Плотва</w:t>
      </w:r>
      <w:r>
        <w:rPr>
          <w:sz w:val="28"/>
          <w:szCs w:val="28"/>
        </w:rPr>
        <w:t xml:space="preserve"> предпочитает водоемы с богатой растительностью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/>
      </w:pPr>
      <w:r>
        <w:rPr>
          <w:b/>
          <w:bCs/>
          <w:sz w:val="28"/>
          <w:szCs w:val="28"/>
        </w:rPr>
        <w:t xml:space="preserve">Елец </w:t>
      </w:r>
      <w:r>
        <w:rPr>
          <w:sz w:val="28"/>
          <w:szCs w:val="28"/>
        </w:rPr>
        <w:t>обитает только в чистой воде, богатой растворенным кислородом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/>
      </w:pPr>
      <w:r>
        <w:rPr>
          <w:b/>
          <w:bCs/>
          <w:sz w:val="28"/>
          <w:szCs w:val="28"/>
        </w:rPr>
        <w:t>Щуку</w:t>
      </w:r>
      <w:r>
        <w:rPr>
          <w:sz w:val="28"/>
          <w:szCs w:val="28"/>
        </w:rPr>
        <w:t xml:space="preserve"> ошибочно считают вредной хищной рыбой. Она является своего рода водным санитаром: очищает водоем от сорной и ослабевшей рыбы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ив характеристику каждой рыбы, мы подтвердили наше предположение о том, что рыбы обитают лишь в чистой воде с богатой растительностью. А разнообразие рыб в нашей реке говорит, что река Ар действительно является такой рекой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нчивая нашу исследовательскую работу, мы задумались еще над одним вопросом: а знают ли учащиеся нашей школы, какие рыбы встречаются в реке Ар? Мы провели анкетирование среди учащихся начальных классов, и его результаты оформили в виде таблицы. Было опрошено восемь учеников (всего в начальных классах учатся одиннадцать учащихся). Ответы мы принимали как на русском, так и на родном языках. 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ив ответы наших товарищей, мы пришли к выводу, что не многие учащиеся знают названия рыб, хотя некоторые даже правильно описывают их внешний вид. Мы думаем, что это происходит оттого, что на уроках окружающего мира мы очень мало говорим о рыбах, в то время, когда мы очень подробно изучаем жизнь животных и птиц. Поэтому разнообразие рыб в нашей реке мы им представили в виде презентации (См. Презентация)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both"/>
        <w:rPr/>
      </w:pPr>
      <w:r>
        <w:rPr>
          <w:sz w:val="28"/>
          <w:szCs w:val="28"/>
        </w:rPr>
        <w:t>Из всего исследованного нами материала мы можем сделать вывод, что река Ар – чистая, пусть и небольшая, речка, с богатой растительностью и достаточно разнообразными видами рыб. И чтобы сохранить ее, мы должны заботиться о ее чистоте и недопустить браконьерство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овар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auto" w:line="360"/>
        <w:ind w:left="720" w:right="895" w:hanging="360"/>
        <w:rPr>
          <w:sz w:val="28"/>
          <w:szCs w:val="28"/>
        </w:rPr>
      </w:pPr>
      <w:r>
        <w:rPr>
          <w:sz w:val="28"/>
          <w:szCs w:val="28"/>
        </w:rPr>
        <w:t>Пескарь– баба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auto" w:line="360"/>
        <w:ind w:left="720" w:right="895" w:hanging="360"/>
        <w:rPr>
          <w:sz w:val="28"/>
          <w:szCs w:val="28"/>
        </w:rPr>
      </w:pPr>
      <w:r>
        <w:rPr>
          <w:sz w:val="28"/>
          <w:szCs w:val="28"/>
        </w:rPr>
        <w:t>Ерш– у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auto" w:line="360"/>
        <w:ind w:left="720" w:right="895" w:hanging="360"/>
        <w:rPr/>
      </w:pPr>
      <w:r>
        <w:rPr>
          <w:sz w:val="28"/>
          <w:szCs w:val="28"/>
        </w:rPr>
        <w:t>Уклея - кагер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auto" w:line="360"/>
        <w:ind w:left="720" w:right="895" w:hanging="360"/>
        <w:rPr>
          <w:sz w:val="28"/>
          <w:szCs w:val="28"/>
        </w:rPr>
      </w:pPr>
      <w:r>
        <w:rPr>
          <w:sz w:val="28"/>
          <w:szCs w:val="28"/>
        </w:rPr>
        <w:t>Голавль - ажа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auto" w:line="360"/>
        <w:ind w:left="720" w:right="895" w:hanging="360"/>
        <w:rPr>
          <w:sz w:val="28"/>
          <w:szCs w:val="28"/>
        </w:rPr>
      </w:pPr>
      <w:r>
        <w:rPr>
          <w:sz w:val="28"/>
          <w:szCs w:val="28"/>
        </w:rPr>
        <w:t>Плотва – чабак, кызыл ку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auto" w:line="360"/>
        <w:ind w:left="720" w:right="895" w:hanging="360"/>
        <w:rPr>
          <w:sz w:val="28"/>
          <w:szCs w:val="28"/>
        </w:rPr>
      </w:pPr>
      <w:r>
        <w:rPr>
          <w:sz w:val="28"/>
          <w:szCs w:val="28"/>
        </w:rPr>
        <w:t>Окунь– алаб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auto" w:line="360"/>
        <w:ind w:left="720" w:right="895" w:hanging="360"/>
        <w:rPr>
          <w:sz w:val="28"/>
          <w:szCs w:val="28"/>
        </w:rPr>
      </w:pPr>
      <w:r>
        <w:rPr>
          <w:sz w:val="28"/>
          <w:szCs w:val="28"/>
        </w:rPr>
        <w:t>Налим – шамбы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ная литерату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</w:tabs>
        <w:spacing w:lineRule="auto" w:line="360"/>
        <w:ind w:left="90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Рыбалка круглый год./Сост.А. Ю. Галич. – Харьков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</w:tabs>
        <w:spacing w:lineRule="auto" w:line="360"/>
        <w:ind w:left="90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банеев Л. П. Жизнь и ловля пресноводных рыб. – М.: Эксмо Пресс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</w:tabs>
        <w:spacing w:lineRule="auto" w:line="360"/>
        <w:ind w:left="90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лугин М. С. Справочник рыболова. – Воронеж. Коммуна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</w:tabs>
        <w:spacing w:lineRule="auto" w:line="360"/>
        <w:ind w:left="90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1260" w:right="895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ribalka02.ru/content/section/5/85/</w:t>
        </w:r>
      </w:hyperlink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1260" w:right="895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ufafishing.ucoz.ru/</w:t>
        </w:r>
      </w:hyperlink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360" w:right="89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balka02.ru/content/section/5/85/" TargetMode="External"/><Relationship Id="rId3" Type="http://schemas.openxmlformats.org/officeDocument/2006/relationships/hyperlink" Target="http://ufafishing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5:00Z</dcterms:created>
  <dc:creator>Лилия</dc:creator>
  <dc:description/>
  <cp:keywords/>
  <dc:language>en-US</dc:language>
  <cp:lastModifiedBy>Пользователь</cp:lastModifiedBy>
  <dcterms:modified xsi:type="dcterms:W3CDTF">2022-01-16T05:01:00Z</dcterms:modified>
  <cp:revision>28</cp:revision>
  <dc:subject/>
  <dc:title>Мы живем в деревне Новоямурзино</dc:title>
</cp:coreProperties>
</file>