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Тема индивидуального занятия: «Музыкальные инструменты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ребенка со следующими музыкальными инструментами: барабан, ксилофон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образовательные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познакомить с музыкальными инструментами (барабан, ксилофон)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познакомить с функциональным назначением музыкальных инструментов (барабан, ксилофон)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учить навыку игры с музыкальными инструментами  ̶  стучать барабанными палочками по инструментам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учить различать на слух звучание двух разных инструментов (барабан, ксилофон), выделять их звучание среди других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вать навык обследования предметов при помощи рук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вать тактильное и слуховое восприятие, память, внимание, мышление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формировать навык стучания предметом о предмет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стимуляция реч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воспитательные: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/>
      </w:pPr>
      <w:r>
        <w:rPr>
          <w:sz w:val="28"/>
          <w:szCs w:val="28"/>
        </w:rPr>
        <w:t>воспитывать любопытство;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воспитывать эмоционально-положительное отношение к взаимодействию со взрослым и предметным миром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Оборудование и материалы:</w:t>
      </w:r>
      <w:r>
        <w:rPr>
          <w:sz w:val="28"/>
          <w:szCs w:val="28"/>
        </w:rPr>
        <w:t xml:space="preserve"> игрушечные барабан, барабанные палочки, ксилофон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зыкальное приветствие: </w:t>
      </w:r>
    </w:p>
    <w:p>
      <w:pPr>
        <w:pStyle w:val="Normal"/>
        <w:autoSpaceDE w:val="false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узыкальный  руководитель:  «Здравствуйте ребята!»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 «Здравствуйте!»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Музыкальная разминка:  «Готовьтесь наши ручки»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Я готовлюсь играть!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уду ручки потира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ои ручки, согревайтес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за дело принимайтес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будите мои ушки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тоб они сумели слушать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будите мои глазки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ои глазки любят ласк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будите язычок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т меня, чтоб шёл «Молчок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учки снова потираю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, играть, я начинаю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: «Глухо-звонко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ед ребенком выкладываются музыкальные инструменты: барабан, ксилофон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Музыкальный руководитель предлагает ребенку познакомиться с инструментами: «Посмотри, что на столе» (ребенок ощупывает предметы сам или при помощи взрослого)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узыкальный руководитель комментирует процесс ощупывания: «Это барабан, это ксилофон, это барабанные палочки».  Затем предлагает ребенку поочередно показать называемые им игрушки: «Покажи барабан, покажи ксилофон». Далее педагог просит ребенка найти и взять барабанные палочки и приглашает его послушать звуки инструментов: «Послушай, как звучит барабан (ксилофон)». Педагог  стимулирует ребенка постучать по названному инструменту палочками, направляя его руки или приемом «рука в руке» сам с помощью рук ребенка стучит по инструменту. Комментирует: «это барабан (ксилофон). Он звучит: бом-бом! (динь-динь!)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дагог просит ребенка постучать по инструменту, звук которого он назовет: «Поиграй на инструменте, который звучит «бом-бом!» («динь-динь!»)»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дача ребенка поиграть на названном педагогом инструмент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едагог просит ребенка постучать по барабану (ксилофону)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прашивает: «как звучит барабан (ксилофон)?»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дача ребенка: воспроизвести звукоподраж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«Чего не стало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зрослый просит ребенка ощупать лежащие перед ним игрушки (барабан, ксилофон, барабанные палочки). Далее он убирает один из предметов и спрашивает ребенка: «Чего не стало?». Задача ребенка воспроизвести звукоподражание или показать жест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5. Игра «Что звучит?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ед ребенком в ряд выкладывается набор предметов из различного материала, среди которых находятся барабан с ксилофоном. Взрослый просит ребенка: «Постучи и найди барабан (ксилофон)». Задача ребенка ударять палочками по каждому предмету в ряду и найти по звуку барабан (ксилофон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Итог:</w:t>
      </w:r>
      <w:r>
        <w:rPr>
          <w:sz w:val="28"/>
          <w:szCs w:val="28"/>
        </w:rPr>
        <w:t xml:space="preserve"> эмоциональная хвала, проговаривание проведенных игр, припоминание используемых в игре звукоподражаний для стимуляции речи ребенка, прощание.</w:t>
      </w:r>
    </w:p>
    <w:sectPr>
      <w:type w:val="nextPage"/>
      <w:pgSz w:w="11906" w:h="16838"/>
      <w:pgMar w:left="144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8:37:00Z</dcterms:created>
  <dc:creator>Татьяна</dc:creator>
  <dc:description/>
  <cp:keywords/>
  <dc:language>en-US</dc:language>
  <cp:lastModifiedBy>Татьяна</cp:lastModifiedBy>
  <dcterms:modified xsi:type="dcterms:W3CDTF">2022-01-16T09:26:00Z</dcterms:modified>
  <cp:revision>5</cp:revision>
  <dc:subject/>
  <dc:title>Занятие № </dc:title>
</cp:coreProperties>
</file>