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и внеклассных мероприятий</w:t>
      </w:r>
    </w:p>
    <w:p>
      <w:pPr>
        <w:pStyle w:val="Normal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 гостях у музыкальной сказки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124" w:righ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124" w:righ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курова О.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124" w:right="28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подаватели музыкально-теоретических дисципли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124" w:right="28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БУДО  ДМШ№3 г. Наб. Челн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124" w:right="28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124"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роприятие проводится для учащихся начальной школы и средних классов общеобразовательных школ  силами педагогов теоретического отдела и учащихся ДМШ №3 г. Наб . Челны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дение внеклассных мероприятий среди учащихся музыкальных и образовательных школ является неотъемлемой частью работы педагога – теоретика. Они позволяют расширить представления детей о богатстве и разнообразии окружающего нас музыкального мира, о его многосторонних связях с жизнью людей, о своеобразии самой музыке как искусства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настоящее время, время активного развития компьютерных технологий, интернета, мультимедийных средств общения, перед педагогами стоит задача: как сделать свои лекции, игры, концерты интересными для современных школьников. В результате постоянной работы с детьми преподаватели обратились к новым формам проведения внеклассных мероприятий. Это музыкально – театрализованные представления, где педагоги сами сочиняют поэтический текст и сами являются исполнителями своего действа. Используя яркую поэтическую форму сказки и элементы клоунады, исполнители знакомят зрителей с музыкальными инструментами, с композиторами и их творчеством, с исторической эпохой и культурной средой. Все это направлено на создании яркого эмоционального восприятия, которое помогает ребенку понять и принять музыку и сделать её неотъемлемой  частью своей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та состоит из двух самостоятельных сценари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зыкальный балаганчик». Забавный диалог двух клоунов, которых исполняют педагоги. Непринужденно и весело они знакомят зрителей с тембрами музыкальных инструментов и их исполните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зыкальный магазинчик» написан по мотивам одноименной  чешской сказки. Это представление позволяет затронуть проблемы воспитания подрастающего поколения: воспитания у них трудолюбия, желания добиваться поставленных ц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6600"/>
          <w:sz w:val="44"/>
          <w:szCs w:val="44"/>
        </w:rPr>
      </w:pPr>
      <w:r>
        <w:rPr>
          <w:rFonts w:cs="Times New Roman" w:ascii="Times New Roman" w:hAnsi="Times New Roman"/>
          <w:b/>
          <w:color w:val="FF6600"/>
          <w:sz w:val="44"/>
          <w:szCs w:val="44"/>
        </w:rPr>
        <w:t>Музыкальный магазин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6600"/>
          <w:sz w:val="28"/>
          <w:szCs w:val="28"/>
        </w:rPr>
        <w:t>Действующие лиц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28"/>
          <w:szCs w:val="28"/>
        </w:rPr>
        <w:t>1. Пан Дирижёр – Винокурова О.В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н Музыкант – Александрова С.Ю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уха – Винокурова О.В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полнители на музыкальных инструментах – учащиеся ДМШ №3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32"/>
          <w:szCs w:val="32"/>
        </w:rPr>
        <w:t>Ход мероприят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цену выходят два ведущих в черных сюртуках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 Музыкант:</w:t>
      </w:r>
    </w:p>
    <w:p>
      <w:pPr>
        <w:pStyle w:val="Normal"/>
        <w:spacing w:lineRule="auto" w:line="360"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 одной старинной сказке, а может и не сказке,</w:t>
      </w:r>
    </w:p>
    <w:p>
      <w:pPr>
        <w:pStyle w:val="Normal"/>
        <w:spacing w:lineRule="auto" w:line="360"/>
        <w:ind w:left="1560" w:hanging="1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, может, и легенду хотим вам рассказ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ы вам сейчас расскажем, а может и покажем,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 лучше пробормочем, а то и запоем.</w:t>
      </w:r>
    </w:p>
    <w:p>
      <w:pPr>
        <w:pStyle w:val="Normal"/>
        <w:spacing w:lineRule="auto" w:line="360"/>
        <w:ind w:left="1701" w:hanging="170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 Дирижер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ы сядьте и сидите, ногами не стучите,</w:t>
      </w:r>
    </w:p>
    <w:p>
      <w:pPr>
        <w:pStyle w:val="Normal"/>
        <w:spacing w:lineRule="auto" w:line="360"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уками не машите, вам лучше помолч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 одном старинном городе, на самой главной площад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У самой старой ратуше был дивный магази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ам инструментов множество: гитара, флейта-пикколо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ояль, баян и скрипочка, свистулька и тромбон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иолончель с литаврами, труба, аккордеон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А, впрочем, вот и он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6600"/>
          <w:sz w:val="28"/>
          <w:szCs w:val="28"/>
        </w:rPr>
        <w:t>Исполнение пьесы на аккордеоне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 Музыкант:</w:t>
      </w:r>
    </w:p>
    <w:p>
      <w:pPr>
        <w:pStyle w:val="Normal"/>
        <w:spacing w:lineRule="auto" w:line="360"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это все висело, и это не свистело,</w:t>
      </w:r>
    </w:p>
    <w:p>
      <w:pPr>
        <w:pStyle w:val="Normal"/>
        <w:spacing w:lineRule="auto" w:line="360"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это все лежало в коробках и мешках.  </w:t>
      </w:r>
    </w:p>
    <w:p>
      <w:pPr>
        <w:pStyle w:val="Normal"/>
        <w:spacing w:lineRule="auto" w:line="360"/>
        <w:ind w:left="1701" w:hanging="155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   коробочках и в ящичках, на полочках и тумбочках,                         На стенах и на полочках и даже в сундуках.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 Дирижер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всем здесь заправляли два странных продавца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Два продавца в очёчечках, в ботинках очень странных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даже в сюртука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ан Музыкант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ан музыкант был старш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н   Дирижер: </w:t>
      </w:r>
      <w:r>
        <w:rPr>
          <w:rFonts w:cs="Times New Roman" w:ascii="Times New Roman" w:hAnsi="Times New Roman"/>
          <w:sz w:val="28"/>
          <w:szCs w:val="28"/>
        </w:rPr>
        <w:t xml:space="preserve"> Пан дирижер помладше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FF6600"/>
          <w:sz w:val="28"/>
          <w:szCs w:val="28"/>
        </w:rPr>
        <w:t>Вместе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музыканты страстные и добрые  друзья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н Дирижер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ним в магазин ходили соседи и приезжие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езжие артисты любили здесь играть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мы сейчас увидим, и мы сейчас услышим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мы сейчас прочувствуем, что значит выступать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  <w:t>Исполнение пьесы на саксофоне:</w:t>
      </w:r>
      <w:r>
        <w:rPr>
          <w:rFonts w:cs="Times New Roman" w:ascii="Times New Roman" w:hAnsi="Times New Roman"/>
          <w:color w:val="FF66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н Музыкант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ан дирижер рассказывал, пан музыкант показывал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каждого старались найти свой инструмент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зьмем, к примеру, скрипку и, натянув улыбку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нявшись на носок, приложим к ней смычок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скрипка заиграет, она нам слух пленяет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на звучит божественно и грустно и торжественно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нежно так поет и сердце прямо рвет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  <w:t>Исполнение пьесы на скрипке:</w:t>
      </w:r>
      <w:r>
        <w:rPr>
          <w:rFonts w:cs="Times New Roman" w:ascii="Times New Roman" w:hAnsi="Times New Roman"/>
          <w:color w:val="FF66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ан Дирижер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 скрипке ниже вторит сестра виолончель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н Музыкант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кая канитель! На ней играть так сложно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у, просто невозможно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н Дирижер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т, нет. Когда звучит виолончель все замирать должно,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ё звучанье-божество, с небес будто сошло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будто вдруг запел Орфей и мощный хлынул звук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обно волнам и ручью, о чем она спо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FF6600"/>
          <w:sz w:val="28"/>
          <w:szCs w:val="28"/>
        </w:rPr>
        <w:t xml:space="preserve">Исполнение пьесы на виолончели: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н Музыкант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ни с утра работали: тромбоны дружно чистили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ояль они настраивали, не покладая рук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рещотки продавали и ноты раздавали,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всех детей учили на дудочке играть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н Дирижер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то в обед поевши, паны самозабвенно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грали на баяне, забывши обо всем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ни еще не знали, какие здесь событи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жасные и глупые произойдут сейчас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н Музыкан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Тут в магазин влетает на самой дикой скоро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Большая злая муха и два её сын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ха:                ж – ж – ж – ж – ж – ж – ж – ж – ж – ж – ж - 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«Это мои гениальные дети, и вы дирижеры в ответе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Чтоб дети прекрасно играли, и ноты, чтоб все они знал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Они у меня вундеры, они у меня киндер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Они решили стать музыкантам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Нам инструменты бы подобр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Инструменты разложите, мы их будем выбирать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 Музыкан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осмотрите лучше вдаль, предлагаем вам рояль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  <w:t>Исполнение пьесы на роял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ха:</w:t>
      </w:r>
      <w:r>
        <w:rPr>
          <w:rFonts w:cs="Times New Roman" w:ascii="Times New Roman" w:hAnsi="Times New Roman"/>
          <w:sz w:val="28"/>
          <w:szCs w:val="28"/>
        </w:rPr>
        <w:t xml:space="preserve">           « Бом, бом, бом, бом, это что еще за звон!                                    </w:t>
      </w:r>
    </w:p>
    <w:p>
      <w:pPr>
        <w:pStyle w:val="Normal"/>
        <w:spacing w:lineRule="auto" w:line="360"/>
        <w:ind w:left="708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ыбираем мы тромбон, от него уж слышен звон».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«Сегодня приходите на наш большой концерт!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Эй, слушайте все жители, сверхмировая практика,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И суперский успех! На наш концерт особенны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приглашаем всех»!!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 Музыкан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аэстро обалдели, слегка окаменели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«Да как же это можно за три часа сыграть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ься надо долго, прилежно и старательн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дами заниматься, и много надо знать»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онфуз большой случился, концерт тот провалился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муха со скандалом вернулась в магази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Муха:              ж – ж – ж – ж – ж – ж – ж - ж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«Ваш инструмент бракованный,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ы, что нам здесь подсунул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ы нам концерт сорвали,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ам это не пройдет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 Музыкант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аэстро отвечали: «Ведь надо вам учиться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х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«А вам пора лечиться и это уж дав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ет, инструмент для мальчиков я выберу са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е то, не это, вздор всё», все инструменты брошен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 Музыкан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«А может, вам вот этот, наверно, подойдет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Балалаечка идет, балалаечка поет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Три струны её звенят, всех в округе веселя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Хрупкий, легкий и воздушный, беззаботный, простодушный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дурашливый порой балалайки милой стро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  <w:t>Исполнение пьесы на балалайке:</w:t>
      </w:r>
      <w:r>
        <w:rPr>
          <w:rFonts w:cs="Times New Roman" w:ascii="Times New Roman" w:hAnsi="Times New Roman"/>
          <w:color w:val="FF66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ха:                ж – ж – ж – ж – ж – ж – ж – ж – ж – ж – ж - 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«На балалайке сами играйте вы по праздникам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нам подайте нечто из ваших сундуков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Губну- гармошку дайте, на ней играть мы будем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на нам обеспечит сверхмировой успех»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 муха закричала, и муха зажужжал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 – ж – ж – ж – ж – ж – ж – ж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«Спешите, приходите на праздничный концерт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Мои гениальные дети играют на губной гармошке,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Так, что откройте скорее все свои окошки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 Музыкан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онцерт еще не кончился, а спор всё продолжаетс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б этом и о т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На чем же нам учиться, на чем остановитьс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акой же инструмент нам лучше подойдет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усть школа музыкальная вам обо всем расскажет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учит и покажет и даже пропоет, а вот солист идет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  <w:t>Исполнение вокалиста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 Дирижер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ы магазин закрыли, и сказку завершили,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о с вами расставаться мы вовсе не хотим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И мы желаем детям, совет этот для всех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  <w:t>Вместе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«Учитесь и трудитесь! И будет в вашей жизн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ача и успех!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иса: [Ноты]: первые шаги. Татарские народные мелодии для скрипки /сост.Монасыков.- Казань: Татарское книжное издательство, 1985,- 12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лялов, Р. [Ноты]: татарские сюиты для виолончели и ф-но /сост. Р.Белялов/ Р.Белялов.- Голубка.- Казань: Татарское книжное издательство, 1982,- 3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риг, Э. [Ноты]: поет детский хор в сопровождении и без сопровождения ф-но для младших классов ДМШ, вып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сост. Л.Бабасинов/ Э.Григ.- Заход солнца.- Ростов-на-Дону: Феникс, 2009.- 42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вушка:  [Ноты]: пьесы для балалайки /обр.А.Андреева.- М.: Музыка, 1978.- 26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равай: [Ноты]: татарские народные мелодии для баяна /обр. Низаметдинова.- Уфа: Башкирское книжное изд-во, 1989.- 19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сенко, В. Скерцино [Ноты]: школа игры на трубе /сост. И.Заманский.- М.: Музыка, 1988.- 32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ах, Ст. Танец [Ноты]: произведения для флейты и ф-но.- С.Петербург: Северный олень, 1998,- 56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Чайковский, П.И. Неаполитанская песенка [Ноты]: поет детский хор в сопровождении и без сопровождения ф-но для младших классов ДМШ, вып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сост. Л.Бабасинов.- Ростов-на-Дону: Феникс, 2009.- 25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ласов, А. Мелодия [Ноты]: пьесы для 3-х струнной домры и ф-но /сост. А.Зверева.- С.-Петербург, 1988.- 63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Яхин, Р. Токката [Ноты]: фортепианная музыка, татарских композиторов /сост. Э.Ахметова.- Казань: Татарское книжное издательство, 1984.- 15с.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udren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mag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&gt; аккордеон рису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google.ru/search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usical instruments – ASC//Art</w:t>
      </w:r>
    </w:p>
    <w:p>
      <w:pPr>
        <w:pStyle w:val="Normal"/>
        <w:spacing w:lineRule="auto" w:line="240" w:before="0" w:after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eras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иса [Ноты]: первые шаги. Татарские народные мелодии для скрипки /сост. Монасынов.- Казань: татарское книжное издательство, 1985.- 12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тыршин, А. Романс [Ноты]: произведения для флейты и ф-но /обр. Фаттаха.- С.-Петербург: Северный олень, 1998.- 9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Жиганов, Н. [Ноты]: пьесы для ф-но /Н.Жиганов.- Три пьесы из цикла «Матюшенские эскизы /сост. Э.Ахметова.- Казань: Татарское книжное издательство, 1984.- 26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лихов, М. Вальс [Ноты]: татарские пьесы для баяна /сост. Э.Корсакова.- Казань: 2005.- 9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ниса: [Ноты]: татарские народные песни для детей среднего и старшего возраста /обр. Ю.Виноградова.- Казань: Татарское книжное издательство, 1984.- 35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Яхин, Р. [Ноты]: пьесы татарских композиторов для домры и ф-но /сост. Р.Ф.Амерханова-Хамитова /Р.Яхин.- Песня без слов.- Казань: Татарское книжное издательство, 2002.- 18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астушка: [Ноты]: произведения для кларнета и ф-но /обр. Фаттаха/ татарская нар.мелодия.- Казань, 2009.- 37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е ресурсы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гляд на музыкальное обозрение.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.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ori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assi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[Электронный ресурс].- Режим доступа – сентябрь-октябрь 201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stival.septembr.ru &gt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ch-cool.narod. ru &gt; shurale.ht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drenka.ru/" TargetMode="External"/><Relationship Id="rId3" Type="http://schemas.openxmlformats.org/officeDocument/2006/relationships/hyperlink" Target="http://www.google.ru/search" TargetMode="External"/><Relationship Id="rId4" Type="http://schemas.openxmlformats.org/officeDocument/2006/relationships/hyperlink" Target="http://www.zerass.com/" TargetMode="External"/><Relationship Id="rId5" Type="http://schemas.openxmlformats.org/officeDocument/2006/relationships/hyperlink" Target="http://www.Forim-klassik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35:00Z</dcterms:created>
  <dc:creator>Ольга</dc:creator>
  <dc:description/>
  <cp:keywords/>
  <dc:language>en-US</dc:language>
  <cp:lastModifiedBy>User</cp:lastModifiedBy>
  <dcterms:modified xsi:type="dcterms:W3CDTF">2022-01-20T15:08:00Z</dcterms:modified>
  <cp:revision>7</cp:revision>
  <dc:subject/>
  <dc:title>Министерство культуры Республики Татарстан</dc:title>
</cp:coreProperties>
</file>