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86BA8"/>
          <w:sz w:val="24"/>
          <w:szCs w:val="24"/>
          <w:u w:val="single"/>
          <w:lang w:eastAsia="ru-RU"/>
        </w:rPr>
        <w:t>Открытое занятие «Ознакомление с новым видом деятельности по дополнительной общеобразовательной программе» - видео файл</w:t>
      </w:r>
    </w:p>
    <w:p>
      <w:pPr>
        <w:pStyle w:val="Normal"/>
        <w:spacing w:lineRule="auto" w:line="240" w:before="0" w:after="1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1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НИЦИПАЛЬНОЕ АВТОНОМНОЕ ДОШКОЛЬНОЕ ОБРАЗОВАТЕЛЬНОЕ</w:t>
        <w:br/>
        <w:t> УЧРЕЖДЕНИЕ ДЕТСКИЙ САД ОБЩЕРАЗВИВАЮЩЕГО ВИДА</w:t>
        <w:br/>
        <w:t> № 21 «ПИНГВИНЧИК»</w:t>
        <w:br/>
        <w:t> 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br/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НЯТИЕ</w:t>
        <w:br/>
        <w:t> ПО ХУДОЖЕСТВЕННОМУ РАЗВИТИЮ</w:t>
        <w:br/>
        <w:t> ( НЕТРАДИЦИОННЫЙ ВИД РИСОВАНИЯ)</w:t>
        <w:br/>
        <w:t> ТЕМА: 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«НЕОБЫЧНЫМИ ВЕЩАМИ МЫ РИСУЕМ БЕЗ</w:t>
        <w:br/>
        <w:t> ТРУДА …»</w:t>
        <w:br/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ила : педагог дополнительного образования</w:t>
        <w:br/>
        <w:t> МАДОУ д/с № 21 « Пингвинчик»</w:t>
        <w:br/>
        <w:t> Сотникова Елена Анатольевна</w:t>
        <w:br/>
        <w:t> г. Домодедово 2021г.</w:t>
        <w:br/>
        <w:t> 2</w:t>
        <w:br/>
        <w:t> СОДЕРЖАНИЕ</w:t>
        <w:br/>
        <w:t> I. Пояснительная записка</w:t>
        <w:br/>
        <w:t> II. Конспект занятия:</w:t>
        <w:br/>
        <w:t> 1) организационно-методическая информация</w:t>
        <w:br/>
        <w:t> 2) примерный ход занятия</w:t>
        <w:br/>
        <w:t> 3) дальнейшая разработка темы</w:t>
        <w:br/>
        <w:t> III. Список литературы</w:t>
        <w:br/>
        <w:t> 3</w:t>
        <w:br/>
        <w:t> I.ПОЯСНИТЕЛЬНАЯ ЗАПИСКА</w:t>
        <w:br/>
        <w:t> «Детский рисунок, процесс рисования – это частица духовной жизни</w:t>
        <w:br/>
        <w:t> ребенка. Дети не просто переносят на бумагу что-то из окружающего</w:t>
        <w:br/>
        <w:t> мира, а живут в этом мире, входят в него, как творцы красоты,</w:t>
        <w:br/>
        <w:t> наслаждаются этой красотой».</w:t>
        <w:br/>
        <w:t> В. А. Сухомлинский</w:t>
        <w:br/>
        <w:t> Изобразительная деятельность – специфическое образное познание</w:t>
        <w:br/>
        <w:t> действительности. Она заключает в себе большие возможности. Рисование</w:t>
        <w:br/>
        <w:t> тесно связано с развитием наглядно-действенного и наглядно-образного</w:t>
        <w:br/>
        <w:t> мышления, также с выработкой навыков анализа, синтеза, сопоставления,</w:t>
        <w:br/>
        <w:t> сравнения, обобщения. В процессе рисования дети учатся рассуждать,</w:t>
        <w:br/>
        <w:t> делать выводы. Происходит обогащение их словарного запаса.</w:t>
        <w:br/>
        <w:t> Выбор нетрадиционных техник рисования в качестве одного из средств</w:t>
        <w:br/>
        <w:t> развития детского изобразительного творчества не случаен. Большинство</w:t>
        <w:br/>
        <w:t> нетрадиционных техник относятся к спонтанному рисованию, когда</w:t>
        <w:br/>
        <w:t> изображение получается не в результате использования специальных</w:t>
        <w:br/>
        <w:t> изобразительных приемов, а как эффект игровой манипуляции. При нем</w:t>
        <w:br/>
        <w:t> неизвестно, какое изображение получится, но он заведомо успешен по</w:t>
        <w:br/>
        <w:t> результату и тем самым усиливает интерес дошкольников к</w:t>
        <w:br/>
        <w:t> изобразительной деятельности, стимулирует деятельность воображения.</w:t>
        <w:br/>
        <w:t> Кроме этого, нетрадиционные техники расширяют изобразительные</w:t>
        <w:br/>
        <w:t> возможности детей, что позволяет им в большей мере реализовать свой</w:t>
        <w:br/>
        <w:t> жизненный опыт, освободиться от неприятных переживаний и утвердиться в</w:t>
        <w:br/>
        <w:t> позитивной позиции «творца».</w:t>
        <w:br/>
        <w:t> Наблюдения за эффективностью применения различных техник рисования</w:t>
        <w:br/>
        <w:t> на занятиях привели меня к выводу о необходимости использования таких</w:t>
        <w:br/>
        <w:t> техник, которые создадут ситуацию успеха у воспитанников, сформируют</w:t>
        <w:br/>
        <w:t> устойчивую мотивацию к рисованию. Ведь очень важно, каких результатов</w:t>
        <w:br/>
        <w:t> добьется ребенок, как будет развиваться его фантазия, и как он научится</w:t>
        <w:br/>
        <w:t> работать с цветом. Нетрадиционные техники – это толчок к развитию</w:t>
        <w:br/>
        <w:t> воображения, творчества, проявлению самостоятельности, инициативы,</w:t>
        <w:br/>
        <w:t> выражения индивидуальности.</w:t>
        <w:br/>
        <w:t> Рисование с использованием нетрадиционных техник изображения не</w:t>
        <w:br/>
        <w:t> утомляет дошкольников, у них сохраняется высокая активность,</w:t>
        <w:br/>
        <w:t> 4</w:t>
        <w:br/>
        <w:t> </w:t>
      </w:r>
    </w:p>
    <w:tbl>
      <w:tblPr>
        <w:tblW w:w="9243" w:type="dxa"/>
        <w:jc w:val="left"/>
        <w:tblInd w:w="-119" w:type="dxa"/>
        <w:tblLayout w:type="fixed"/>
        <w:tblCellMar>
          <w:top w:w="104" w:type="dxa"/>
          <w:left w:w="104" w:type="dxa"/>
          <w:bottom w:w="104" w:type="dxa"/>
          <w:right w:w="104" w:type="dxa"/>
        </w:tblCellMar>
      </w:tblPr>
      <w:tblGrid>
        <w:gridCol w:w="2544"/>
        <w:gridCol w:w="463"/>
        <w:gridCol w:w="1735"/>
        <w:gridCol w:w="927"/>
        <w:gridCol w:w="1346"/>
        <w:gridCol w:w="1765"/>
        <w:gridCol w:w="463"/>
      </w:tblGrid>
      <w:tr>
        <w:trPr/>
        <w:tc>
          <w:tcPr>
            <w:tcW w:w="25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5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оспособность</w:t>
              <w:br/>
              <w:t> выполнение задания.</w:t>
            </w:r>
          </w:p>
        </w:tc>
        <w:tc>
          <w:tcPr>
            <w:tcW w:w="4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5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</w:t>
            </w:r>
          </w:p>
        </w:tc>
        <w:tc>
          <w:tcPr>
            <w:tcW w:w="17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5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тяжении</w:t>
            </w:r>
          </w:p>
        </w:tc>
        <w:tc>
          <w:tcPr>
            <w:tcW w:w="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5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5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емени,</w:t>
            </w:r>
          </w:p>
        </w:tc>
        <w:tc>
          <w:tcPr>
            <w:tcW w:w="1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5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денного</w:t>
            </w:r>
          </w:p>
        </w:tc>
        <w:tc>
          <w:tcPr>
            <w:tcW w:w="4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5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</w:t>
            </w:r>
          </w:p>
        </w:tc>
      </w:tr>
    </w:tbl>
    <w:p>
      <w:pPr>
        <w:pStyle w:val="Normal"/>
        <w:spacing w:lineRule="auto" w:line="240" w:before="0" w:after="13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нятие «Необычными вещами мы рисуем без труда…» реализуется в</w:t>
        <w:br/>
        <w:t> рамках авторской дополнительной общеобразовательной общеразвивающей</w:t>
        <w:br/>
        <w:t> программы «В гости к феям-волшебницам» . МАДОУ №21 « Пингвинчик».</w:t>
        <w:br/>
        <w:t> Тема занятия «Необычными вещами мы рисуем без труда…»</w:t>
        <w:br/>
        <w:t> Виды деятельности детей</w:t>
        <w:br/>
        <w:t> Игровая: построение занятия в виде игры-путешествия;</w:t>
        <w:br/>
        <w:t> Двигательная: динамическая пауза с использованием ортопедических</w:t>
        <w:br/>
        <w:t> ковриков;</w:t>
        <w:br/>
        <w:t> Познавательно-исследовательская: создание оригинальной творческой</w:t>
        <w:br/>
        <w:t> работы с использованием нетрадиционных художественных средств</w:t>
        <w:br/>
        <w:t> рисования;</w:t>
        <w:br/>
        <w:t> Коммуникативная: участие в диалоге, соблюдение правил общения,</w:t>
        <w:br/>
        <w:t> распределение действий при сотрудничестве;</w:t>
        <w:br/>
        <w:t> Продуктивная: создание творческих работ «Личико-иллюминатор»</w:t>
        <w:br/>
        <w:t> (пальцевая живопись), «Рыбка» (с использованием наждачной бумаги),</w:t>
        <w:br/>
        <w:t> «Морячок» (рисования на руке)</w:t>
        <w:br/>
        <w:t> Технологии, методы и приемы реализации содержания занятия</w:t>
        <w:br/>
        <w:t> Общепедагогические методы и приемы</w:t>
        <w:br/>
        <w:t> Словесный метод - в процессе разъяснения педагог посредством слова</w:t>
        <w:br/>
        <w:t> излагает, объясняет учебный материал, а обучающиеся активно его</w:t>
        <w:br/>
        <w:t> воспринимают и усваивают;</w:t>
        <w:br/>
        <w:t> Наглядный метод вносит – живое созерцание, которое является исходной</w:t>
        <w:br/>
        <w:t> ступенью всякого познания;</w:t>
        <w:br/>
        <w:t> Инструктивно-репродуктивный метод - метод усвоения действий,</w:t>
        <w:br/>
        <w:t> формирования умений и навыков (включает задания на тренировку,</w:t>
        <w:br/>
        <w:t> упражнения, повторение);</w:t>
        <w:br/>
        <w:t> Проблемно-поисковый метод - метод, при котором педагог ставит</w:t>
        <w:br/>
        <w:t> проблему, создает проблемную ситуацию, обучающиеся решают ее</w:t>
        <w:br/>
        <w:t> самостоятельно или с помощью (под руководством) педагога;</w:t>
        <w:br/>
        <w:t> 5</w:t>
        <w:br/>
        <w:t> Индуктивные и дедуктивные методы - раскрытие содержания изучаемой</w:t>
        <w:br/>
        <w:t> темы - от частного к общему и от общего к частному;</w:t>
        <w:br/>
        <w:t> Исследовательский метод - при котором педагог конструирует творческие</w:t>
        <w:br/>
        <w:t> задания, а воспитанники самостоятельно их решают, то есть вычленяют</w:t>
        <w:br/>
        <w:t> проблему, определяют заложенные в ней противоречия, формулируют</w:t>
        <w:br/>
        <w:t> задачи, ищут пути ее решения (строят гипотезу и доказательства ее</w:t>
        <w:br/>
        <w:t> решения);</w:t>
        <w:br/>
        <w:t> Методы стимулирования и мотивации – проблемные, занимательные и</w:t>
        <w:br/>
        <w:t> игровые ситуации, ситуации успеха</w:t>
        <w:br/>
        <w:t> Образовательные технологии</w:t>
        <w:br/>
        <w:t> Применение игровых технологий;</w:t>
        <w:br/>
        <w:t> </w:t>
      </w:r>
    </w:p>
    <w:tbl>
      <w:tblPr>
        <w:tblW w:w="9583" w:type="dxa"/>
        <w:jc w:val="left"/>
        <w:tblInd w:w="-119" w:type="dxa"/>
        <w:tblLayout w:type="fixed"/>
        <w:tblCellMar>
          <w:top w:w="104" w:type="dxa"/>
          <w:left w:w="104" w:type="dxa"/>
          <w:bottom w:w="104" w:type="dxa"/>
          <w:right w:w="104" w:type="dxa"/>
        </w:tblCellMar>
      </w:tblPr>
      <w:tblGrid>
        <w:gridCol w:w="1957"/>
        <w:gridCol w:w="1087"/>
        <w:gridCol w:w="1778"/>
        <w:gridCol w:w="1749"/>
        <w:gridCol w:w="1532"/>
        <w:gridCol w:w="1123"/>
        <w:gridCol w:w="357"/>
      </w:tblGrid>
      <w:tr>
        <w:trPr/>
        <w:tc>
          <w:tcPr>
            <w:tcW w:w="19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5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стемно-деятельностный</w:t>
            </w:r>
          </w:p>
        </w:tc>
        <w:tc>
          <w:tcPr>
            <w:tcW w:w="10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5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ход,</w:t>
            </w:r>
          </w:p>
        </w:tc>
        <w:tc>
          <w:tcPr>
            <w:tcW w:w="17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5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зирующийся</w:t>
            </w:r>
          </w:p>
        </w:tc>
        <w:tc>
          <w:tcPr>
            <w:tcW w:w="17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5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</w:t>
            </w:r>
          </w:p>
        </w:tc>
        <w:tc>
          <w:tcPr>
            <w:tcW w:w="1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5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и</w:t>
            </w:r>
          </w:p>
        </w:tc>
        <w:tc>
          <w:tcPr>
            <w:tcW w:w="148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5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ответствия</w:t>
            </w:r>
          </w:p>
        </w:tc>
        <w:tc>
          <w:tcPr>
            <w:tcW w:w="10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5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ебной</w:t>
            </w:r>
          </w:p>
        </w:tc>
        <w:tc>
          <w:tcPr>
            <w:tcW w:w="17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5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ятельности</w:t>
            </w:r>
          </w:p>
        </w:tc>
        <w:tc>
          <w:tcPr>
            <w:tcW w:w="17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5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иков</w:t>
            </w:r>
          </w:p>
        </w:tc>
        <w:tc>
          <w:tcPr>
            <w:tcW w:w="1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5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х</w:t>
            </w:r>
          </w:p>
        </w:tc>
        <w:tc>
          <w:tcPr>
            <w:tcW w:w="11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5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расту</w:t>
            </w:r>
          </w:p>
        </w:tc>
        <w:tc>
          <w:tcPr>
            <w:tcW w:w="3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5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</w:t>
            </w:r>
          </w:p>
        </w:tc>
      </w:tr>
    </w:tbl>
    <w:p>
      <w:pPr>
        <w:pStyle w:val="Normal"/>
        <w:spacing w:lineRule="auto" w:line="240" w:before="0" w:after="13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дивидуальным особенностям;</w:t>
        <w:br/>
        <w:t> Применение ИКТ технологий: использование на занятии мультимедийного</w:t>
        <w:br/>
        <w:t> проектора, ноутбука;</w:t>
        <w:br/>
        <w:t> Применение педагогических технологий сотрудничества: дети выступают в</w:t>
        <w:br/>
        <w:t> роли самостоятельных художников, которым педагог только помогает</w:t>
        <w:br/>
        <w:t> создать собственную оригинальную работу.</w:t>
        <w:br/>
        <w:t> Интеграция предметных областей</w:t>
        <w:br/>
        <w:t> Филология, информатика, экология, искусство, физическая культура</w:t>
        <w:br/>
        <w:t> Возрастная группа Разновозрастная группа воспитанников от 5-7 лет</w:t>
        <w:br/>
        <w:t> Цель</w:t>
        <w:br/>
        <w:t> </w:t>
      </w:r>
    </w:p>
    <w:tbl>
      <w:tblPr>
        <w:tblW w:w="9583" w:type="dxa"/>
        <w:jc w:val="left"/>
        <w:tblInd w:w="-119" w:type="dxa"/>
        <w:tblLayout w:type="fixed"/>
        <w:tblCellMar>
          <w:top w:w="104" w:type="dxa"/>
          <w:left w:w="104" w:type="dxa"/>
          <w:bottom w:w="104" w:type="dxa"/>
          <w:right w:w="104" w:type="dxa"/>
        </w:tblCellMar>
      </w:tblPr>
      <w:tblGrid>
        <w:gridCol w:w="1626"/>
        <w:gridCol w:w="941"/>
        <w:gridCol w:w="1933"/>
        <w:gridCol w:w="1960"/>
        <w:gridCol w:w="1595"/>
        <w:gridCol w:w="1528"/>
      </w:tblGrid>
      <w:tr>
        <w:trPr/>
        <w:tc>
          <w:tcPr>
            <w:tcW w:w="16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5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</w:t>
            </w:r>
          </w:p>
        </w:tc>
        <w:tc>
          <w:tcPr>
            <w:tcW w:w="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5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вня</w:t>
            </w:r>
          </w:p>
        </w:tc>
        <w:tc>
          <w:tcPr>
            <w:tcW w:w="19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5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навательного</w:t>
            </w:r>
          </w:p>
        </w:tc>
        <w:tc>
          <w:tcPr>
            <w:tcW w:w="19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5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тереса</w:t>
            </w:r>
          </w:p>
        </w:tc>
        <w:tc>
          <w:tcPr>
            <w:tcW w:w="15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5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</w:t>
            </w:r>
          </w:p>
        </w:tc>
        <w:tc>
          <w:tcPr>
            <w:tcW w:w="15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5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ворческих</w:t>
            </w:r>
          </w:p>
        </w:tc>
      </w:tr>
      <w:tr>
        <w:trPr/>
        <w:tc>
          <w:tcPr>
            <w:tcW w:w="16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5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собностей</w:t>
            </w:r>
          </w:p>
        </w:tc>
        <w:tc>
          <w:tcPr>
            <w:tcW w:w="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5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тей</w:t>
            </w:r>
          </w:p>
        </w:tc>
        <w:tc>
          <w:tcPr>
            <w:tcW w:w="19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5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19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5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образительной</w:t>
            </w:r>
          </w:p>
        </w:tc>
        <w:tc>
          <w:tcPr>
            <w:tcW w:w="15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5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ятельности</w:t>
            </w:r>
          </w:p>
        </w:tc>
        <w:tc>
          <w:tcPr>
            <w:tcW w:w="15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5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редством</w:t>
            </w:r>
          </w:p>
        </w:tc>
      </w:tr>
    </w:tbl>
    <w:p>
      <w:pPr>
        <w:pStyle w:val="Normal"/>
        <w:spacing w:lineRule="auto" w:line="240" w:before="0" w:after="13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ния нетрадиционных техник рисования.</w:t>
        <w:br/>
        <w:t> </w:t>
      </w:r>
    </w:p>
    <w:tbl>
      <w:tblPr>
        <w:tblW w:w="9212" w:type="dxa"/>
        <w:jc w:val="left"/>
        <w:tblInd w:w="-119" w:type="dxa"/>
        <w:tblLayout w:type="fixed"/>
        <w:tblCellMar>
          <w:top w:w="104" w:type="dxa"/>
          <w:left w:w="104" w:type="dxa"/>
          <w:bottom w:w="104" w:type="dxa"/>
          <w:right w:w="104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E3E3E3"/>
              <w:left w:val="single" w:sz="4" w:space="0" w:color="E3E3E3"/>
              <w:bottom w:val="single" w:sz="4" w:space="0" w:color="E3E3E3"/>
              <w:right w:val="single" w:sz="4" w:space="0" w:color="E3E3E3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5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и</w:t>
            </w:r>
          </w:p>
        </w:tc>
        <w:tc>
          <w:tcPr>
            <w:tcW w:w="4606" w:type="dxa"/>
            <w:tcBorders>
              <w:top w:val="single" w:sz="4" w:space="0" w:color="E3E3E3"/>
              <w:left w:val="single" w:sz="4" w:space="0" w:color="E3E3E3"/>
              <w:bottom w:val="single" w:sz="4" w:space="0" w:color="E3E3E3"/>
              <w:right w:val="single" w:sz="4" w:space="0" w:color="E3E3E3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5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ируемые результаты</w:t>
            </w:r>
          </w:p>
        </w:tc>
      </w:tr>
      <w:tr>
        <w:trPr/>
        <w:tc>
          <w:tcPr>
            <w:tcW w:w="4606" w:type="dxa"/>
            <w:tcBorders>
              <w:top w:val="single" w:sz="4" w:space="0" w:color="E3E3E3"/>
              <w:left w:val="single" w:sz="4" w:space="0" w:color="E3E3E3"/>
              <w:bottom w:val="single" w:sz="4" w:space="0" w:color="E3E3E3"/>
              <w:right w:val="single" w:sz="4" w:space="0" w:color="E3E3E3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5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накомить детей с</w:t>
              <w:br/>
              <w:t> разнообразием техник</w:t>
              <w:br/>
              <w:t> рисования</w:t>
            </w:r>
          </w:p>
        </w:tc>
        <w:tc>
          <w:tcPr>
            <w:tcW w:w="4606" w:type="dxa"/>
            <w:tcBorders>
              <w:top w:val="single" w:sz="4" w:space="0" w:color="E3E3E3"/>
              <w:left w:val="single" w:sz="4" w:space="0" w:color="E3E3E3"/>
              <w:bottom w:val="single" w:sz="4" w:space="0" w:color="E3E3E3"/>
              <w:right w:val="single" w:sz="4" w:space="0" w:color="E3E3E3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5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ные теоретические знания в области нетрадиционных</w:t>
              <w:br/>
              <w:t> техник рисования.</w:t>
            </w:r>
          </w:p>
        </w:tc>
      </w:tr>
    </w:tbl>
    <w:p>
      <w:pPr>
        <w:pStyle w:val="Normal"/>
        <w:spacing w:lineRule="auto" w:line="240" w:before="0" w:after="13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 6</w:t>
        <w:br/>
        <w:t> </w:t>
      </w:r>
    </w:p>
    <w:tbl>
      <w:tblPr>
        <w:tblW w:w="9212" w:type="dxa"/>
        <w:jc w:val="left"/>
        <w:tblInd w:w="-119" w:type="dxa"/>
        <w:tblLayout w:type="fixed"/>
        <w:tblCellMar>
          <w:top w:w="104" w:type="dxa"/>
          <w:left w:w="104" w:type="dxa"/>
          <w:bottom w:w="104" w:type="dxa"/>
          <w:right w:w="104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E3E3E3"/>
              <w:left w:val="single" w:sz="4" w:space="0" w:color="E3E3E3"/>
              <w:bottom w:val="single" w:sz="4" w:space="0" w:color="E3E3E3"/>
              <w:right w:val="single" w:sz="4" w:space="0" w:color="E3E3E3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5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учить теоретическим и</w:t>
              <w:br/>
              <w:t> практическим основам работы</w:t>
              <w:br/>
              <w:t> в нетрадиционных техниках</w:t>
              <w:br/>
              <w:t> рисования: пальцевой</w:t>
              <w:br/>
              <w:t> живописи, рисования на</w:t>
              <w:br/>
              <w:t> наждачной бумаге, рисования</w:t>
              <w:br/>
              <w:t> на руке</w:t>
            </w:r>
          </w:p>
        </w:tc>
        <w:tc>
          <w:tcPr>
            <w:tcW w:w="4606" w:type="dxa"/>
            <w:tcBorders>
              <w:top w:val="single" w:sz="4" w:space="0" w:color="E3E3E3"/>
              <w:left w:val="single" w:sz="4" w:space="0" w:color="E3E3E3"/>
              <w:bottom w:val="single" w:sz="4" w:space="0" w:color="E3E3E3"/>
              <w:right w:val="single" w:sz="4" w:space="0" w:color="E3E3E3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5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ободно экспериментируют с художественным</w:t>
              <w:br/>
              <w:t> материалом, необходимым для работы в нетрадиционных</w:t>
              <w:br/>
              <w:t> изобразительных техниках;</w:t>
              <w:br/>
              <w:t> - комбинируют известные приемы работы в</w:t>
              <w:br/>
              <w:t> нетрадиционных художественных техниках с</w:t>
              <w:br/>
              <w:t> самостоятельно найденными.</w:t>
            </w:r>
          </w:p>
        </w:tc>
      </w:tr>
      <w:tr>
        <w:trPr/>
        <w:tc>
          <w:tcPr>
            <w:tcW w:w="4606" w:type="dxa"/>
            <w:tcBorders>
              <w:top w:val="single" w:sz="4" w:space="0" w:color="E3E3E3"/>
              <w:left w:val="single" w:sz="4" w:space="0" w:color="E3E3E3"/>
              <w:bottom w:val="single" w:sz="4" w:space="0" w:color="E3E3E3"/>
              <w:right w:val="single" w:sz="4" w:space="0" w:color="E3E3E3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5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вать у дошкольников</w:t>
              <w:br/>
              <w:t> творческие способности</w:t>
            </w:r>
          </w:p>
        </w:tc>
        <w:tc>
          <w:tcPr>
            <w:tcW w:w="4606" w:type="dxa"/>
            <w:tcBorders>
              <w:top w:val="single" w:sz="4" w:space="0" w:color="E3E3E3"/>
              <w:left w:val="single" w:sz="4" w:space="0" w:color="E3E3E3"/>
              <w:bottom w:val="single" w:sz="4" w:space="0" w:color="E3E3E3"/>
              <w:right w:val="single" w:sz="4" w:space="0" w:color="E3E3E3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5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ы художественно-творческие способности,</w:t>
              <w:br/>
              <w:t> зрительно-образная память, эмоционально-эстетическое</w:t>
              <w:br/>
              <w:t> отношение к предметам и явлениям действительности.</w:t>
              <w:br/>
              <w:t> Сами выбирают тему, самостоятельно работают над ней.</w:t>
              <w:br/>
              <w:t> Выполняют работы на высоком уровне.</w:t>
            </w:r>
          </w:p>
        </w:tc>
      </w:tr>
      <w:tr>
        <w:trPr/>
        <w:tc>
          <w:tcPr>
            <w:tcW w:w="4606" w:type="dxa"/>
            <w:tcBorders>
              <w:top w:val="single" w:sz="4" w:space="0" w:color="E3E3E3"/>
              <w:left w:val="single" w:sz="4" w:space="0" w:color="E3E3E3"/>
              <w:bottom w:val="single" w:sz="4" w:space="0" w:color="E3E3E3"/>
              <w:right w:val="single" w:sz="4" w:space="0" w:color="E3E3E3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5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ывать навыки</w:t>
              <w:br/>
              <w:t> сотрудничества и</w:t>
              <w:br/>
              <w:t> взаимодействия, активность,</w:t>
              <w:br/>
              <w:t> инициативность и</w:t>
              <w:br/>
              <w:t> самостоятельность</w:t>
            </w:r>
          </w:p>
        </w:tc>
        <w:tc>
          <w:tcPr>
            <w:tcW w:w="4606" w:type="dxa"/>
            <w:tcBorders>
              <w:top w:val="single" w:sz="4" w:space="0" w:color="E3E3E3"/>
              <w:left w:val="single" w:sz="4" w:space="0" w:color="E3E3E3"/>
              <w:bottom w:val="single" w:sz="4" w:space="0" w:color="E3E3E3"/>
              <w:right w:val="single" w:sz="4" w:space="0" w:color="E3E3E3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5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екватно использует вербальные и невербальные средства</w:t>
              <w:br/>
              <w:t> общения, владеет диалогической речью и конструктивными</w:t>
              <w:br/>
              <w:t> способами взаимодействия с детьми и взрослыми:</w:t>
              <w:br/>
              <w:t> (договариваться, обмениваться предметами).</w:t>
            </w:r>
          </w:p>
        </w:tc>
      </w:tr>
    </w:tbl>
    <w:p>
      <w:pPr>
        <w:pStyle w:val="Normal"/>
        <w:spacing w:lineRule="auto" w:line="240" w:before="0" w:after="13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зможные затруднения детей и способы их преодоления</w:t>
        <w:br/>
        <w:t> </w:t>
      </w:r>
    </w:p>
    <w:tbl>
      <w:tblPr>
        <w:tblW w:w="9212" w:type="dxa"/>
        <w:jc w:val="left"/>
        <w:tblInd w:w="-119" w:type="dxa"/>
        <w:tblLayout w:type="fixed"/>
        <w:tblCellMar>
          <w:top w:w="104" w:type="dxa"/>
          <w:left w:w="104" w:type="dxa"/>
          <w:bottom w:w="104" w:type="dxa"/>
          <w:right w:w="104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E3E3E3"/>
              <w:left w:val="single" w:sz="4" w:space="0" w:color="E3E3E3"/>
              <w:bottom w:val="single" w:sz="4" w:space="0" w:color="E3E3E3"/>
              <w:right w:val="single" w:sz="4" w:space="0" w:color="E3E3E3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5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труднения</w:t>
              <w:br/>
              <w:t> Плохое владение</w:t>
              <w:br/>
              <w:t> инструментом, своей рукой,</w:t>
              <w:br/>
              <w:t> незнание материалов,</w:t>
              <w:br/>
              <w:t> способов рисования ими, их</w:t>
              <w:br/>
              <w:t> выразительных возможностей</w:t>
              <w:br/>
              <w:t> при решении</w:t>
              <w:br/>
              <w:t> изобразительных задач,</w:t>
              <w:br/>
              <w:t> мешают ребенку передать в</w:t>
              <w:br/>
              <w:t> рисунке задуманное.</w:t>
            </w:r>
          </w:p>
        </w:tc>
        <w:tc>
          <w:tcPr>
            <w:tcW w:w="4606" w:type="dxa"/>
            <w:tcBorders>
              <w:top w:val="single" w:sz="4" w:space="0" w:color="E3E3E3"/>
              <w:left w:val="single" w:sz="4" w:space="0" w:color="E3E3E3"/>
              <w:bottom w:val="single" w:sz="4" w:space="0" w:color="E3E3E3"/>
              <w:right w:val="single" w:sz="4" w:space="0" w:color="E3E3E3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5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собы преодоления</w:t>
              <w:br/>
              <w:t> Работа по ознакомлению с нетрадиционными техниками</w:t>
              <w:br/>
              <w:t> осуществляется поэтапно.</w:t>
              <w:br/>
              <w:t> Алгоритм работы с детьми по овладению любой</w:t>
              <w:br/>
              <w:t> художественной техникой включает в себя следующие</w:t>
              <w:br/>
              <w:t> этапы:</w:t>
              <w:br/>
              <w:t> 1 этап - Знакомство с художественной техникой</w:t>
              <w:br/>
              <w:t> 2 этап - Упражнение в художественной технике</w:t>
              <w:br/>
              <w:t> 3 этап - Самостоятельный перенос знаний и умений в</w:t>
              <w:br/>
              <w:t> творческую деятельность</w:t>
            </w:r>
          </w:p>
        </w:tc>
      </w:tr>
    </w:tbl>
    <w:p>
      <w:pPr>
        <w:pStyle w:val="Normal"/>
        <w:spacing w:lineRule="auto" w:line="240" w:before="0" w:after="1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изация среды для проведения занятия</w:t>
        <w:br/>
        <w:t> Материалы и оборудование:</w:t>
        <w:br/>
        <w:t> Экран, мультимедийный проектор, колонки, ноутбук, бумага цветная,</w:t>
        <w:br/>
        <w:t> гуашь, кисти, наждачная бумага, восковые мелки, ортопедические коврики,</w:t>
        <w:br/>
        <w:t> атласная лента, влажные салфетки, кукольная одежда для морячков,</w:t>
        <w:br/>
        <w:t> тельняшка, бескозырка, для оформления корабля-выставки: цветные</w:t>
        <w:br/>
        <w:t> бельевые прищепки, вешалка, бельевая веревка.</w:t>
        <w:br/>
        <w:t> Музыкальный ряд:</w:t>
        <w:br/>
        <w:t> К.Сен-Санс «Аквариум»;</w:t>
        <w:br/>
        <w:t> 7</w:t>
        <w:br/>
        <w:t> «Экипаж - одна семья»</w:t>
        <w:br/>
        <w:t> автор текста (слов): Ю.Погорельский,</w:t>
        <w:br/>
        <w:t> композитор (музыка): В. Плешак;</w:t>
        <w:br/>
        <w:t> «Рисуйте, рисуйте»</w:t>
        <w:br/>
        <w:t> автор текста (слов): Л.Дербенев,</w:t>
        <w:br/>
        <w:t> композитор (музыка):А.Зацепин;</w:t>
        <w:br/>
        <w:t> Русская народная песня «Яблочко»</w:t>
        <w:br/>
        <w:t> 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ХОД ЗАНЯТИЯ</w:t>
        <w:br/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дагог: Здравствуйте, ребята. Я рада видеть вас на нашем занятии.</w:t>
        <w:br/>
        <w:t> На фоне музыки педагог читает стихотворение.1.</w:t>
        <w:br/>
        <w:t> Что за чудо-чудеса: раз рука и два рука!</w:t>
        <w:br/>
        <w:t> Вот ладошка правая, вот ладошка левая,</w:t>
        <w:br/>
        <w:t> И скажу вам, не тая, руки всем нужны, друзья.</w:t>
        <w:br/>
        <w:t> Сильные руки не бросятся в драку, добрые руки погладят собаку.</w:t>
        <w:br/>
        <w:t> Умные руки умеют лепить.</w:t>
        <w:br/>
        <w:t> Чуткие руки умеют дружить.</w:t>
        <w:br/>
        <w:t> Педагог: Возьмите за руки того, кто сидит рядом с вами, ощутите тепло рук</w:t>
        <w:br/>
        <w:t> ваших друзей, которые будут вам добрыми помощниками на протяжении</w:t>
        <w:br/>
        <w:t> всего занятия.</w:t>
        <w:br/>
        <w:t> (Дети жмут друг другу руки, желают успешной работы)</w:t>
        <w:br/>
        <w:t> Педагог: Выберите то, что использует в своей работе художник? (дети</w:t>
        <w:br/>
        <w:t> отбирают из предложенных предметов гуашь, акварель, кисти, палитра,</w:t>
        <w:br/>
        <w:t> цветные карандаши)</w:t>
        <w:br/>
        <w:t> Педагог: Почему вы не выбрали зубную щетку, восковую свечу и другие</w:t>
        <w:br/>
        <w:t> предметы?</w:t>
        <w:br/>
        <w:t> Дети: (их не используют в рисовании)</w:t>
        <w:br/>
        <w:t> Педагог: Вы удивитесь, ребята, но этими предметами тоже можно</w:t>
        <w:br/>
        <w:t> рисовать? (чтение стихотворения)2.</w:t>
        <w:br/>
        <w:t> Я хочу вам рассказать</w:t>
        <w:br/>
        <w:t> Чем же можно рисовать.</w:t>
        <w:br/>
        <w:t> Получается не сразу.</w:t>
        <w:br/>
        <w:t> Не у всех. И не всегда.</w:t>
        <w:br/>
        <w:t> 8</w:t>
        <w:br/>
        <w:t> Необычными вещами</w:t>
        <w:br/>
        <w:t> Мы рисуем без труда</w:t>
        <w:br/>
        <w:t> Щетка старая зубная</w:t>
        <w:br/>
        <w:t> Соль и свечка восковая.</w:t>
        <w:br/>
        <w:t> Из-под спичек коробок</w:t>
        <w:br/>
        <w:t> И засушенный листок.</w:t>
        <w:br/>
        <w:t> А петух и осьминожка</w:t>
        <w:br/>
        <w:t> Получаются ладошкой.</w:t>
        <w:br/>
        <w:t> Нарисуем, все отмоем</w:t>
        <w:br/>
        <w:t> И ладошки ототрем.</w:t>
        <w:br/>
        <w:t> И рисунками своими</w:t>
        <w:br/>
        <w:t> Полюбуемся потом.</w:t>
        <w:br/>
        <w:t> Краски, акварель, кисти, цветные карандаши – традиционные материалы</w:t>
        <w:br/>
        <w:t> художника, а использование необычных для рисования материалов и</w:t>
        <w:br/>
        <w:t> предметов относятся к нетрадиционным техникам. Некоторые из них мы</w:t>
        <w:br/>
        <w:t> будем сегодня использовать.</w:t>
        <w:br/>
        <w:t> Педагог: Тема нашего сегодняшнего занятия «Нетрадиционные техники</w:t>
        <w:br/>
        <w:t> рисования»</w:t>
        <w:br/>
        <w:t> Педагог: Так как на сегодняшнем занятии мы будем рисовать необычными</w:t>
        <w:br/>
        <w:t> материалами, то и занятие у нас будет необычным. Мы отправимся в</w:t>
        <w:br/>
        <w:t> морское путешествие.</w:t>
        <w:br/>
        <w:t> Педагог: На чем отправляются в морское путешествие?</w:t>
        <w:br/>
        <w:t> Дети: (на корабле, яхте, паруснике) (слайд 2)</w:t>
        <w:br/>
        <w:t> Педагог: Давайте закроем глаза и представим себе, что мы находимся на</w:t>
        <w:br/>
        <w:t> морском побережье.</w:t>
        <w:br/>
        <w:t> Педагог: А кто управляет кораблем?</w:t>
        <w:br/>
        <w:t> Дети: (капитан)</w:t>
        <w:br/>
        <w:t> Педагог: Разрешите представиться, капитан Кисточка</w:t>
        <w:br/>
        <w:t> (Звучит фонограмма крика чаек, звук морского прибоя. Пока ребята слушают</w:t>
        <w:br/>
        <w:t> фонограмму, педагог надевает форму капитана корабля.)</w:t>
        <w:br/>
        <w:t> Педагог: Ребята, как вы думаете, может ли один капитан отправиться в</w:t>
        <w:br/>
        <w:t> плавание? (ответы детей)</w:t>
        <w:br/>
        <w:t> Педагог: Без кого он не справится?</w:t>
        <w:br/>
        <w:t> Дети: (Без команды, моряков)</w:t>
        <w:br/>
        <w:t> Педагог: Правильно, без своей команды.</w:t>
        <w:br/>
        <w:t> - Вы согласны, ребята, стать единой командой и вместе совершить морское</w:t>
        <w:br/>
        <w:t> путешествие? (ответы детей)</w:t>
        <w:br/>
        <w:t> 9</w:t>
        <w:br/>
        <w:t> Педагог: А с каким настроением мы отправимся в путь, мы сейчас узнаем?</w:t>
        <w:br/>
        <w:t> Перед вами на столе находятся круги из бумаги – иллюминаторы корабля.</w:t>
        <w:br/>
        <w:t> Пальчиками нарисуем свои лица, по ним мы поймем, какое у вас настроение</w:t>
        <w:br/>
        <w:t> перед дальней дорогой. Рисуем, ребята, но не забываем о нашей</w:t>
        <w:br/>
        <w:t> безопасности (Инструктаж по ТБ).</w:t>
        <w:br/>
        <w:t> Педагог: Давайте прикрепим наши иллюминаторы на корабль, и вы мне</w:t>
        <w:br/>
        <w:t> скажете, какими качествами должен обладать моряк, чтобы преодолеть все</w:t>
        <w:br/>
        <w:t> трудности в пути. Каким он должен быть? (Помещая лица морячков на</w:t>
        <w:br/>
        <w:t> выставку-корабль, ребята произносят вслух, каким должен быть моряк)</w:t>
        <w:br/>
        <w:t> Дети: (смелым, ловким, дружным, внимательным, выносливым, крепким,</w:t>
        <w:br/>
        <w:t> здоровым, сильным, отважным, стойким)</w:t>
        <w:br/>
        <w:t> Педагог: Ребята, чем мы рисовали?</w:t>
        <w:br/>
        <w:t> Дети: (пальцами)</w:t>
        <w:br/>
        <w:t> Педагог: Правильно, ребята. Мы рисовали пальцами, значит, такая техника</w:t>
        <w:br/>
        <w:t> и будет называться пальцевой живописью.</w:t>
        <w:br/>
        <w:t> Педагог: Прошу подняться на наш корабль. Я предлагаю вам познакомиться</w:t>
        <w:br/>
        <w:t> с маршрутом нашего путешествия (на доске изображена карта</w:t>
        <w:br/>
        <w:t> путешествия) Давайте помашем рукой тем, кто остается на берегу и</w:t>
        <w:br/>
        <w:t> провожает нас (Дети машут рукой и садятся) 5.</w:t>
        <w:br/>
        <w:t> Педагог: Чтобы быстрее плыть нам необходимо взяться за весла. Давайте</w:t>
        <w:br/>
        <w:t> дружно покажем, как гребут веслами сидя в лодке. (Звучит веселая музыка,</w:t>
        <w:br/>
        <w:t> дети «плывут»)</w:t>
        <w:br/>
        <w:t> Педагог: Земля! Земля! Ребята, это же наждачный остров. Сойдем с корабля</w:t>
        <w:br/>
        <w:t> на берег. Берег песчаный, на ощупь схож с наждачной бумагой. Какая</w:t>
        <w:br/>
        <w:t> бумага на ощупь?</w:t>
        <w:br/>
        <w:t> Дети: (колючая, шершавая)</w:t>
        <w:br/>
        <w:t> Педагог: Знаете, ребята, что на такой бумаге тоже можно рисовать. Давайте</w:t>
        <w:br/>
        <w:t> попробуем нарисовать рыбку с помощью восковых мелков. 6.</w:t>
        <w:br/>
        <w:t> Педагог: Рисунок рыбки вы выполните в парах. Я вам объясню и покажу,</w:t>
        <w:br/>
        <w:t> как ее нарисовать, а если кто-то из вас сможет нарисовать ее без моей</w:t>
        <w:br/>
        <w:t> помощи, то приступайте к работе самостоятельно. Работать нужно</w:t>
        <w:br/>
        <w:t> осторожно, аккуратно, чтобы не повредить пальцы.</w:t>
        <w:br/>
        <w:t> Педагог: Плывем дальше. А чтобы нам было в пути весело, давайте споем</w:t>
        <w:br/>
        <w:t> песню</w:t>
        <w:br/>
        <w:t> (дети садятся на корабль и вместе с педагогом поют песню «Экипаж -</w:t>
        <w:br/>
        <w:t> одна семья», 5.имитируя греблю веслами.</w:t>
        <w:br/>
        <w:t> Педагог: На горизонте показался следующий остров. Мы подплываем к</w:t>
        <w:br/>
        <w:t> острову «Неболей-ка». Сойдем на сушу. Обратите внимание, ребята весь</w:t>
        <w:br/>
        <w:t> берег острова усыпан мелкими камешками.</w:t>
        <w:br/>
        <w:t> Педагог: Знаете, ребята, что ходить без обуви по мелким камешкам – очень</w:t>
        <w:br/>
        <w:t> полезно для здоровья. Но мы с вами будем не просто ходить по ним, а</w:t>
        <w:br/>
        <w:t> танцевать.</w:t>
        <w:br/>
        <w:t> 10</w:t>
        <w:br/>
        <w:t> Педагог: Ответьте мне ребята на один вопрос, какой самый любимый танец</w:t>
        <w:br/>
        <w:t> настоящих моряков?</w:t>
        <w:br/>
        <w:t> Дети: «Яблочко»</w:t>
        <w:br/>
        <w:t> Педагог: Правильно, «Яблочко». Мы ведь с вами настоящие моряки, мы</w:t>
        <w:br/>
        <w:t> команда, мы должны тоже его уметь танцевать. Приготовились, начали .8.</w:t>
        <w:br/>
        <w:t> Педагог: Вот мы приплыли домой, завершилось наше путешествие.</w:t>
        <w:br/>
        <w:t> «Опустили якоря,</w:t>
        <w:br/>
        <w:t> Педагог: Наше путешествие подошло к концу, оно было увлекательным,</w:t>
        <w:br/>
        <w:t> интересным. И в завершении вас ждет еще один сюрприз. Домой вы</w:t>
        <w:br/>
        <w:t> возвратитесь с новыми друзьями, они всегда будут рядом с вами, вы всегда</w:t>
        <w:br/>
        <w:t> сможете к ним обратиться в трудную минуту, посоветоваться с ними.</w:t>
        <w:br/>
        <w:t> Хотите с ними познакомиться?</w:t>
        <w:br/>
        <w:t> Дети: Да</w:t>
        <w:br/>
        <w:t> Педагог: Для этого вам понадобиться помощь ваших умелых рук.</w:t>
        <w:br/>
        <w:t> Покрываем розовой краской тыльную сторону руки, далее рисуем белой</w:t>
        <w:br/>
        <w:t> краской тельняшку. Пока сохнет тельняшка, рисуем глазки, носик, рот</w:t>
        <w:br/>
        <w:t> нашему другу-морячку. Дорисовываем синие полосы на тельняшке</w:t>
        <w:br/>
        <w:t> (практическая работа детей)</w:t>
        <w:br/>
        <w:t> Педагог: Чего не достает нашим друзьям?</w:t>
        <w:br/>
        <w:t> Дети: Бескозырок и рук.</w:t>
        <w:br/>
        <w:t> Педагог: Давайте спросим у своих друзей, что им больше всего запомнилось</w:t>
        <w:br/>
        <w:t> из нашего путешествия? (Обыгрывание кукол)</w:t>
        <w:br/>
        <w:t> Педагог: С какими нетрадиционными техниками познакомились? (ответы</w:t>
        <w:br/>
        <w:t> детей)</w:t>
        <w:br/>
        <w:t> Педагог: Что нового узнали? (ответы детей)</w:t>
        <w:br/>
        <w:t> Педагог: Как вы считаете, какая работа, выполнена вами наиболее удачно, а</w:t>
        <w:br/>
        <w:t> какая не очень удалась?</w:t>
        <w:br/>
        <w:t> Педагог: Чья работа вам понравилась больше всего? (ответы детей)</w:t>
        <w:br/>
        <w:t> Педагог обыгрывает диалог со своей куклой-морячком, морячок что-то</w:t>
        <w:br/>
        <w:t> «шепчет» на ухо педагогу</w:t>
        <w:br/>
        <w:t> Педагог: Что ты сказал? Да, спасибо, чуть не забыл. На следующем занятии</w:t>
        <w:br/>
        <w:t> мы с вами продолжим знакомство с другими нетрадиционными техниками</w:t>
        <w:br/>
        <w:t> рисования. Научимся рисовать с помощью картофеля, восковой свечи, соли</w:t>
        <w:br/>
        <w:t> и др.</w:t>
        <w:br/>
        <w:t> До новых встреч! Давайте друзья сфотографируемся на памя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56D45"/>
          <w:sz w:val="24"/>
          <w:szCs w:val="24"/>
          <w:lang w:eastAsia="ru-RU"/>
        </w:rPr>
        <w:t>Автор: </w:t>
      </w:r>
      <w:r>
        <w:rPr>
          <w:rFonts w:eastAsia="Times New Roman" w:cs="Times New Roman" w:ascii="Times New Roman" w:hAnsi="Times New Roman"/>
          <w:color w:val="676A6C"/>
          <w:sz w:val="24"/>
          <w:szCs w:val="24"/>
          <w:lang w:eastAsia="ru-RU"/>
        </w:rPr>
        <w:t>Сотникова Е.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56D45"/>
          <w:sz w:val="24"/>
          <w:szCs w:val="24"/>
          <w:lang w:eastAsia="ru-RU"/>
        </w:rPr>
        <w:t>Используемая литература: </w:t>
      </w:r>
    </w:p>
    <w:p>
      <w:pPr>
        <w:pStyle w:val="Normal"/>
        <w:spacing w:lineRule="auto" w:line="240" w:before="0" w:after="13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     Блейк, М. Как рисовать. Пастель: Пошаговое руководство для начинающих/М. Блейк.- М.: ООО "Издательство Астрель": ООО "Издательство АСТ", 2003. -96 с.: ил.</w:t>
      </w:r>
    </w:p>
    <w:p>
      <w:pPr>
        <w:pStyle w:val="Normal"/>
        <w:spacing w:lineRule="auto" w:line="240" w:before="0" w:after="13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     Горичева, В.С. Сказку сделаем из глины, теста, снега, пластилина/В.С. Горичева, М.И. Нагибина. - Ярославль: Академия развития, 1996. - 192 с.</w:t>
      </w:r>
    </w:p>
    <w:p>
      <w:pPr>
        <w:pStyle w:val="Normal"/>
        <w:spacing w:lineRule="auto" w:line="240" w:before="0" w:after="13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     Кубышкина.  – М.: Дрофа, 1995.- 240с.: ил.</w:t>
      </w:r>
    </w:p>
    <w:p>
      <w:pPr>
        <w:pStyle w:val="Normal"/>
        <w:spacing w:lineRule="auto" w:line="240" w:before="0" w:after="13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     Лабунская, Р.К. Художественное воспитание детей в семье/ Р.К. Лабунская. – М., 1984.</w:t>
      </w:r>
    </w:p>
    <w:p>
      <w:pPr>
        <w:pStyle w:val="Normal"/>
        <w:spacing w:lineRule="auto" w:line="240" w:before="0" w:after="13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     Рисунок. Живопись. Композиция: Хрестоматия / Сост. Н.Н. Ростовцев и др.- М., 1989.</w:t>
      </w:r>
    </w:p>
    <w:p>
      <w:pPr>
        <w:pStyle w:val="Normal"/>
        <w:spacing w:lineRule="auto" w:line="240" w:before="0" w:after="13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     Трофимов, М.В. И учёба и игра: изобразительное искусство/ М.В. Трофимов,Т.И. Тараборина.– Ярославль: Академия развития, 1977.</w:t>
      </w:r>
    </w:p>
    <w:p>
      <w:pPr>
        <w:pStyle w:val="Normal"/>
        <w:spacing w:lineRule="auto" w:line="240" w:before="0" w:after="13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     Федотов, Г.Я. Послушная глина: Основы художественного ремесла/ Г.Я. Федотов. - М. : АСТ-ПРЕСС, 1999. - 144 с.: ил.</w:t>
      </w:r>
    </w:p>
    <w:p>
      <w:pPr>
        <w:pStyle w:val="Normal"/>
        <w:spacing w:lineRule="auto" w:line="240" w:before="0" w:after="13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     Федотов, Г.Я. Сухие травы: Основы художественного ремесла/ Г.Я. Федотов. - М. : АСТ-ПРЕСС, 1999. - 208 с.: ил.</w:t>
      </w:r>
    </w:p>
    <w:p>
      <w:pPr>
        <w:pStyle w:val="Normal"/>
        <w:spacing w:lineRule="auto" w:line="240" w:before="0" w:after="13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.      Шматова, О.В. Самоучитель по рисованию акварелью/О.В. Шматова. – М.: Эксмо, 2009.-80 с.:ил.</w:t>
      </w:r>
    </w:p>
    <w:p>
      <w:pPr>
        <w:pStyle w:val="Normal"/>
        <w:spacing w:lineRule="auto" w:line="240" w:before="0" w:after="13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0.                 Шматова, О.В. Самоучитель по рисованию гуашью/О.В. Шматова. – М.: Эксмо, 2009. - 80 с.:ил.</w:t>
      </w:r>
    </w:p>
    <w:p>
      <w:pPr>
        <w:pStyle w:val="Normal"/>
        <w:spacing w:lineRule="auto" w:line="240" w:before="0" w:after="1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56D45"/>
          <w:sz w:val="24"/>
          <w:szCs w:val="24"/>
          <w:lang w:eastAsia="ru-RU"/>
        </w:rPr>
        <w:t>Источник:</w:t>
      </w:r>
    </w:p>
    <w:p>
      <w:pPr>
        <w:pStyle w:val="Normal"/>
        <w:spacing w:lineRule="auto" w:line="240" w:before="0" w:after="1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eastAsia="ru-RU"/>
          </w:rPr>
          <w:t>https://elena-domoddou21.edumsko.ru/articles/post/2891695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26" w:after="0"/>
        <w:ind w:left="720" w:right="52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lena-domoddou21.edumsko.ru/articles/post/289169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23:41:00Z</dcterms:created>
  <dc:creator>Юра</dc:creator>
  <dc:description/>
  <cp:keywords/>
  <dc:language>en-US</dc:language>
  <cp:lastModifiedBy>Юра</cp:lastModifiedBy>
  <dcterms:modified xsi:type="dcterms:W3CDTF">2022-01-29T19:5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