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firstLine="66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ind w:firstLine="669"/>
        <w:jc w:val="center"/>
        <w:rPr>
          <w:rFonts w:ascii="Times New Roman" w:hAnsi="Times New Roman" w:cs="Times New Roman"/>
          <w:b/>
          <w:b/>
          <w:sz w:val="28"/>
          <w:szCs w:val="28"/>
        </w:rPr>
      </w:pPr>
      <w:r>
        <w:rPr>
          <w:rFonts w:cs="Times New Roman" w:ascii="Times New Roman" w:hAnsi="Times New Roman"/>
          <w:b/>
          <w:sz w:val="28"/>
          <w:szCs w:val="28"/>
        </w:rPr>
        <w:t>«Проблема семейно-брачных отношений в РФ»</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ведение…………………………………………………………………………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 Понятие и история семейно-брачных отношений в Росс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Семейно-брачные отношения: основные понятия…………………….5</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2 История развития семейно-брачных отношений в России………… 10</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 Анализ семейно-брачных отношений в Росс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1 Современное состояние семейно брачных отношений в России……17</w:t>
      </w:r>
    </w:p>
    <w:p>
      <w:pPr>
        <w:pStyle w:val="Normal"/>
        <w:spacing w:lineRule="auto" w:line="360"/>
        <w:rPr/>
      </w:pPr>
      <w:r>
        <w:rPr>
          <w:rFonts w:cs="Times New Roman" w:ascii="Times New Roman" w:hAnsi="Times New Roman"/>
          <w:b/>
          <w:sz w:val="28"/>
          <w:szCs w:val="28"/>
        </w:rPr>
        <w:t xml:space="preserve">2.2  Социологический опрос: «Отношение современной молодежи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к семье и браку»………………………………………………………………..24</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ключение……………………………………………………………………...29</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32</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иложения……………………………………………………………………..34</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Семейно-брачные отношения представляют собой особый интерес для исследователей, поскольку семья является одним из фундаментальных институтов общества, придающим ему стабильность и способность восполнять население в каждом следующем поколе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стояние семьи является одновременно как следствием, так и причиной целого ряда процессов, происходящих в современном обществе. Она не просто испытывает на себе мощное влияние всех действующих факторов социальной динамики, но во многом и сама эти факторы определяет и воспроизводи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временное российское общество характеризуется изменением отношения к традиционным идеалам, моральным и нравственным ценностям. Непосредственно это касается брачно-семейных отношений, поскольку брак и семья выступают как системообразующие элементы в социальной сфере. Стабилизирующим фактором социального института семьи традиционно является официальная регистрация брака, подразумевающая совокупность норм и санкций, регулирующих отношения супругов. Брак является устойчивым союзом мужчины и женщины, издавна получивший общественное признание. Государство и общество посредством правовых норм утвердили «стандарты», которым должны соответствовать рассматриваемые отношения по своей форм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ко в последнее время в нашем обществе традиционная семья постепенно теряет свою привлекательность для значительной части населения. В настоящее время в России наметилась четкая тенденция изменения семейно-брачных отношений. Распространяется практика, когда формирующаяся семья уходит от официальной регистрации отношений, создавая семью на основе так называемого «гражданского бра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Степень научной разработанности проблемы.</w:t>
      </w:r>
      <w:r>
        <w:rPr>
          <w:rFonts w:cs="Times New Roman" w:ascii="Times New Roman" w:hAnsi="Times New Roman"/>
          <w:sz w:val="28"/>
          <w:szCs w:val="28"/>
        </w:rPr>
        <w:t xml:space="preserve"> Брачно-семейные отношения как одна из наиболее значимых сфер функционирования общества изучались многими исследователями, являясь объектом пристального внимания специалистов ряда наук как в нашей стране, так и за рубежом. Исследования семьи, брака, рождаемости ведутся в социологии, психологии, демографии, этнографии и других общественных науках. </w:t>
      </w:r>
    </w:p>
    <w:p>
      <w:pPr>
        <w:pStyle w:val="Normal"/>
        <w:spacing w:lineRule="auto" w:line="360"/>
        <w:ind w:firstLine="567"/>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тельской работы является семья в современной России.</w:t>
      </w:r>
    </w:p>
    <w:p>
      <w:pPr>
        <w:pStyle w:val="Normal"/>
        <w:spacing w:lineRule="auto" w:line="360"/>
        <w:ind w:firstLine="567"/>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динамика общественного мнения по отношению к браку и выявление обусловленности семейно-брачных отношений современного российского обще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Цель и задачи</w:t>
      </w:r>
      <w:r>
        <w:rPr>
          <w:rFonts w:cs="Times New Roman" w:ascii="Times New Roman" w:hAnsi="Times New Roman"/>
          <w:sz w:val="28"/>
          <w:szCs w:val="28"/>
        </w:rPr>
        <w:t xml:space="preserve"> исследования состоят в выявлении объективных и субъективных противоречий социальной реальности по отношению к браку, а также предпосылок формирования предпочтений общества по созданию своего семейного пространства. </w:t>
      </w:r>
      <w:r>
        <w:br w:type="page"/>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1 Понятие и история семейно-брачных отношений в России</w:t>
      </w:r>
    </w:p>
    <w:p>
      <w:pPr>
        <w:pStyle w:val="Normal"/>
        <w:spacing w:lineRule="auto" w:line="360"/>
        <w:ind w:firstLine="567"/>
        <w:jc w:val="center"/>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Семейно-брачные отношения: основные понят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емья – это сложное социокультурное явление. Специфика и уникальность ее состоит в том, что она фокусирует в себе практически все аспекты человеческой жизнедеятельности и выходит на все уровни социальной практики: от индивидуального до общественно-исторического, от материального до духовного.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структуре семьи можно условно выделить три взаимосвязанных блока отношений: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 - природно-биологические, т.е. половые и кровнородственны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 - экономические, т.е. отношения на базе домашнего хозяйства, быта, семейной собственности; </w:t>
      </w:r>
    </w:p>
    <w:p>
      <w:pPr>
        <w:pStyle w:val="Normal"/>
        <w:spacing w:lineRule="auto" w:line="360"/>
        <w:ind w:firstLine="567"/>
        <w:jc w:val="both"/>
        <w:rPr/>
      </w:pPr>
      <w:r>
        <w:rPr>
          <w:rFonts w:cs="Times New Roman" w:ascii="Times New Roman" w:hAnsi="Times New Roman"/>
          <w:sz w:val="28"/>
          <w:szCs w:val="28"/>
        </w:rPr>
        <w:t>3 - духовно-психологические, нравственно-эстетические, связанные с чувствами супружеской и родительской любви, с воспитанием детей, с заботами о престарелых родителях, с моральными нормами повед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олько совокупность названных связей в их единстве создает семью как особое социальное явление, ибо не может считаться семьей естественная близость мужчины и женщины, не закрепленная в правовом отношении и не связанная общностью быта и воспитания детей, поскольку это не что иное, как сожительство. Экономическое сотрудничество и взаимопомощь близких людей, если они не основаны на узах брака и родства, также не являются элементом семейных отношений, а только деловым партнерством. И, наконец, духовная общность мужчины и женщины ограничивается дружбой, если отношения между ними не принимают свойственную семье форму развит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видим, только совокупность названных отношений в рамках единого целого представляет собой семью. Отношения эти очень разнородны, противоречивы, а порой и не совместимы, поскольку выражают духовное и материальное, возвышенное и будничное. В силу этого семья как сложное социокультурное явление заключает в себе как факторы развития, так и источники противоречий, конфликтов, кризисов. В то же время, чем полнее реализуется в семейном союзе совокупность разнородных отношений, чем теснее их взаимосвязь, тем прочнее семья. Всякое же ослабление, свертывание, выпадение одной из подсистем целостного комплекса связей отрицательно сказывается на устойчивости семьи, делает ее более уязвимой для разрушительных тенденц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 хотя семья с момента своего возникновения, будучи изначально сложным социальным явлением, органически включала в себя и природно-биологические, и нравственные, психологические, и экономические аспекты жизнедеятельности, влияние их на организацию ее жизни на протяжении развития человеческого общества было далеко не однознач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емья – это основанное на браке или кровном родстве объединение людей, связанных общностью быта и взаимной ответственностью. Являясь необходимым компонентом социальной структуры любого общества и выполняя множественные социальные функции, семья играет важную роль в общественном развитии. “Общественные порядки, – подчеркивал Ф. Энгельс, – при которых живут люди определенной исторической эпохи и определенной страны, обусловливаются... ступенью развития, с одной стороны – труда, с другой – семь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ерез семью сменяются поколения людей, в ней человек рождается, через нее продолжается род. В семье происходит первичная социализация и воспитание детей, а также в значительной части реализуется обязанность заботиться о старых и нетрудоспособных членах общества. Семья является также ячейкой организации быта и важной потребительской единицей.</w:t>
      </w:r>
    </w:p>
    <w:p>
      <w:pPr>
        <w:pStyle w:val="Normal"/>
        <w:spacing w:lineRule="auto" w:line="360"/>
        <w:ind w:firstLine="567"/>
        <w:jc w:val="both"/>
        <w:rPr/>
      </w:pPr>
      <w:r>
        <w:rPr>
          <w:rFonts w:cs="Times New Roman" w:ascii="Times New Roman" w:hAnsi="Times New Roman"/>
          <w:sz w:val="28"/>
          <w:szCs w:val="28"/>
        </w:rPr>
        <w:t>Семьи классифицируются по типам самыми разными науками – социологией, статистикой, экономикой, антропологией, психологией. Согласно антропологии, семьи делятся на консангвинальные и конъюгальные. Консангвинальная семья состоит из кровных родственников, принадлежащих к нескольким поколениям. Отношения в такой семье делятся по мужской линии или по женской линии. Независимо от того, по какой линии ведется родство, именно отношения между родственниками, а не отношения между мужем и женой выступают основой организации семьи. Супружеская пара проживает либо с родственниками жены, либо с родственниками мужа, дети могут принадлежать как семье жены, так и жене мужа. Конъюгальная семья основана на супружеских, а не на родственных отношениях. Родственники со стороны жены и мужа считаются частью данной семьи. Они признаются одинаково важными и включены в организацию семьи только как родственники жены или мужа, но не сами по себе. Дети принадлежат не родственникам жены или мужа, а супружеской паре. Если консангвинальная семья сохраняет себя благодаря преемственности поколений, то конъюгальная семья формируется заново с каждым следующим браком. Американское, российское и европейское общества принадлежат к конъюгальному тип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выделяют два главных типа семьи, встречающейся в человеческом обществе,– традиционную, она же называется расширенной (многопоколенной), и современную нуклеарную (двухпоколенную), или семью происхождения, и прореакционную, или новообразованную, (созданную взрослыми детьм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числу детей выделяют бездетную, однодетную и многодетные семьи. По критерию господства в семье мужа или жены выделяют патриархальную и матриархальную семьи, а по критерию лидерства – патернальную (глава семьи мужчина), матернальную (глава семьи женщина) и эгалитарную (оба супруга в равной степени считаются членами семь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семья не следует путать с понятием брак. </w:t>
      </w:r>
    </w:p>
    <w:p>
      <w:pPr>
        <w:pStyle w:val="Normal"/>
        <w:spacing w:lineRule="auto" w:line="360"/>
        <w:ind w:firstLine="567"/>
        <w:jc w:val="both"/>
        <w:rPr/>
      </w:pPr>
      <w:r>
        <w:rPr>
          <w:rFonts w:cs="Times New Roman" w:ascii="Times New Roman" w:hAnsi="Times New Roman"/>
          <w:sz w:val="28"/>
          <w:szCs w:val="28"/>
        </w:rPr>
        <w:t>Брак – э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не просто как брачную группу, но как социальный институт, то есть систему связей, взаимодействий и отношений индивидов, выполняющих функции воспроизводства человеческого рода и регулирующих все связи, взаимо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емья как социальный институт проходит ряд этапов, последовательность которых складывается в семейный цикл или жизненный цикл семьи. Исследователи выделяют различное количество фаз этого цикла, но главными среди них являются следующи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 вступление в первый брак - образование семь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 начало деторождения - рождение первого ребенк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окончание деторождения - рождение последнего ребенк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пустое гнездо" - вступление в брак и выделение из семьи последнего ребенка;</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екращение существования семьи - смерть одного из супруг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щность семьи отражается в ее функциях, в структуре и в ролевом поведении ее членов. Функции семьи – это способы проявления ее активности; жизнедеятельности всей семьи и отдельных ее членов. Во всех обществах семья выполняла основные функции:</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одства населения (физическое и духовно-нравственное воспроизводство человека в семье);</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ная функция – социализация молодого поколения, поддержания культурного воспроизводства общества;</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енно-бытовая функция – поддержание физического здоровья членов общества, уход за детьми и престарелыми членами семьи;</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уховного общения – развитие личностей членов семьи, духовное взаимообогащение;</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статусная – предоставление определенного статуса членам семьи, воспроизводство социальной структуры;</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уговая – организация рационального досуга, взаимообогащение интересов;</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и функции в том или ином виде и объеме имеют место в семьях, в каждой семье их соотношение различно. Исторически некоторые функции отмирают, например, производственная, а другие функции усиливаются.</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pPr>
      <w:r>
        <w:rPr>
          <w:rFonts w:cs="Times New Roman" w:ascii="Times New Roman" w:hAnsi="Times New Roman"/>
          <w:b/>
          <w:sz w:val="28"/>
          <w:szCs w:val="28"/>
        </w:rPr>
        <w:t>1.2 История развития семейно-брачных отношений в Росс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мейное воспитание и семейные отношения в России уходят корнями в духовные и религиозные традиции государства. Одним из основополагающих регуляторов взаимоотношений между членами семьи являлась христианская вера. В связи с этим целесообразно разделить историю семейного воспитания на два периода: дохристианский и христианский. История развития человечества свидетельствует, что именно христианство изменило отношение к человеку, актуализировав его личностное начало. Феномен личности и свободы неразрывно были соединены ориентацией жизни по образу и подобию Божию.</w:t>
      </w:r>
    </w:p>
    <w:p>
      <w:pPr>
        <w:pStyle w:val="Normal"/>
        <w:spacing w:lineRule="auto" w:line="360"/>
        <w:ind w:firstLine="567"/>
        <w:jc w:val="both"/>
        <w:rPr/>
      </w:pPr>
      <w:r>
        <w:rPr>
          <w:rFonts w:cs="Times New Roman" w:ascii="Times New Roman" w:hAnsi="Times New Roman"/>
          <w:sz w:val="28"/>
          <w:szCs w:val="28"/>
        </w:rPr>
        <w:t>Семейно-брачные отношения до Крещения Руси регулировались нормами обычая, и государство вообще не вмешивалось в эту область. Заключение брака осуществлялось путем похищения невесты женихом ("умычка"). В Повести Временных лет этот языческий способ заключения брака приписывается древлянам, радимичам и некоторым другим племенам. Молодежь из разных сел собиралась на берегах рек и озер на игрища с песнями и плясками, и там женихи "умыкали" невест. Автор летописи – монах – негативно, конечно, относился ко всяким языческим обычаям, но даже он не стал утаивать, что "умычка" совершалась по предварительной договоренности жениха и невесты, так что слово "похищение" здесь, в общем-то, не подходит. Глава семейства, муж, был холопом по отношению к государю, но государем в собственном доме. Все домочадцы, не говоря уже о слугах и холопах в прямом смысле слова, находились в его полном подчине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бязанности супруга и отца входило "поучение" домашних, состоявшее в систематических побоях, которым должны были подвергаться дети и жена. Большим уважением в обществе пользовались вдовы. Кроме того, они становились полноправными хозяйками в доме. Фактически, с момента смерти супруга к ним переходила роль главы семей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рещение, принесло на Русь многие нормы византийского права, в том числе касающиеся семейно-брачных отношений. Семья находилась под покровительством православной церкви, вот почему семейно-брачные отношения регулировались в основном нормами церковного права. Брачный возраст устанавливался по византийским законам в 14—15 лет для мужчин и в 12—13 лет для женщин. Воспитательное кредо данного периода четко просматривается в «Поучении Владимира Мономаха», в котором написано: «... Все же более убогих не забывайте ... &lt;...&gt; Ни правого, ни виновного не убивайте и не повелевайте убить его. Если и будет повинен смерти, то не губите никакой христианской души. Старых чти, как отца, а молодых как братьев. Лжи остерегайтесь, и пьянства, и блуда, оттого ведь душа погибнет и тело. &lt;...&gt; Что имеет хорошего, то не забывайте, а чего не умеете, тому учитесь. А вот Вам и основа всему: страх Божий имейте превыше всего» [7,с.153].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ристианство запретило практиковавшееся на Руси многоженство. Состояние в браке становится препятствием к вступлению в новый брак. Устав князя Ярослава грозил церковным домом (заточением в монастырь) юной жене, из-за которой мог пошатнуться предшествующий брак мужчины. Последнему предписывалось жить со старо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пятствием к вступлению в брак являлись родство и свойство. Стремясь укрепить брачные узы, церковные уставы запрещали скрытые формы нарушения брачного законодательства: супружескую измену, половые сношения между родственниками и свойственниками. Церковь рассматривала брак не только как плотский союз, но и как духовный, поэтому браки допускались лишь между христианами. Совершение брака после Крещения Руси должно было происходить в форме церковного венчания. Практика же знала и сохранение прежних, языческих форм заключения брака, что осуждалось законом. При совместной добрачной жизни неженатого мужчины и незамужней женщины на мужчину возлагалась обязанность выплаты выкупа и женитьбы на девиц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чень поводов к расторжению брака почти целиком был заимствован из византийских законов, в частности из Прохирона, но с учетом русских традиций. Итак, брак растрогался, когд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обнаруживалось, что жена слышала от других людей о готовящемся злоумышлении на власть и жизнь князя, а от мужа своего утаи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муж заставал жену с прелюбодеем или это доказывалось показаниями послух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жена вынашивала замысел отравить мужа зельем или знала о готовящемся другими людьми убийстве мужа, а ему не сказа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жена без разрешения мужа посещала пиры с чужими людьми и оставалась ночевать без муж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жена посещала днем или ночью (не имело значения) игрища, несмотря на запрещения мужа;</w:t>
      </w:r>
    </w:p>
    <w:p>
      <w:pPr>
        <w:pStyle w:val="Normal"/>
        <w:spacing w:lineRule="auto" w:line="360"/>
        <w:ind w:firstLine="567"/>
        <w:jc w:val="both"/>
        <w:rPr/>
      </w:pPr>
      <w:r>
        <w:rPr>
          <w:rFonts w:cs="Times New Roman" w:ascii="Times New Roman" w:hAnsi="Times New Roman"/>
          <w:sz w:val="28"/>
          <w:szCs w:val="28"/>
        </w:rPr>
        <w:t>6) жена давала наводку вору похитить имущество мужа или сама что-либо похищала или совершала кражу из церкви.[13, с.92]</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чные и имущественные отношения между родителями и детьми строились на основе традиционных правил, с изменениями, внесенными каноническими нормами. Власть отца была непререкаемой, ему принадлежало право решать внутрисемейные споры, наказывать детей. Достаточно мягко относится закон к внебрачным детям. Церковный Устав Ярослава, конечно, наказывает девушку, которая, живя в доме отца и матери, рожала добрачного ребенка. Наказывает Устав и жену, родившую внебрачного ребенка. Однако осуждается и оставление незамужней девушкой младенца или избавление от плода. Основная мысль законодателя ясна: дети должны рождаться в браке, но если уж незамужняя зачала, то должна дать жизнь младенцу.</w:t>
      </w:r>
    </w:p>
    <w:p>
      <w:pPr>
        <w:pStyle w:val="Normal"/>
        <w:spacing w:lineRule="auto" w:line="360"/>
        <w:ind w:firstLine="567"/>
        <w:jc w:val="both"/>
        <w:rPr/>
      </w:pPr>
      <w:r>
        <w:rPr>
          <w:rFonts w:cs="Times New Roman" w:ascii="Times New Roman" w:hAnsi="Times New Roman"/>
          <w:sz w:val="28"/>
          <w:szCs w:val="28"/>
        </w:rPr>
        <w:t>В XVI веке основным документом, регулировавшим семейные отношения, являлся «Домострой». Роль жены и матери в Домострое оценивалась высоко. Жена являлась регулятором эмоциональных отношений в семье, она же отвечала за семейную благотворительность. Домострой рекомендует жене «мужу уноровить», то есть поступить сообразно с его желаниями и представлениями. Из текста следует, что в семейных отношениях осуждаются всякие «неподобные дела: блуд, сквернословие и срамословие, и клятва, и ярость, и гнев, и злопамятство…» [11, с.31]</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язанность главы семьи – забота о благосостоянии дома и воспитании, в том числе и духовном, его членов. Жена обязана сама заниматься рукоделием и знать всю домашнюю работу с тем, чтобы учить и контролировать слуг. Кроме того, она занимается воспитанием и обучением дочерей (обучение сыновей – обязанность отца). Все решения, связанные с «домовным строительством», муж и жена принимают совместно. Они должны обсуждать семейные проблемы ежедневно и наедине.</w:t>
      </w:r>
    </w:p>
    <w:p>
      <w:pPr>
        <w:pStyle w:val="Normal"/>
        <w:spacing w:lineRule="auto" w:line="360"/>
        <w:ind w:firstLine="567"/>
        <w:jc w:val="both"/>
        <w:rPr/>
      </w:pPr>
      <w:r>
        <w:rPr>
          <w:rFonts w:cs="Times New Roman" w:ascii="Times New Roman" w:hAnsi="Times New Roman"/>
          <w:sz w:val="28"/>
          <w:szCs w:val="28"/>
        </w:rPr>
        <w:t>Любовь к детям в Домострое рассматривается как чувство вполне естественное, так же как и забота об их телесном благополучии, менее распространенной считается забота о духовном развитии чад. Однако по своему положению в семье они ближе к слугам, чем к родителям. Главная обязанность детей – любовь к родителям, полное послушание в детстве и юности и забота о них в старости. Избивающий родителей подлежит церковному отлучению и смертной казни. [11, с.7]</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поха правления Петра положила начало развития семейного права, как одной из составляющих общей правовой структуры государства. Один из первых указов провозглашал принцип добровольности вступления в брак. Согласно этому указу, родственники лиц, вступающих в брак, обязаны были приносить присягу в том, что не принуждали жениха и невесту к браку. С 1714 года всех приходах священников обязывают регистрировать все акты гражданского состояния.</w:t>
      </w:r>
    </w:p>
    <w:p>
      <w:pPr>
        <w:pStyle w:val="Normal"/>
        <w:spacing w:lineRule="auto" w:line="360"/>
        <w:ind w:firstLine="567"/>
        <w:jc w:val="both"/>
        <w:rPr/>
      </w:pPr>
      <w:r>
        <w:rPr>
          <w:rFonts w:cs="Times New Roman" w:ascii="Times New Roman" w:hAnsi="Times New Roman"/>
          <w:sz w:val="28"/>
          <w:szCs w:val="28"/>
        </w:rPr>
        <w:t>В середине сороковых годов этого же столетия Указом Синода запрещаются браки лиц старше 80 лет. С 1775 года "семейное законодательство" пополняется новыми правилами. Заключение брака с 1775 года могло производиться только в приходской церкви одного из вступающих в брак. Венчанию предшествовало обязательное оглашение. Брак заключался при личном присутствии жениха и невесты. Возраст для вступления в брак был установлен 18 лет для мужчин и 16 лет для женщин.[13, с.33]</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вступления в брак необходимо было получить согласие родителей независимо от возраста жениха и невесты. Женщина получает возможность обращаться в суд с требованием защиты от жестокого обращения.</w:t>
      </w:r>
    </w:p>
    <w:p>
      <w:pPr>
        <w:pStyle w:val="Normal"/>
        <w:spacing w:lineRule="auto" w:line="360"/>
        <w:ind w:firstLine="567"/>
        <w:jc w:val="both"/>
        <w:rPr/>
      </w:pPr>
      <w:r>
        <w:rPr>
          <w:rFonts w:cs="Times New Roman" w:ascii="Times New Roman" w:hAnsi="Times New Roman"/>
          <w:sz w:val="28"/>
          <w:szCs w:val="28"/>
        </w:rPr>
        <w:t>При заключении брака делалась запись в метрическую книгу. Эти книги возникли по постановлению церковного собора 1666—1667 гг. В 1721 году Петр I издал указ о заведении метрических книг во всех церквах. По указу епархиальные архиереи обязаны были присылать в Синод ежегодно ведомости о числе родившихся, умерших и бракосочетавшихся в епарх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ы видим, что постепенно происходил процесс государственного вмешательства в компетенцию церкви по брачно-семейным делам. Взамен независимого института патриаршества был создан в XVIII столетии Синод, в чье ведение были отданы почти все вопросы семейного права, в том числе условия и порядок заключения брака. Предоставленными ему полномочиями по созданию новых норм семейного права Синод пользовался крайне осторожно, в основном повторяя старое законодательство и призывая к его соблюдению.</w:t>
      </w:r>
    </w:p>
    <w:p>
      <w:pPr>
        <w:pStyle w:val="Normal"/>
        <w:spacing w:lineRule="auto" w:line="360"/>
        <w:ind w:firstLine="567"/>
        <w:jc w:val="both"/>
        <w:rPr/>
      </w:pPr>
      <w:r>
        <w:rPr>
          <w:rFonts w:cs="Times New Roman" w:ascii="Times New Roman" w:hAnsi="Times New Roman"/>
          <w:sz w:val="28"/>
          <w:szCs w:val="28"/>
        </w:rPr>
        <w:t>Государство немало внимания уделяло вдовам и вдовцам. От случайных, негарантированных сумм вдовьего прожитка до большей стабильности в обеспечении – таков путь законодательства. Лучше всех, несомненно, были обеспечены вдовы, чьи мужья владели движимой или недвижимой собственностью – все остальные категории вдов не располагали гарантированным пенсионом, те же, кто им располагал, влачили нищенское существование. Единственным выходом избежать бедности было новое замужество.</w:t>
      </w:r>
    </w:p>
    <w:p>
      <w:pPr>
        <w:pStyle w:val="Normal"/>
        <w:spacing w:lineRule="auto" w:line="360"/>
        <w:ind w:firstLine="567"/>
        <w:jc w:val="both"/>
        <w:rPr/>
      </w:pPr>
      <w:r>
        <w:rPr>
          <w:rFonts w:cs="Times New Roman" w:ascii="Times New Roman" w:hAnsi="Times New Roman"/>
          <w:sz w:val="28"/>
          <w:szCs w:val="28"/>
        </w:rPr>
        <w:t>Правовое регулирование семейных отношений на протяжении нескольких столетий оставалось сугубо патриархальным. Брак прекращался в связи со смертью или гибелью одного из супругов, разводом по основаниям, предусмотренным законом и признанием брака недействительным. Существовал еще один вид прекращения брака смертью: не физической, а мирской: «...аще же составлящуся браку, или муж един, или едина жена внидет в монастырь, да разрешится брак и без распустныя вины, егде убо лице вшедшее в монастырь, мнишеский образ приимет...»[12, с.5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с XVI века постепенно происходит процесс государственного вмешательства в компетенцию церкви по брачно-семейным делам. Создаются органы, регулирующие эти отношения. Правовое регулирование семейных отношений сугубо патриархальное.</w:t>
      </w:r>
      <w:r>
        <w:br w:type="page"/>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2 Анализ семейно-брачных отношений в России и поддержка государства</w:t>
      </w:r>
    </w:p>
    <w:p>
      <w:pPr>
        <w:pStyle w:val="Normal"/>
        <w:spacing w:lineRule="auto" w:line="360"/>
        <w:ind w:firstLine="567"/>
        <w:jc w:val="center"/>
        <w:rPr/>
      </w:pPr>
      <w:r>
        <w:rPr>
          <w:rFonts w:cs="Times New Roman" w:ascii="Times New Roman" w:hAnsi="Times New Roman"/>
          <w:b/>
          <w:sz w:val="28"/>
          <w:szCs w:val="28"/>
        </w:rPr>
        <w:t>2.1 Современное состояние семейно брачных отношений в Росс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ым изменением в семейно-брачных отношениях начала XX века является установление равенства полов, их равноценность для общества. Патриархально-традиционный образ семейной жизни постепенно заменяется на эгалитарный. Характерными для него являются равноправие супругов, сознательное регулирование деторождения, усиление роли межличностного общения и отчетливое стремление к нуклеаризации семейной группы. Включение молодого поколения в культурную традицию делегировано обществу и государству. Возникшие в связи с этим проблемы преемственности культуры, отношения различных субкультур, на рубеже веков стали не просто актуальной, но трудно разрешимой проблемо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воём развитии семья стремительно идёт от многодетности к малодетности. После 1987 года рождаемость стала резко падать, смертность населения стала увеличиваться. Появилось много бездетных семей. В настоящее время в России преобладает однодетная семья.</w:t>
      </w:r>
    </w:p>
    <w:p>
      <w:pPr>
        <w:pStyle w:val="Normal"/>
        <w:spacing w:lineRule="auto" w:line="360"/>
        <w:ind w:firstLine="567"/>
        <w:jc w:val="both"/>
        <w:rPr/>
      </w:pPr>
      <w:r>
        <w:rPr>
          <w:rFonts w:cs="Times New Roman" w:ascii="Times New Roman" w:hAnsi="Times New Roman"/>
          <w:sz w:val="28"/>
          <w:szCs w:val="28"/>
        </w:rPr>
        <w:t>С начала 70-х годов наблюдается отчетливая тенденция увеличение числа детей рождённых вне зарегистрированного брака. В 1970 г. Каждый 10-й новорождённый появлялся вне брака. У женщин до 20 лет каждое 5 рождение – вне брака. В стране увеличилось число внебрачных связей, семей одиноких матерей, где отсутствует один из важнейших факторов воспитания – отец.</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вая структура семьи обуславливается чётко проявляющимся процессом её нуклеаризации. От 50 до 70% молодых супругов хотят жить отдельно от родителей. С одной стороны это благотворно сказывается на молодой семье, т.к. в ней быстро идёт адаптация к новым ролям, условиям жизни, меньшая зависимость от родителей, способствует формированию ответственности. Но с другой стороны такая семья лишается систематической помощи родителей, особенно в период рождения ребёнка, когда она особенно необходим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типологии семьи в настоящее время: патриархальная (или традиционная), детоцентристская (или современная); супружеская (или постсовременная); неполная; внебрачная; альтернативная (конкубинат и полигамия).</w:t>
      </w:r>
    </w:p>
    <w:p>
      <w:pPr>
        <w:pStyle w:val="Normal"/>
        <w:spacing w:lineRule="auto" w:line="360"/>
        <w:ind w:firstLine="567"/>
        <w:jc w:val="both"/>
        <w:rPr/>
      </w:pPr>
      <w:r>
        <w:rPr>
          <w:rFonts w:cs="Times New Roman" w:ascii="Times New Roman" w:hAnsi="Times New Roman"/>
          <w:sz w:val="28"/>
          <w:szCs w:val="28"/>
        </w:rPr>
        <w:t>Все более распространёнными становятся альтернативные семьи. Конкубинат – это семья, где мужчина, имея жену и детей и поддерживая их, в то же время имеет ещё и любовницу и так же её содержит, причем обе семьи знают о существовании друг друга. Нередки, стали семьи, где муж и жена живут в отдельных квартирах. Это так называемый годвин-бра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атриархального типа семейных отношений, возникшего в результате разрушения материнского права, характерны в качестве ведущих кровнородственные отношения, а также жесткая зависимость жены от мужа и детей от родител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детоцентристского типа семейных отношений характерна установка на то, что дети – главный смысл семьи; материальная и духовная забота о детях доходит до такого уровня, когда основные свои ресурсы семья направляет на улучшение условий жизни ребенка, на получение им более высокого материального и социального статуса. Этому типу отношений свойственны: повышенная роль частной жизни; акцентуация на чувственной стороне брака и интимности; появление и закрепление традиции регулирования рождаемости, что, в свою очередь, требует соответствующей адаптации индивидуальных планов и поведенческих стереотипов всех членов семь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ы, на которых строится «супружеский тип» семейных отношений, привлекательны с точки зрения идеала, ориентированного на саморазвитие личности, личностный рост, индивидуализацию. Семья уже не выглядит структурой, подавляющей индивидуальность личности. Однако обеспечение стабильности «супружеского союза» становится задачей более сложной, нежели семьи, построенной на детоцентристской основе и уж тем более на патриархальной. Власть в «супружеской семье» размыта, роли неустойчивы, традиции, регламентирующие внутрисемейные отношения, неопределенны. В такой ситуации любое эмоциональное напряжение может стать дестабилизирующим фактором, ведущим к отчуждению и разрыву по всем линиям семейных связей (супружеским, детско-родительским и д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рубеже XX-XXI веков заметное распространение получили так называемые внебрачные семьи (фактические браки, материнские семь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следователи считают, что в силу стабильности и преемственности традиций и социальных ролей, именно традиционная патриархальная семья выполняет задачи социализации наиболее успешно. С другой стороны, в традиционной семье «самость» отдельного члена если не игнорируется, то, по крайней мере, рассматривается как второстепенное условие благополучия семьи и допускается лишь в пределах, определенных нравственно- этическими нормами не только данной семьи, но и той социальной группы, к которой семья себя причисляе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другой стороны, уже созданные семейные союзы подвержены действию разрушительных факторов, влияющих на прочность брака и семьи в современном обществе, среди которых приводятся следующие:</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алкоголизации общества;</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фликт поколений, вынужденных жить зачастую в стесненных жилищных условиях и приспосабливаться друг к другу в условиях потери власти отца;</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хронизм в распределении домашних обязанностей, когда муж в условиях города утратил свои традиционно мужские семейные роли, а женщина приплюсовала к ним необходимость трудиться в общественном секторе;</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ый анахронизм в отношениях между супругами, неумение решать спорные вопросы без конфликтов;</w:t>
      </w:r>
    </w:p>
    <w:p>
      <w:pPr>
        <w:pStyle w:val="Normal"/>
        <w:spacing w:lineRule="auto" w:line="36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донистические установки человека, испытавшего «одиночество в толп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временном обществе происходит смена приоритетов в сторону ориентированности не на семью, а на индивида. Одна из наиболее обобщенных концепций, обосновывающих малодетность,– смена акцентов в системе «общество – семья – человек». Если раньше доминантными были интересы семьи, то теперь отдается предпочтение индивиду, что влечет неизбежное изменение ориентаций личности на внесемейные ценности. Также значительно уменьшилось количество детей в семье. Типичная современная семья – муж, жена, один-двое детей. Наряду с уменьшением числа членов семьи изменяется и характер взаимоотношений между ее членами. Большая экономическая самостоятельность супругов ведет к равноправию и большей самостоятельности каждого из них. Ослабление эмоциональных связей сопровождается ростом числа разводов, дети лишаются полноценного родительского воспитания, что, конечно же, ведет к возникновению новых проблем в обществе. Кроме того, отмечается увеличение внебрачных союзов, где семья предстает как отдельная ячейка общества, но в то же время не является правовым институтом. Трансформация семьи влияет и на взаимоотношения между родителями и детьми. Прежде всего, это проявляется в том, что Решение родителей имеет все меньший вес в деле заключения браков их детьми, дети перестают быть носителями семейных традиций. Социальные условия позволяют им и без опоры на традиции семьи утвердиться в обществ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ыми критериями в семейно-брачных отношениях в России является установление равенства полов, их равноценность для общества. Патриархально-традиционный образ семейной жизни постепенно заменяется на эгалитарный. Характерными для него являются равноправие супругов, сознательное регулирование деторождения, усиление роли межличностного общения и отчетливое стремление к нуклеаризации семейной группы. В своём развитии семья стремительно идёт от многодетности к малодетности. С 70-х годов рождаемость в России стала резко падать, смертность населения стала увеличиваться. Появилось много бездетных или однодетных семей. В настоящее же время в связи с установлением различных программ «материнский капитал», «молодая семья», рождаемость в России резко возросла. Сейчас же в семьях чаще два ребен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рубеже XXI века заметное распространение получили так называемые внебрачные семьи (фактические браки, материнские семь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 последние два года количество официально зарегистрированных браков заметно увеличилось. Но и число разводов продолжает стремительно расти.</w:t>
      </w:r>
    </w:p>
    <w:p>
      <w:pPr>
        <w:pStyle w:val="Normal"/>
        <w:spacing w:lineRule="auto" w:line="360"/>
        <w:ind w:firstLine="567"/>
        <w:jc w:val="both"/>
        <w:rPr/>
      </w:pPr>
      <w:r>
        <w:rPr>
          <w:rFonts w:cs="Times New Roman" w:ascii="Times New Roman" w:hAnsi="Times New Roman"/>
          <w:sz w:val="28"/>
          <w:szCs w:val="28"/>
        </w:rPr>
        <w:t>По результатам социологических опросов в России, проводившихся в 2019 году, выяснилось, что инициаторами разводов чаще выступают женщины. Среди причин, побудивших расторгнуть брак, были названы следующие: несходство характеров и разные взгляды — 33,4%. Пьянство, алкоголизм или употребление психотропных веществ как основные причины развода обозначили 13,5% женщин; измену — 8%; наличие другой семьи — 7%; безответственность по отношению к семье, неготовность к семейной жизни — 6,5%.</w:t>
      </w:r>
    </w:p>
    <w:p>
      <w:pPr>
        <w:pStyle w:val="Normal"/>
        <w:spacing w:lineRule="auto" w:line="360"/>
        <w:ind w:firstLine="567"/>
        <w:jc w:val="both"/>
        <w:rPr/>
      </w:pPr>
      <w:r>
        <w:rPr>
          <w:rFonts w:cs="Times New Roman" w:ascii="Times New Roman" w:hAnsi="Times New Roman"/>
          <w:sz w:val="28"/>
          <w:szCs w:val="28"/>
        </w:rPr>
        <w:t>Очень популярен среди молодежи в настоящее время ни к чему не обязывающий, так называемый «гражданский брак».</w:t>
      </w:r>
    </w:p>
    <w:p>
      <w:pPr>
        <w:pStyle w:val="Normal"/>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Гражданский брак как форма брачно-семейных отнош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мейные отношения регулируются нормами морали и права. Их основу составляет брак –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Но в настоящее время в цивилизованном обществе все больше людей предпочитает не вступать в брак в начале своих отношений или вовсе не оформлять их официально. Преобладающее большинство российских студентов на сегодняшний день выбирают гражданский брак как форму брачно-семейных отношений. Традиционный брак кажется им обязывающим, тяжеловесным явлением, в то время как альтернативные формы предлагают лучшие возможности для познания жизни и облегчают разрыв сложившихся отношений. Одновременно с этим молодые люди стремятся получить опыт совместной жизни, дабы быть подготовленным к образованию семьи. Однако исследования показывают, что опыт проживания в гражданском браке не оказывает особого влияния на успешность последующего брака. Подготовка человека к браку происходит в первую очередь в родительской семье, где человек вырос. Критерием успешности последующего брака можно считать построение отношений с братьями и сестрами. Именно с сестрой мальчик учиться быть терпеливым, заботливым и нежны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временной науке даются описания людей, склонных к незарегистрированному сожительству. Они характеризуются более либеральными установками, меньшей религиозностью, высокой степенью андрогенности, низкими школьными успехами в период детства и отрочества. Сожительства приветствуются чаще людьми с незаконченным высшим и общим средним образованием, законный брак и связанные с ним стандарты и нормы поведения одобряются лицами с высшим и средним специальным образованием. Кроме этого, определенную роль играет фактор места проживания. На селе больше приверженцев неофициальных браков, чем в город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 все-таки гражданский брак рассматривается лишь как этап в жизни, а основной приоритет оставляется юридически оформленному браку. Это подтверждают исследования. Так, в группе девушек зарегистрированный брак, как наиболее приемлемую форму отношений через 10 лет, отмечают 97,5%, в группе юношей – 75%. 70% респондентов отметили, что не видят никаких положительных сторон в незарегистрированном сожительстве. Когда речь заходит о детях, баланс отношения к незарегистрированным союзам смещается. Среди россиян преобладает мнение, что паре, решившей обзавестись ребенком, обязательно следует заключить официальный бра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половины опрошенных россиян (57процентов) не сомневаются, что для ребенка плохо, когда его родители не регистрируют брак. Но прямое осуждение пар, которые обзаводятся детьми, не регистрируя свой брак официально, высказали только 31 процент опрошенных, тогда как 55 процентов отнеслись к ним нейтрально, а 11 процентов заявили, что одобряют такие пары. Подобная толерантность в условиях нестабильности института брака может стать одним из резервов повышения рождаемости.</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pPr>
      <w:r>
        <w:rPr>
          <w:rFonts w:cs="Times New Roman" w:ascii="Times New Roman" w:hAnsi="Times New Roman"/>
          <w:b/>
          <w:sz w:val="28"/>
          <w:szCs w:val="28"/>
        </w:rPr>
        <w:t>2.2 Социологический опрос: «Отношение современной молодежи к семье и браку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мья и брак всегда играли большую роль в жизни общества. И современное общество не исключение, хотя отношение к браку, его формам, семье изменилос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ью данного социологического исследования является выяснение отношения молодежи к браку и его формам, к семье.</w:t>
      </w:r>
    </w:p>
    <w:p>
      <w:pPr>
        <w:pStyle w:val="Normal"/>
        <w:spacing w:lineRule="auto" w:line="360"/>
        <w:ind w:firstLine="567"/>
        <w:jc w:val="both"/>
        <w:rPr/>
      </w:pPr>
      <w:r>
        <w:rPr>
          <w:rFonts w:cs="Times New Roman" w:ascii="Times New Roman" w:hAnsi="Times New Roman"/>
          <w:sz w:val="28"/>
          <w:szCs w:val="28"/>
        </w:rPr>
        <w:t>Объектом исследования являются студенты 1- 3 курсов и молодые преподавател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object w:dxaOrig="700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pt;height:244.5pt" filled="f" o:ole="">
            <v:imagedata r:id="rId3" o:title=""/>
          </v:shape>
          <o:OLEObject Type="Embed" ProgID="" ShapeID="ole_rId2" DrawAspect="Content" ObjectID="_795929512" r:id="rId2"/>
        </w:objec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исунок1. Возрастные показатели опрошенных</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Выяснить причины вступления в бра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Исследовать специфику отношения к браку и семье со стороны молодых людей женского и мужского по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яснить отношение к формам бра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Выяснить приемлемый возраст вступления в бра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Определить отношение к ранним бракам</w:t>
      </w:r>
    </w:p>
    <w:p>
      <w:pPr>
        <w:pStyle w:val="Normal"/>
        <w:spacing w:lineRule="auto" w:line="360"/>
        <w:ind w:firstLine="567"/>
        <w:jc w:val="both"/>
        <w:rPr/>
      </w:pPr>
      <w:r>
        <w:rPr>
          <w:rFonts w:cs="Times New Roman" w:ascii="Times New Roman" w:hAnsi="Times New Roman"/>
          <w:sz w:val="28"/>
          <w:szCs w:val="28"/>
        </w:rPr>
        <w:t>В результате социологического опроса была исследована специфика отношения к браку и семье со стороны девушек и парней. Были опрошены 27 человек (12 девушек и 15 юноше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object w:dxaOrig="7050" w:dyaOrig="4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237.75pt" filled="f" o:ole="">
            <v:imagedata r:id="rId5" o:title=""/>
          </v:shape>
          <o:OLEObject Type="Embed" ProgID="" ShapeID="ole_rId4" DrawAspect="Content" ObjectID="_1346631829" r:id="rId4"/>
        </w:objec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исунок2. Распределение опрошенных по полу</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pPr>
      <w:r>
        <w:rPr>
          <w:rFonts w:cs="Times New Roman" w:ascii="Times New Roman" w:hAnsi="Times New Roman"/>
          <w:sz w:val="28"/>
          <w:szCs w:val="28"/>
        </w:rPr>
        <w:t>Одной из тенденций современности является появление новых нетрадиционных видов брака и семьи, к чему молодёжь относиться весьма спокойно. Так 33% опрошенных положительно относятся к «гражданскому браку», 19% отрицательно и 48% нейтральн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object w:dxaOrig="7275" w:dyaOrig="4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pt;height:247.5pt" filled="f" o:ole="">
            <v:imagedata r:id="rId7" o:title=""/>
          </v:shape>
          <o:OLEObject Type="Embed" ProgID="" ShapeID="ole_rId6" DrawAspect="Content" ObjectID="_1470854520" r:id="rId6"/>
        </w:objec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исунок3. Отношение к «гражданскому браку»</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й распространенной причиной заключения гражданского брака социологи считают попытку репетиции семейных отношений на проверку бытовой совместимости, которую взаимная влюбленность и сексуальное влечение еще не гарантирую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96%) считает наиболее приемлемым брак, основанный на взаимной любви, так как любовь и взаимопонимание – основные ценности семьи. Однако 4% считают приемлемым брак по расчету, в которых определяющим является взаимная выгода партнеров, а не чувства (рисунок4).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object w:dxaOrig="6990"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8pt;height:238.45pt" filled="f" o:ole="">
            <v:imagedata r:id="rId9" o:title=""/>
          </v:shape>
          <o:OLEObject Type="Embed" ProgID="" ShapeID="ole_rId8" DrawAspect="Content" ObjectID="_900138892" r:id="rId8"/>
        </w:objec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исунок4. Наиболее приемлемые основания для вступления в брак</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pPr>
      <w:r>
        <w:rPr>
          <w:rFonts w:cs="Times New Roman" w:ascii="Times New Roman" w:hAnsi="Times New Roman"/>
          <w:sz w:val="28"/>
          <w:szCs w:val="28"/>
        </w:rPr>
        <w:t>Ранний брак респонденты считают нормальным, но все считают, что он длится недолго. Тем не менее, 100% опрошенных считают, что самый приемлемый возраст для вступления в брак 20-25 ле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ы на вопросы о семье также не были однозначными. 89% опрошенных считают, что главой семьи должен быть мужчина, 7% считают, что женщина, а остальные – что в семье должно быть равноправи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еди причин расторжения брака только 15% назвали бытовые проблемы. Были также следующие варианты ответов: 7% считают причиной расторжения брака скуку, 59% - измену, а 4% - различие в характерах. Такой разброс в ответах респондентов можно объяснить тем, что в собственном браке большинство опрошенных не состояли, а значит, исходили из опыта знакомых, родственников или друз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нения по поводу вопроса «Кто должен приносить основной доход семьи?» разделились следующим образом: 56% считают, что основной доход должен приносить мужчина, 19% считают, что по обстоятельствам, 19% ответили, что в равной степени и только 7%, что жена.</w:t>
      </w:r>
      <w:r>
        <w:br w:type="page"/>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567"/>
        <w:jc w:val="both"/>
        <w:rPr/>
      </w:pPr>
      <w:r>
        <w:rPr>
          <w:rFonts w:cs="Times New Roman" w:ascii="Times New Roman" w:hAnsi="Times New Roman"/>
          <w:sz w:val="28"/>
          <w:szCs w:val="28"/>
        </w:rPr>
        <w:t>Семья как ячейка общества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 Семья - это один из механизмов самоорганизации общества, с работой которого связано утверждение целого ряда общечеловеческих ценностей. Поэтому семья сама имеет ценностное значение и встроена в обществен</w:t>
        <w:softHyphen/>
        <w:t>ный прогресс. Основными функциями семьи в традиционном обществе, помимо воспроизводства населения, являются экономическая, хозяйственно-бытовая и социально-статусная. Институт семьи выполняет весьма значительные функции в жизни обще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ревней Руси семейно-брачные отношения регулировались нормами обычая. С принятием христианства эти отношения стали регулироваться церковным правом. Для того времени был характерен патриархальный тип взаимоотношений в семье: вся полнота власти принадлежала мужу. С появлением «Домостроя» патриархальность еще сильнее укрепляется. С XVI века постепенно происходит процесс государственного вмешательства в компетенцию церкви по брачно-семейным делам. Создаются органы, регулирующие эти отношения. Структура семьи с течением времени постепенно меняется в зависимости от социальных и культурных перемен.</w:t>
      </w:r>
    </w:p>
    <w:p>
      <w:pPr>
        <w:pStyle w:val="Normal"/>
        <w:spacing w:lineRule="auto" w:line="360"/>
        <w:ind w:firstLine="567"/>
        <w:jc w:val="both"/>
        <w:rPr/>
      </w:pPr>
      <w:r>
        <w:rPr>
          <w:rFonts w:cs="Times New Roman" w:ascii="Times New Roman" w:hAnsi="Times New Roman"/>
          <w:sz w:val="28"/>
          <w:szCs w:val="28"/>
        </w:rPr>
        <w:t>Проведенный социологический опрос еще раз доказал изменение отношения современного общества к браку и семье. Среди респондентов значительное число положительно относится к гражданскому браку, а также другим нетрадиционным формам брака и семьи. Однако большинство опрошенных все-таки считают вступление в брак серьёзным поступком, об этом говорит также то, что практически все считают наиболее приемлемым брак по любв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современная семья представляет собой гораздо более свободную во всех отношениях группу, чем когда-либо в прошлом, обусловлено это социальными и экономическими преобразованиями. В современном обществе происходит смена приоритетов в сторону ориентированности не на семью, а на индивида, что имеет как положительные, так и отрицательные стороны.</w:t>
      </w:r>
    </w:p>
    <w:p>
      <w:pPr>
        <w:pStyle w:val="Normal"/>
        <w:spacing w:lineRule="auto" w:line="360"/>
        <w:ind w:firstLine="567"/>
        <w:jc w:val="both"/>
        <w:rPr/>
      </w:pPr>
      <w:r>
        <w:rPr>
          <w:rFonts w:cs="Times New Roman" w:ascii="Times New Roman" w:hAnsi="Times New Roman"/>
          <w:sz w:val="28"/>
          <w:szCs w:val="28"/>
        </w:rPr>
        <w:t>Изменился возраст вступления в брак. Большинство опрошенных считают, что самый приемлемый возраст для этого 20-25 лет. В этом идет различие, так как раньше были популярны ранние браки (17-19 лет). Положительно ответивших на вопрос о том, хотели бы вы вообще вступать в брак, оказалось большинство, хотя были и отрицательные ответы. Это обусловлено личными причинами, связанными с отношениями респондентов в своей семье, индивидуальной психологией человека или негативным отношением к данной социальной форме отнош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провели анализ тенденций развития семейно-брачных отношений в России, и пришли к выводу, что несостоятельность традиционных семейных отношений, переоценка ценностей в условиях быстро меняющейся и не всегда стабильной социально-экономической ситуации – все это обуславливает неподготовленность молодых пар к возможным проблемам в семейной жизн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ыход из этого – предупредить молодежь о грядущих трудностях и научить справляться с ними. В современности все чаще встречаются случаи планирования семьи на основе изучения семейной жизни родителей, подготовки молодых людей к вступлению в брак. Но еще недостаточна информационная, организационная, методическая и агитационная подготовка подростков к семейной жизни. Отсутствуют знания собственной психологии и умения справляться с конфликтами различного типа, страдает культура сексуальных отношений, недостаточное внимание уделяется процессу воспитания детей. Хочется надеяться, что эти и другие знания тем или иным способом достигнут молодые юноши и девушки нашего поколения, ведь семейная жизнь требует развития личности человека, постоянного самоконтроля и работы над собой. А отношения супругов сравнимы с возводимым зданием, которому для устойчивости необходимы две опоры, равномерно разделяющие между собой нагрузку. Взаимодействуя, супруги должны стать такими опорами для общего счастья. По сути, это есть сотрудничество двух единомышленников, успешность которого зависит в первую очередь от совпадения мировоззренческих установок, жизненных целей и ориентиров. Семья как ячейка общества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от 12.12.1993г/ Правовая система Консультант Плюс</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от 29.12.1995 N 223-ФЗ (ред. от 28.03.2021)/ Правовая система Консультант Плюс</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нов А.И., Медков В.М.Социология семьи. М.: Изд-во МГУ: Изд-во Международного университета бизнеса и управления ("Братья Карич"), 1996. - 304с.</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Под ред. С.И. Вавилова, Т6.-М.: «Большая сов.энц.» -1951г.- С.41-44</w:t>
      </w:r>
    </w:p>
    <w:p>
      <w:pPr>
        <w:pStyle w:val="Normal"/>
        <w:numPr>
          <w:ilvl w:val="0"/>
          <w:numId w:val="1"/>
        </w:numPr>
        <w:spacing w:lineRule="auto" w:line="360"/>
        <w:ind w:left="0" w:hanging="840"/>
        <w:jc w:val="both"/>
        <w:rPr/>
      </w:pPr>
      <w:r>
        <w:rPr>
          <w:rFonts w:cs="Times New Roman" w:ascii="Times New Roman" w:hAnsi="Times New Roman"/>
          <w:sz w:val="28"/>
          <w:szCs w:val="28"/>
        </w:rPr>
        <w:t>Белугина А.Р. «Гражданский брак» как форма брачно-семейных отношений» // «Молодая семья: проблемы и перспективы», ТГГПУ, Казань, 2019. – С.38</w:t>
      </w:r>
    </w:p>
    <w:p>
      <w:pPr>
        <w:pStyle w:val="Normal"/>
        <w:numPr>
          <w:ilvl w:val="0"/>
          <w:numId w:val="1"/>
        </w:numPr>
        <w:spacing w:lineRule="auto" w:line="360"/>
        <w:ind w:left="0" w:hanging="0"/>
        <w:jc w:val="both"/>
        <w:rPr/>
      </w:pPr>
      <w:r>
        <w:rPr>
          <w:rFonts w:cs="Times New Roman" w:ascii="Times New Roman" w:hAnsi="Times New Roman"/>
          <w:sz w:val="28"/>
          <w:szCs w:val="28"/>
        </w:rPr>
        <w:t>Власова М.В. Семья. М.: Эксмо, 2014. -288с.- (Защити свои права)</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мола А.И., Гомола И.А., Саломатов Е.Н. Семейное право: Учеб.пособие для студ. Учереждений сред. Проф. Образования –М.: Мастерство, 2013.-128с.</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олотая книга этикета (Автор-сост. В.Ф. Андреев). Второе издание, исправленное и дополненное. –М.: Вече, 2016.- 400с.,ил.</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есникова Г.И. Социология и психология семьи, Ростов-на-Дону: ФЕНИКС, 2015. – 226 с.</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вченко А.И. Введение в социологию: Учебное пособие. – М.: Новая школа, 2015.- 144 с. – ISBN 5-7301- 0101 – 5</w:t>
      </w:r>
    </w:p>
    <w:p>
      <w:pPr>
        <w:pStyle w:val="Normal"/>
        <w:numPr>
          <w:ilvl w:val="0"/>
          <w:numId w:val="1"/>
        </w:numPr>
        <w:spacing w:lineRule="auto" w:line="360"/>
        <w:ind w:left="0" w:hanging="0"/>
        <w:jc w:val="both"/>
        <w:rPr/>
      </w:pPr>
      <w:r>
        <w:rPr>
          <w:rFonts w:cs="Times New Roman" w:ascii="Times New Roman" w:hAnsi="Times New Roman"/>
          <w:sz w:val="28"/>
          <w:szCs w:val="28"/>
        </w:rPr>
        <w:t>Психология семьи : учебник для студ. учреждений высш. проф. образования / [Н.В.Гребенникова, Е.В.Гурова, Е.И.Захарова и др.] ; под ред. Е.Г.Сурковой. — М. : Издательский центр «Академия», 2018. — 240 с.</w:t>
      </w:r>
    </w:p>
    <w:p>
      <w:pPr>
        <w:pStyle w:val="Normal"/>
        <w:numPr>
          <w:ilvl w:val="0"/>
          <w:numId w:val="1"/>
        </w:numPr>
        <w:spacing w:lineRule="auto" w:line="360"/>
        <w:ind w:left="0" w:hanging="0"/>
        <w:jc w:val="both"/>
        <w:rPr/>
      </w:pPr>
      <w:r>
        <w:rPr>
          <w:rFonts w:cs="Times New Roman" w:ascii="Times New Roman" w:hAnsi="Times New Roman"/>
          <w:sz w:val="28"/>
          <w:szCs w:val="28"/>
        </w:rPr>
        <w:t>Пчелинцева Л. М. Семейное право России. Учебник для вузов. — М.: Издательство НОРМА (Издательская группа НОРМА—ИНФРА • М), 2019. – 342 с.</w:t>
      </w:r>
    </w:p>
    <w:p>
      <w:pPr>
        <w:pStyle w:val="Normal"/>
        <w:numPr>
          <w:ilvl w:val="0"/>
          <w:numId w:val="1"/>
        </w:numPr>
        <w:spacing w:lineRule="auto" w:line="360"/>
        <w:ind w:left="0" w:hanging="0"/>
        <w:jc w:val="both"/>
        <w:rPr/>
      </w:pPr>
      <w:r>
        <w:rPr>
          <w:rFonts w:cs="Times New Roman" w:ascii="Times New Roman" w:hAnsi="Times New Roman"/>
          <w:sz w:val="28"/>
          <w:szCs w:val="28"/>
        </w:rPr>
        <w:t>Семейное право: Учебник / Гонгало Б.М., Крашенинников П.В., Михеева Л.Ю., Рузакова О.А.; Под ред. П.В. Крашенинникова. М.: Статут, 2018.– 302 с.</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ология (конспект лекций). Мухаев Р.Т., Французова Л.В. – М.: Приор- издат., 2018. – 160 с.</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чкова Н.В Мужчина и женщина в семье: социологический анализ, Казань, 2016.</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официальной статистики: </w:t>
      </w:r>
      <w:hyperlink r:id="rId10">
        <w:r>
          <w:rPr>
            <w:rStyle w:val="InternetLink"/>
            <w:rFonts w:cs="Times New Roman" w:ascii="Times New Roman" w:hAnsi="Times New Roman"/>
            <w:sz w:val="28"/>
            <w:szCs w:val="28"/>
          </w:rPr>
          <w:t>http://www.gks.ru</w:t>
        </w:r>
      </w:hyperlink>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t>ПРИЛОЖЕНИЯ</w:t>
      </w:r>
      <w:r>
        <w:br w:type="page"/>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17"/>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Социологический опрос: «Отношение современной молодежи к семье и браку .»</w:t>
      </w:r>
    </w:p>
    <w:p>
      <w:pPr>
        <w:pStyle w:val="Style17"/>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1.Ваш возрас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2.Ваш пол –</w:t>
      </w:r>
    </w:p>
    <w:p>
      <w:pPr>
        <w:pStyle w:val="Style17"/>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3.Как вы относитесь к так называемому «гражданскому браку»?</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sz w:val="28"/>
          <w:szCs w:val="28"/>
        </w:rPr>
        <w:t>А) положительно</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sz w:val="28"/>
          <w:szCs w:val="28"/>
        </w:rPr>
        <w:t>Б) отрицательно</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sz w:val="28"/>
          <w:szCs w:val="28"/>
        </w:rPr>
        <w:t>В) нейтрально</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4. Какой вид брака для вас наиболее приемл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по расче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по договор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по любв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С какого возраста лучше всего вступать в бра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 Кто должен быть главой семь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7. Кто должен приносить основной дох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муж</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же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в равной степе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по обстоятельствам</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Что вы считаете причиной развод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изме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ску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не сошлись характер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бытовые пробле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 Другое</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9) Как вы считаете, в каком возрасте нужно родить первого ребенка?</w:t>
      </w:r>
    </w:p>
    <w:sectPr>
      <w:footerReference w:type="default" r:id="rId11"/>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7"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gks.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48:00Z</dcterms:created>
  <dc:creator>Svetlana</dc:creator>
  <dc:description/>
  <cp:keywords/>
  <dc:language>en-US</dc:language>
  <cp:lastModifiedBy>Svetlana</cp:lastModifiedBy>
  <dcterms:modified xsi:type="dcterms:W3CDTF">2022-01-31T14:04:00Z</dcterms:modified>
  <cp:revision>4</cp:revision>
  <dc:subject/>
  <dc:title/>
</cp:coreProperties>
</file>