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ширская средня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элективного курс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40"/>
          <w:szCs w:val="40"/>
        </w:rPr>
        <w:t xml:space="preserve">по русскому языку в 9 класс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40"/>
          <w:szCs w:val="40"/>
        </w:rPr>
        <w:t>по теме «</w:t>
      </w:r>
      <w:r>
        <w:rPr>
          <w:rStyle w:val="Emphasis"/>
          <w:b/>
          <w:i w:val="false"/>
          <w:sz w:val="40"/>
          <w:szCs w:val="40"/>
        </w:rPr>
        <w:t>Подготовка к ОГЭ по русскому язык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rStyle w:val="Emphasis"/>
          <w:b/>
          <w:i w:val="false"/>
          <w:sz w:val="40"/>
          <w:szCs w:val="40"/>
        </w:rPr>
        <w:t>Орфография и пунктуация.</w:t>
      </w:r>
      <w:r>
        <w:rPr>
          <w:b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втор-составитель: Богомолова Н.И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аширское -201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80" w:after="280"/>
        <w:ind w:right="547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элективного курса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«Подготовка к ОГЭ. Орфография и пунктуация» </w:t>
      </w:r>
      <w:r>
        <w:rPr>
          <w:sz w:val="28"/>
          <w:szCs w:val="28"/>
        </w:rPr>
        <w:t>для 9 класса является авторской.  Программа  составлена на основе ФГОС, Примерной программы по русскому языку.   В соответствии с современными требованиями к знаниям, умениям и навыкам подобрано учебное содержание, позволяющее учащимся более глубоко усвоить  трудные случаи правописания,  трудные случаи постановки знаков препинания и подготовиться к государственному экзамену.</w:t>
      </w:r>
    </w:p>
    <w:p>
      <w:pPr>
        <w:pStyle w:val="Normal"/>
        <w:shd w:fill="FFFFFF" w:val="clear"/>
        <w:spacing w:before="280" w:after="280"/>
        <w:ind w:right="547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ивный курс рассчитан на учащихся  9 класса, получивших базовые умения  владения орфографией и пунктуацией в пределах программы основного общего образования. Основное  внимание уделяется формированию комплексной работы с текстом.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рассчитана на  17 часов. Содержание программы направлено на освоение обучающимися тем, необходимых  для успешного  прохождения ГИА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ормирование  базовых знаний  и базовых компетентност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составлении программы элективного курса учитывалась логика построения курса русского языка в 9 классе.  Работа над 1 и 3 частями экзаменационной работы проводится в I полугодии.   Работа над 2 частью экзаменационной работы отнесена во II полугодие,  так как  к этому времени будет изучена значительная  часть нового учебного материала, что позволит учащимся выполнять тестовые задания, связанные с темой «Сложное предложение»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5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54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курса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учащихся к ГИ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ить и углубить знания по разделам  «Орфография. Культура речи», «Синтаксис и пунктуация», «Лексика и фразеология», «Фонетика»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ть условия для  овладения обучающимися   умениями свободно пользоваться сводом орфографических и пунктуационных прави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 умения анализировать особенности орфографии предложенных текстов, решать тесты ГИ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ть орфографические навыки через расширение знаний об особенностях, трудностях  русской орфографии, навыки работы с разными типами словарей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витие  умения правильно расставлять знаки препинания в случаях, не изученных в предыдущих классах.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ть навыки анализа структуры предложения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навыков, обеспечивающих успешное прохождение итоговой аттестаци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 обучающихся способности к самосознанию, саморазвитию и самоопределению, мотивации к обучению и целенаправленной познавательной деятельности через формирование компетентносте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  учебно-исследовательской и проектной деятельности обучающихся, а также их самостоятельной работы по подготовке к ГИА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 правовые документ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3" w:leader="none"/>
        </w:tabs>
        <w:suppressAutoHyphens w:val="tru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 «Об образовании в Российской Федерации» от 29.12.2012 года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27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образования  и науки Российской Федерации от 17.12.2010г.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897 « Об  утверждении и введении  в действие  федераль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 Министерства образования и науки Российской Федерации от 31 марта 2014 г.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253  «Об утверждении федерального перечня учебников, рекомендуемым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» (в редакции приказов  Минобрнауки  России от 08.06.2015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576,  от 28.12.2015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529, от 26.01.2016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38, от 21.04.2016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459, от 29.12.2016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1677, от 08.06.2017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535, от 20.06.2017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581, от 05.07.2017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62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ами Министерства образования и науки Российской Федерации от 31.12.2015 года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576 « 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октября 2009 г,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373»,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577  « 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8978 « 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413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ного государственного санитарного врача Российской Федерации от 29.12. 2010 г.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89 « Об утверждении СанПин 2.4.2.2821-10 « Санитарно-эпидемиологические требования к условиям и организации обучения в общеобразовательных учреждениях» (в редакции Изменений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2, утвержденных постановлением Главного государственного санитарного врача РФ от 25.12.2013 г.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72, Изменений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3, утвержденных постановлением Главного государственного врача РФ от 24.11 2015 г.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8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ой основной образовательной программой основного общего образования   (одобрена решением федерального учебно-методического объединения по общему   образованию ( протокол от 8 апреля 2015 г.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ой основного общего образования МКОУ «Каширская СОШ» ( утверждена приказом 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7 от 1 сентября 2018 год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ым планом  МКОУ «Каширская СОШ» на 2018-2019 учебный год (утвержден приказом 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8 от 1 сентября 2018 год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uppressAutoHyphens w:val="true"/>
        <w:ind w:left="135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ым календарным графиком МКОУ « Каширская СОШ» (утвержден приказом директора </w:t>
      </w:r>
      <w:r>
        <w:rPr>
          <w:rFonts w:eastAsia="Segoe UI Symbol"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8 от 1 сентября 2018 года)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, используемый в преподавании  элективного курса «</w:t>
      </w:r>
      <w:r>
        <w:rPr>
          <w:rStyle w:val="Emphasis"/>
          <w:b/>
          <w:i w:val="false"/>
          <w:sz w:val="28"/>
          <w:szCs w:val="28"/>
        </w:rPr>
        <w:t>Подготовка к ОГЭ. Орфография и пунктуац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«А»  классе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ая программа реализует основные идеи Федерального образовательного государственного стандарта основного общего образования (базовый уровень) и Программы по русскому языку для5–9 классов (авторы Л. М. Рыбченкова, О. М. Александрова и др. </w:t>
      </w:r>
      <w:r>
        <w:rPr>
          <w:sz w:val="28"/>
          <w:szCs w:val="28"/>
          <w:shd w:fill="FFFFFF" w:val="clear"/>
        </w:rPr>
        <w:t>Учебное пособие "Я сдам ОГЭ! Русский язык. Тематический практикум" .Учебное пособие предназначено для подготовки обучающихся 9 классов к государственной итоговой аттестации и активизирует работу обучающихся 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Планируемые результаты освоения элективного курса «Подготовка к ОГЭ. Орфография и пунктуац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  <w:r>
        <w:rPr>
          <w:sz w:val="28"/>
          <w:szCs w:val="28"/>
        </w:rPr>
        <w:t>готовность и способность обучающихся к саморазвитию и личностному самоопредел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самостоятельность в планировании и осуществлении учебной деятельности и организации учебного сотрудничества с педагогами и сверст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являть трудные случаи правописания, понимать их роль в общекультурном развитии человек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бъяснять языковое явлени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 знания при тестировани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Активно прослушивать текст, анализировать его содержание и лингвистические компоненты, структурировать информацию, интерпретировать чужой и создавать собственный текст, аргументировать, писать сжатое изложени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лексическое значение слова по различению контекстных значений многозначных слов, познакомиться с нормами лексической сочетаемости, принципами синонимической замены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аботать с тестовыми заданиями (внимательно читать формулировку задания  и понимать её смысл (без возможности обратиться за консультацией к учителю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четко следовать инструкциям, сопровождающим задани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о распределять время на выполнение задан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четко писать печатные буквы в соответствии с образцом, указанным в бланк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хорошо ориентироваться в полях заполняемого на экзамене бланк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авильно отмечать в бланке вариант отве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носить исправления в бланк экзаменационной работы;</w:t>
      </w:r>
    </w:p>
    <w:p>
      <w:pPr>
        <w:pStyle w:val="Style16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гражданскую идентичность посредством языкового материал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 мыслить,  владеть научной терминологией, ключевыми понятиями, методами и приёмам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над расширением словарного запас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познавать средства выразительности русской речи и их функции в текст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ыполнять различные  типы тестовых задан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осредоточенно работать в течение временного интервала, превышающего 45 минут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 синтаксические конструкции.</w:t>
      </w:r>
    </w:p>
    <w:p>
      <w:pPr>
        <w:pStyle w:val="Style16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200"/>
        <w:ind w:left="720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I. Введение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Содержание экзаменационной работ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Элементы содержания экзаменационного теста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Язык: фонетика, лексика, морфемика и словообразование, морфология, синтаксис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Речь: текст, его тема и основная мысль, средства художественной выразительности. Типы речи: повествование, описание, рассуждение. Стили речи: разговорный, официально-деловой, публицистический, научный, художественны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Орфограф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Пунктуац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 Культура речи. Нормы литературного языка: орфоэпические, лексические, морфологические, синтаксические, стилистические.</w:t>
      </w:r>
    </w:p>
    <w:p>
      <w:pPr>
        <w:pStyle w:val="Normal"/>
        <w:spacing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экзаменационной работы.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8"/>
          <w:szCs w:val="28"/>
        </w:rPr>
        <w:t>Часть I.</w:t>
      </w:r>
      <w:r>
        <w:rPr>
          <w:sz w:val="28"/>
          <w:szCs w:val="28"/>
        </w:rPr>
        <w:t> Написание сжатого изложения по прослушанному тексту 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асти II, III выполняются на основе одного прочитанного текста.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8"/>
          <w:szCs w:val="28"/>
        </w:rPr>
        <w:t>Часть II.</w:t>
      </w:r>
      <w:r>
        <w:rPr>
          <w:sz w:val="28"/>
          <w:szCs w:val="28"/>
        </w:rPr>
        <w:t> Задания с выбором ответа и с кратким ответом.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8"/>
          <w:szCs w:val="28"/>
        </w:rPr>
        <w:t>Часть III.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 Творческое задание. Сочинение- рассуждение 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II. Теоретический минимум для подготовки к экзамену. Тематическая диагностика по разделам курса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нетика и графика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Лексика и фразеологи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Морфемика и словообразование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Грамматика. Морфологи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Грамматика. Синтаксис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Орфографи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унктуаци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ечь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Языковые нормы.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Выразительность русской реч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. </w:t>
      </w:r>
      <w:r>
        <w:rPr>
          <w:b/>
          <w:bCs/>
          <w:sz w:val="28"/>
          <w:szCs w:val="28"/>
        </w:rPr>
        <w:t>Создание сочинения-рассужден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сновные приёмы создания сочинения-рассуждения. Комментированное чтение предложенного текста. Способы моделирования вступления, основной части и заключения. Способы выражения личностной позиции. Умение аргументировать собственные высказывания.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IV. Практикум по образцам экзаменационных тестов. </w:t>
      </w:r>
      <w:r>
        <w:rPr>
          <w:sz w:val="28"/>
          <w:szCs w:val="28"/>
        </w:rPr>
        <w:t>Диагностика, коррекция по результатам диагностики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контрол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16"/>
        <w:tabs>
          <w:tab w:val="clear" w:pos="708"/>
          <w:tab w:val="left" w:pos="709" w:leader="none"/>
        </w:tabs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713"/>
        <w:gridCol w:w="1885"/>
        <w:gridCol w:w="2377"/>
      </w:tblGrid>
      <w:tr>
        <w:trPr>
          <w:trHeight w:val="322" w:hRule="atLeast"/>
        </w:trPr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 отведенных на практическую часть и контроль</w:t>
            </w:r>
          </w:p>
        </w:tc>
      </w:tr>
      <w:tr>
        <w:trPr>
          <w:trHeight w:val="292" w:hRule="atLeast"/>
        </w:trPr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я и  Сочин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  (17 часов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Виды деятель-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труктура экзаменационной работы в формате ГИА. Число и вид заданий. Знакомство с демонстрационным вариантом 2019. Особенности заполнения бланков экзаменационной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ини-лекция с презентацией «Подготовка учащихся 9 класса  к итоговой аттестации по русскому языку в новой форме»,             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монстрационным вариантом, бланками отве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Часть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дание 1. 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лекция с презентацией «</w:t>
            </w:r>
            <w:r>
              <w:rPr>
                <w:bCs/>
                <w:kern w:val="2"/>
                <w:sz w:val="28"/>
                <w:szCs w:val="28"/>
              </w:rPr>
              <w:t xml:space="preserve">Современные подходы к написанию сжатого изложения на ГИА в 9-м классе», </w:t>
            </w: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создание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ние 1. Выбор приемов сжа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кста, оцен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дание15.  Сочинение-рассуждение по тексту. Критерии оцени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Мини-лекция с презентацией</w:t>
            </w:r>
            <w:r>
              <w:rPr>
                <w:bCs/>
                <w:kern w:val="2"/>
                <w:sz w:val="28"/>
                <w:szCs w:val="28"/>
              </w:rPr>
              <w:t xml:space="preserve"> «Подготовка к сочинению-рассуждению на лингвистическую тему» (15. )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дание 15. Учимся формулировать тезис сочинения-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амостоя-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дание 15. Учимся аргумент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дание15. Учимся писать вывод сочинения-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амостоя-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нимание смысла текста. Задание 2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Лексическое значение слова или его лексический анализ. Задание 6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разительно-изобразительные языковые средства.  Задание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зительно-изобразительные языковые средства» Практику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</w:tc>
      </w:tr>
      <w:tr>
        <w:trPr>
          <w:trHeight w:val="3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. Навыки звуко-буквенного анализа и знание фонетических процессов. Основные орфографические правила правописания корне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Основные орфографические правила правописания приставок. Задание 4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Правописание Н и НН в прилагательных и причастиях. Задание 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Фонетика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ка и фразеолог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илистическая принадлежность слов. Задание6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щеупотребительная  лексика (диалектные, жаргонные, слова, профессионализмы, термины). Исконно-русская лексика и заимствованная. Задание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«Лексика и фразеология»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ловосочетание. Подчинительная связь слов в словосочетании. Задание 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зентация «Словосочетание» 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Грамматическая основа предложения. Способы выражения главных членов предложения. Задание 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зентация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Грамматическая основа предложения».  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</w:tc>
      </w:tr>
      <w:tr>
        <w:trPr>
          <w:trHeight w:val="2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стое осложненное предложение. Задание 9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унктуационный анализ простого осложненного  предложения. Вводные слова и предложения, вставные конструкции, обращения, междометия. Задание 1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зентация «Простое осложненное предложение» Практику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ложных предложений. Задание 11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сложносочиненном и сложноподчиненном предложении. Задание 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зентация «Типы сложных предложений» 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ом предложении с несколькими придаточными. Задание 13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ложные предложения с различными видами связи. Синтаксический анализ сложного предложения. Задание 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ое выполнение заданий ГИ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айта ФИПИ. http://www.fipi.ru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, заполнение бланков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Цыбулько И.П., Степанова Л.С. Государственная итоговая аттестация - 2017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Издательство АСТ, Астрель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ОГЭ 9 класс. Издательство «Экзамен»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Иванова С.Ю. ЕГЭ: Русский язык: 9 класс: Государственная итоговая аттестация (по новой форме): Практикум по выполнению типовых тестовых заданий ОГЭ 9 класс. Издательство «Экзамен»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ова С.И., Замураева Т.И. ГИА 2009: Русский язык: Тренировочные задания: 9 класс (по новой форме) Государственная итоговая аттестация. Издательство «Эксмо».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аева Г.Т. Русский язык. 9 класс. Типовые тестовые задания: Государственная итоговая аттестация (в новой форме) ГИА. Издательство «Экзамен»</w:t>
      </w:r>
    </w:p>
    <w:p>
      <w:pPr>
        <w:pStyle w:val="Western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ы сайта ФИПИ: </w:t>
      </w:r>
      <w:r>
        <w:rPr>
          <w:color w:val="000000"/>
          <w:sz w:val="28"/>
          <w:szCs w:val="28"/>
          <w:u w:val="single"/>
        </w:rPr>
        <w:t>http://www.fipi.ru/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1:00Z</dcterms:created>
  <dc:creator>Admin</dc:creator>
  <dc:description/>
  <cp:keywords/>
  <dc:language>en-US</dc:language>
  <cp:lastModifiedBy>vanya7boggg@yandex.ru</cp:lastModifiedBy>
  <cp:lastPrinted>2019-01-17T19:33:00Z</cp:lastPrinted>
  <dcterms:modified xsi:type="dcterms:W3CDTF">2019-02-18T16:50:00Z</dcterms:modified>
  <cp:revision>11</cp:revision>
  <dc:subject/>
  <dc:title>ОПЫТ ПОДГОТОВКИ УЧАЩИХСЯ 9 КЛАССОВ</dc:title>
</cp:coreProperties>
</file>