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общеобразовательное учреждение Ханты-Мансийского автономного округа - Югры "Нижневартовская школа для обучающихся с ограниченными возможностями здоровья №1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Технологическая карта урока по русскому языку </w:t>
        <w:br/>
        <w:t>во 2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Правописание слов с разделительным мягким знаком (Ь).»</w:t>
      </w:r>
    </w:p>
    <w:p>
      <w:pPr>
        <w:pStyle w:val="Normal"/>
        <w:rPr>
          <w:rFonts w:ascii="Times New Roman" w:hAnsi="Times New Roman" w:cs="Times New Roman"/>
          <w:i/>
          <w:i/>
          <w:color w:val="999999"/>
          <w:sz w:val="56"/>
          <w:szCs w:val="44"/>
        </w:rPr>
      </w:pPr>
      <w:r>
        <w:rPr>
          <w:rFonts w:cs="Times New Roman" w:ascii="Times New Roman" w:hAnsi="Times New Roman"/>
          <w:i/>
          <w:color w:val="999999"/>
          <w:sz w:val="56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рева Ольга Яковлев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жневартовск</w:t>
        <w:br/>
        <w:t xml:space="preserve">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 Школа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: «Правописание слов с разделительным мягким знаком (Ь)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 написанием слов, в которых встречается разделительный мягкий знак (Ь), с правилами переноса слов с разделительным (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Совершенствовать  навык правописания слов с разделительным </w:t>
      </w:r>
      <w:r>
        <w:rPr>
          <w:rFonts w:eastAsia="Andale Sans UI;Arial Unicode MS" w:cs="Times New Roman" w:ascii="Times New Roman" w:hAnsi="Times New Roman"/>
          <w:i/>
          <w:kern w:val="2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Учить отличать разделительный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как показатель мягкости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Знакомить с правилом переноса слов с разделительным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Развивающие: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звивать устную и письменную речь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звивать умение аргументировать свой отв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ывать интерес к предмет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оспитывать культуру речи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Коррекционная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Совершенствовать звукопроизнош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kern w:val="2"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spacing w:before="150" w:after="0"/>
        <w:jc w:val="center"/>
        <w:outlineLvl w:val="1"/>
        <w:rPr/>
      </w:pPr>
      <w:r>
        <w:rPr/>
        <w:t>Ход урока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2"/>
        <w:gridCol w:w="6175"/>
        <w:gridCol w:w="2797"/>
        <w:gridCol w:w="2394"/>
      </w:tblGrid>
      <w:tr>
        <w:trPr>
          <w:tblHeader w:val="true"/>
          <w:trHeight w:val="23" w:hRule="atLeast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</w:t>
              <w:br/>
              <w:t>урока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хс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. 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lineRule="atLeast" w:line="261" w:before="0" w:after="0"/>
              <w:rPr/>
            </w:pPr>
            <w:r>
              <w:rPr>
                <w:color w:val="000000"/>
                <w:sz w:val="28"/>
                <w:szCs w:val="28"/>
              </w:rPr>
              <w:t>(слайд 1) Здравствуйте, ребята.</w:t>
            </w:r>
          </w:p>
          <w:p>
            <w:pPr>
              <w:pStyle w:val="Style16"/>
              <w:shd w:fill="FFFFFF" w:val="clear"/>
              <w:spacing w:lineRule="atLeast" w:line="261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елось бы вам пожелать...</w:t>
            </w:r>
          </w:p>
          <w:p>
            <w:pPr>
              <w:pStyle w:val="Style16"/>
              <w:shd w:fill="FFFFFF" w:val="clear"/>
              <w:spacing w:lineRule="atLeast" w:line="261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тельно слушай!</w:t>
            </w:r>
          </w:p>
          <w:p>
            <w:pPr>
              <w:pStyle w:val="Style16"/>
              <w:shd w:fill="FFFFFF" w:val="clear"/>
              <w:spacing w:lineRule="atLeast" w:line="261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минай!</w:t>
            </w:r>
          </w:p>
          <w:p>
            <w:pPr>
              <w:pStyle w:val="Style16"/>
              <w:shd w:fill="FFFFFF" w:val="clear"/>
              <w:spacing w:lineRule="atLeast" w:line="261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 на уроке отвечай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, приветствуют учителя, садятся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Актуализация знаний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оем свои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 тетрадь свою открою и наклонно положу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от вас друзья не скрою, ручку я , вот так держу! (демонстрация) (слайд 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ишем число, Класс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 Каллиграфическая минутка. (слайд 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тайте буквосочетания. Что в них общег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ья ье ьё ью ьи ья ье ьё 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 Словар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ейчас я загадаю загадки, а отгадки, подумайте, чем будут явля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Кто зимой метет и злитс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ует, воет и кружитс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елет белую постел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 – снежная  . . .               (метéль) (слайд 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По счёту первым он идёт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него начнётся новый год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крой скорее календарь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тай! Написано — …        (январь) (слайд 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изнеси по слогам, как ты будешь писать эти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ме-тель, ян-варь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пишите эти слова в столбик, поставьте ударение и выделите орфограммы. (слайд 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Что общего во всех словах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Следующее задание. К слову метель подберите синоним и запишите рядом. К слову «январь» подберите антоним и запишите рядом с этим словом. (слайд 7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Поставьте в словах ударение и подчеркните орфограммы. (слайд 8)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крывают тетради, записывают число, Классная работа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итают буквосочета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ее Ь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яют каллиграфическую минутку по образцу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и Словарными слова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 слова, подчёркивают орфограммы, ставят ударение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о зи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ль-вьюг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ию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 достаточной полнотой и точностью выражать свои мыс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умение ориентироваться в тетрад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.  Постановка темы и целей урока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, прочитайте слова, которые мы запис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ое слово лишнее, почему? (слайд 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что общего в этих слов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какими буквами стоит мягкий зна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убрать мягкий знак в этих словах? Если мы его уберем, что произойд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ой вывод можно сделать, для чего нужен мягкий знак в этих слов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ую роль он выполня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формулируйте тему урока. (слайд 1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D3D3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ие цели мы перед собой поставим? ( слайд 11-12)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3D3D3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D3D3D"/>
                <w:sz w:val="28"/>
                <w:szCs w:val="28"/>
                <w:shd w:fill="FFFFFF" w:val="clear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ьюга. В нём разделительный ь, а в остальных словах ь-показатель мягкости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огласной и гласно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, сольются зву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нужен, он выполняет роль разделения согласных звуков от гласных, чтобы они не слилис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: правописание слов с разделительным 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перед собой цели на урок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75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пределять тему урока, ориентироваться в учебнике.</w:t>
            </w:r>
          </w:p>
          <w:p>
            <w:pPr>
              <w:pStyle w:val="ParagraphStyle"/>
              <w:tabs>
                <w:tab w:val="clear" w:pos="708"/>
                <w:tab w:val="left" w:pos="114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ParagraphStyle"/>
              <w:tabs>
                <w:tab w:val="clear" w:pos="708"/>
                <w:tab w:val="left" w:pos="114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формулировать выводы.</w:t>
            </w:r>
          </w:p>
          <w:p>
            <w:pPr>
              <w:pStyle w:val="ParagraphStyle"/>
              <w:tabs>
                <w:tab w:val="clear" w:pos="708"/>
                <w:tab w:val="left" w:pos="11475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 достаточной полнотой и точностью выражать свои мысли.</w:t>
            </w:r>
          </w:p>
        </w:tc>
      </w:tr>
      <w:tr>
        <w:trPr>
          <w:trHeight w:val="3715" w:hRule="atLeast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. Изучение нового материала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кроем стр. 34 упр.59. (слайд 1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тайте задание. Сможем ли мы его выполнить? Давайте вспомним правила переноса слов. (слайд 1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ка на экра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 знакомились ли мы с вами с правилом переноса слов с разделительным ь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вайте прочитаем правило на стр.3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олним упр. 59 стр. 34. (слайд 15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обучающийся читает зад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чему не разделены чертой для переноса слова осень, Илья, уль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Физминутка (слайд 1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бята, давайте встанем из-за столов, и немного поиграем. Послушайте правила. Я буду говорить слова. Если вы услышите в слове «ь»-хлопните в ладоши, если в слове нет «ь»-значит присядь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итают задание к упражнению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накомятся с правилом переноса слов с разделительным ь, отвечают на вопросы упраж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яют письменное задание из упраж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яют упражнения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участвовать  в диалоге; высказы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произвольное речевое высказывание.</w:t>
            </w:r>
          </w:p>
        </w:tc>
      </w:tr>
      <w:tr>
        <w:trPr>
          <w:trHeight w:val="3063" w:hRule="atLeast"/>
        </w:trPr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 Самостоятельная рабо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ледующее задание. (слайд 17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м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и горизонтальной чертой слова для перено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разделительным Ь С Ь-показателем мягк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ьюга, соловьи, Ольга, льдина, гостья, больница пальто.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самостоятельно задание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то выполненного задания отправляют учителю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формулировать собственное мнение и позицию</w:t>
            </w:r>
          </w:p>
        </w:tc>
      </w:tr>
      <w:tr>
        <w:trPr>
          <w:trHeight w:val="1602" w:hRule="atLeast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тог 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8) Какая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мы перед собой поставили?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мы достигли поставленных целей?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«фрукты в зуме» (слайд 19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145" cy="2882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7" t="-120" r="-127" b="-1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7114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ё было легко и понятно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470" cy="26543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4" t="-131" r="-10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 немного испытывал (-а) трудности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2105" cy="33147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" t="-107" r="-10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color w:val="000000"/>
                <w:kern w:val="2"/>
                <w:sz w:val="66"/>
                <w:szCs w:val="66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- было тяжело работать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Проводят самооценку, рефлекс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реакцию в зуме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полнять оценку результатов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сознанно строить речевое высказывание в устной фор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ют свою работу на уроке.</w:t>
            </w:r>
          </w:p>
        </w:tc>
      </w:tr>
      <w:tr>
        <w:trPr>
          <w:trHeight w:val="377" w:hRule="atLeast"/>
        </w:trPr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Домашнее задание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. 35 правило, упр. 60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задани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ParagraphStyle"/>
        <w:rPr>
          <w:rFonts w:ascii="Times New Roman" w:hAnsi="Times New Roman" w:cs="Times New Roman"/>
          <w:bCs/>
          <w:spacing w:val="45"/>
        </w:rPr>
      </w:pPr>
      <w:r>
        <w:rPr>
          <w:rFonts w:cs="Times New Roman" w:ascii="Times New Roman" w:hAnsi="Times New Roman"/>
          <w:bCs/>
          <w:spacing w:val="4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Учебник: Русский язык. 2 класс. Учебник для общеобразовательных учреждений. В 2 ч. / [В. П. Канакина, В.Г. Горецкий]. – М.: Просвещение, 20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Автор: О.Н.Крылова «Поурочные разработки по русскому языку.» Издательство «ЭКЗАМЕН» Москва 201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Использованные материалы и Интернет-ресур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Словари.ру». [Электронный ресурс]. URL: http://www.slovari.ru/ (дата обращения: 05.02..2018).</w:t>
      </w:r>
    </w:p>
    <w:p>
      <w:pPr>
        <w:pStyle w:val="Normal"/>
        <w:spacing w:lineRule="auto" w:line="360" w:before="0" w:after="0"/>
        <w:rPr/>
      </w:pPr>
      <w:r>
        <w:rPr/>
        <w:t>2.http://uchitelya.com/russkiy-yazyk/23748-master-klass-refleksiya-na-urokah-russkogo-yazyka.html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6:00Z</dcterms:created>
  <dc:creator>Bird</dc:creator>
  <dc:description/>
  <cp:keywords/>
  <dc:language>en-US</dc:language>
  <cp:lastModifiedBy>Olga</cp:lastModifiedBy>
  <dcterms:modified xsi:type="dcterms:W3CDTF">2022-03-11T17:44:00Z</dcterms:modified>
  <cp:revision>6</cp:revision>
  <dc:subject/>
  <dc:title>Муниципальное общеобразовательное учреждение</dc:title>
</cp:coreProperties>
</file>