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«Экологические факторы среды»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    биолог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      5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ткрытия нового знания – урок формирования УУД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12855"/>
      </w:tblGrid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 среды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 средствами урока через формирование общего представления об экологических факторах и их роли в природе, ответственного отношения к живой природе и воспитания бережного отношения к ней.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: Сформировать представление об экологических факторах среды, рассмотреть их влияние на организм. </w:t>
              <w:br/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 Развитие познавательных способностей и поисково-информационные умения:  анализировать информацию, работать с текстом, сворачивать информацию в виде схемы, обобщать, сравнивать, навыков работы с цифровыми ресурсами,  воображения учащихся; умение работать с конспектом урока как основы формирования УУД через использование различных заданий по Д.Толлингерово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е: Воспитывать культуру поведения в природе, качества толерантной личности, прививать интерес и любовь к живой природе, формировать устойчивое положительное отношение к каждому живому организму на Земле, формировать умение видеть прекрасное. </w:t>
            </w:r>
          </w:p>
        </w:tc>
      </w:tr>
      <w:tr>
        <w:trPr>
          <w:trHeight w:val="318" w:hRule="atLeast"/>
        </w:trPr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 Оценивание усваиваемого содержания, Обеспечивающее личностный моральный выбор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Постановка учебной задачи, сравнивать, контролировать, коррекция инициативы, управляющая деятельность, самоконтрол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Речевая деятельность, сотрудничество, работа с источниками, определение цели, принятие решения и его реализация, умение выражать свои мысл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формулирование познавательной цели, поиск информации, анализ с целью выделения признаков, самостоятельное созда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  Знать - понятия «среда обитания», «экология», «экологические факторы» их влияние на живые организмы, «связи живого и неживого»;.     Уметь  - определять понятие «экологические факторы»; характеризовать экологические факторы, приводить пример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сказывать суждения, осуществлять поиск и отбор информации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нализировать связи, сопоставлять, находить ответ на проблемный вопрос;</w:t>
              <w:br/>
              <w:t xml:space="preserve">Метапредметные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истематизировать, выделять главное и существенное, устанавливать причинно-следственные связи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под руководством учителя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ланировать свою деятельность под руководством учителя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ботать в соответствии с поставленной задачей и планом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слушать и вступать в диалог, участвовать в коллективном обсуждении проблем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умение работать в паре и группе, а также оказывать взаимопомощ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ценивать работу одноклассников.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, факторы неживой природы- абиотические, факторы живой природы - биотические, деятельность человека -  антропогенные, среды обитания, экология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ый учебник: Пономарева И.Н. Биология: 5 класс: учебник для учащихся общеобразовательных организаций/И.Н. Пономарёва, И.В. Николаев, О.А. Корнилова; под ред. И.Н. Пономарёвой.- М.: Вентана-Граф, 201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мультимедийный проектор, интерактивная доска, ЭОР.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урока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- фронтальная, И – индивидуальная, П – парная, Г – групповая</w:t>
            </w:r>
          </w:p>
        </w:tc>
      </w:tr>
      <w:tr>
        <w:trPr>
          <w:trHeight w:val="360" w:hRule="atLeast"/>
        </w:trPr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</w:tr>
      <w:tr>
        <w:trPr>
          <w:trHeight w:val="375" w:hRule="atLeast"/>
        </w:trPr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уктура урока    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учащихся 2.Актуализация опорных знаний 3.Мотивация к учебной деятельности 4.Формулирование темы урока, постановка цели  5.Изучение нового 6.Закрепление знаний  7.Контроль полученных знаний  8.Рефлексия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3"/>
        <w:gridCol w:w="2410"/>
        <w:gridCol w:w="2648"/>
        <w:gridCol w:w="2313"/>
        <w:gridCol w:w="2119"/>
        <w:gridCol w:w="2420"/>
      </w:tblGrid>
      <w:tr>
        <w:trPr/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</w:t>
              <w:br/>
              <w:t>структура </w:t>
              <w:br/>
              <w:t>урока – открытия нового зн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  <w:br/>
              <w:t>учеников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  <w:br/>
              <w:t>учителя</w:t>
            </w:r>
          </w:p>
        </w:tc>
        <w:tc>
          <w:tcPr>
            <w:tcW w:w="2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емые  ЭОР</w:t>
            </w:r>
          </w:p>
        </w:tc>
        <w:tc>
          <w:tcPr>
            <w:tcW w:w="4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(самоопределение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1-2</w:t>
              <w:br/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ачитывает стихотворение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ам прочитаю стихотворение, а вы послушайте и скажите о чём идёт речь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это стихотворение  об условиях, месте, или по другому о среде обитан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тихотворение </w:t>
            </w:r>
          </w:p>
          <w:p>
            <w:pPr>
              <w:pStyle w:val="Heading1"/>
              <w:ind w:left="432" w:hanging="432"/>
              <w:rPr>
                <w:rFonts w:cs="Times New Roman"/>
                <w:lang w:val="ru-RU" w:eastAsia="ru-RU"/>
              </w:rPr>
            </w:pPr>
            <w:r>
              <w:rPr>
                <w:rFonts w:cs="Times New Roman"/>
                <w:lang w:val="ru-RU"/>
              </w:rPr>
              <w:t xml:space="preserve">Среда обита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тихотворение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2 – поиск и выделение необходимой информации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пробное учебное действие</w:t>
              <w:br/>
              <w:t>Время: 5-6</w:t>
              <w:br/>
              <w:t>Этапы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ся по группам, определяют и называют среды обитания, характеризуют предложенную и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елит класс на 4 группы каждая представляют свою среду обитания               (водная, наземно-воздушная, почвенная, организменная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редой обитания»?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да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кажите о какой среде обитания идет речь, выберите свою - ту в которой обитают представленные вами живо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воды, мало кислорода, наличие течения, увеличение давления с глубиной, уменьшение освещения с глубиной – это 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света, много кислорода, наличие ветра, нерегулярные осадки – э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та, отсутствие кислорода, много готовой пищи, постоянная температура – это 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 света, мало кислорода, твердые частички, много минеральных веществ, органические остатки – это…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Задание: Среди рисунков в конвер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йдите лиш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поместите остальных в нужную среду обит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ите 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для обитателей каждой среды.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дание на слайде презент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 столах конверты с иллюстрациями живых организмов какой-то одной среды обитания, но одно среди них лишне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 слайде презентации сводная таблица по средам обитания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 –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1- анализ объектов с целью выделения признаков (существенны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6 – построение логической цепи рассужд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3- структурирование знаний;</w:t>
            </w:r>
          </w:p>
        </w:tc>
      </w:tr>
      <w:tr>
        <w:trPr>
          <w:trHeight w:val="1828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, анализируют, выбирают условия, обсуждают, перечисляют, дают ответ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учащимся познакомиться с текстом сказки «Сила Дождя и Дружбы»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ка о живительной силе воды) и выполнить задания к не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Задание: Прочитайте сказку и выполните зад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майте и скажите одинаковы ли условия необходимы обитателям разных сред?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сегодня пойдет речь на уроке? (Об условиях жизни организмов)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Приложение № 2 «</w:t>
            </w:r>
            <w:r>
              <w:rPr>
                <w:b/>
                <w:bCs/>
              </w:rPr>
              <w:t>Сила Дождя и Дружбы» (сказка о живительной силе воды)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есурс № 1 </w:t>
            </w:r>
            <w:r>
              <w:rPr/>
              <w:t xml:space="preserve"> «Экологические факторы» </w:t>
            </w:r>
            <w:hyperlink r:id="rId2">
              <w:r>
                <w:rPr>
                  <w:rStyle w:val="InternetLink"/>
                </w:rPr>
                <w:t>http://school-collection.edu.ru/catalog/res/00000755-1000-4ddd-1961-3600475d430b/view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фильм с иллюстрациями даёт основное понятие «экологические факторы среды»)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 –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1- анализ объектов с целью выделения признаков (существенны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х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6 – построение логической цепи рассуждений;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оекта выхода из затруднения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ние темы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2-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цели, высказывают своё мнение, что известно по теме, что не известно, что хотелось бы узнать, записывают тему в тетрадь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вопрос-задани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ет ответ ученика, подводит к тому, что условия погоды и среды - это «экологические факторы среды». Что вы уже знаете о них? Чего не знаете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овательно тема урока – Экологические факторы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ет вопросы между учащимис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Сформулируйте вопросы, на которые вы хотели бы получить ответы в ходе урока.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1- анализ объектов с целью выделения признаков (существенны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х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6 – построение логической цепи рассуждений;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строенного проекта-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нового знания</w:t>
              <w:br/>
              <w:t> Время: 10-1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ученик изучает и готовится представить один из вопросов, пользуясь учебником и дополнительным материалом, заполняют соответствующие тексты или схем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свои вопросы, слушают остальных, делают соответствующие запис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задания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работу учащихся, оказывает помощь в случае затруднен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, в ходе которой у учащихся должно сформироваться первичное представление об экологических факторах сред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группах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. – «факторы неживой природы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. – «факторы живой природы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гр. – «антропогенные факторы»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сигнал об окончании работы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1:  Самостоятельно изучите один из факторов в течении 5 мин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ьте расск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ем классу по плану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стоятельная работа по заданиям.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2: Просмотрите в/фрагмент, скажит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лько гру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ов можно выделить?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х факторов в нем упоминаются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ьте сх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руппы экологических факторов» в тетрад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 сх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ив переч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ов, относящихся к группе факторов  живой природы/ неживой природы/деятельности человека, используя материал сказки и полученную информаци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ясь флеш моделью проверьте правильность схемы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ind w:left="432" w:hanging="432"/>
              <w:rPr>
                <w:rFonts w:cs="Times New Roman"/>
                <w:b w:val="false"/>
                <w:b w:val="false"/>
                <w:lang w:val="ru-RU"/>
              </w:rPr>
            </w:pPr>
            <w:r>
              <w:rPr>
                <w:rFonts w:cs="Times New Roman"/>
                <w:b w:val="false"/>
                <w:lang w:val="ru-RU"/>
              </w:rPr>
            </w:r>
          </w:p>
          <w:p>
            <w:pPr>
              <w:pStyle w:val="Heading1"/>
              <w:ind w:left="432" w:hanging="432"/>
              <w:rPr>
                <w:rFonts w:cs="Times New Roman"/>
                <w:b w:val="false"/>
                <w:b w:val="false"/>
                <w:lang w:val="ru-RU"/>
              </w:rPr>
            </w:pPr>
            <w:r>
              <w:rPr>
                <w:rFonts w:cs="Times New Roman"/>
                <w:b w:val="false"/>
                <w:lang w:val="ru-RU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val="ru-RU" w:eastAsia="hi-IN" w:bidi="hi-IN"/>
              </w:rPr>
            </w:pPr>
            <w:r>
              <w:rPr>
                <w:rFonts w:cs="Times New Roman"/>
                <w:b/>
                <w:lang w:val="ru-RU" w:eastAsia="hi-IN" w:bidi="hi-IN"/>
              </w:rPr>
            </w:r>
          </w:p>
          <w:p>
            <w:pPr>
              <w:pStyle w:val="Heading1"/>
              <w:ind w:left="432" w:hanging="432"/>
              <w:rPr>
                <w:rFonts w:cs="Times New Roman"/>
                <w:b w:val="false"/>
                <w:b w:val="false"/>
                <w:lang w:val="ru-RU" w:eastAsia="hi-IN" w:bidi="hi-IN"/>
              </w:rPr>
            </w:pPr>
            <w:r>
              <w:rPr>
                <w:rFonts w:cs="Times New Roman"/>
                <w:b w:val="false"/>
                <w:lang w:val="ru-RU" w:eastAsia="hi-IN" w:bidi="hi-IN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val="ru-RU" w:eastAsia="hi-IN" w:bidi="hi-IN"/>
              </w:rPr>
            </w:pPr>
            <w:r>
              <w:rPr>
                <w:rFonts w:cs="Times New Roman"/>
                <w:b/>
                <w:lang w:val="ru-RU" w:eastAsia="hi-IN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№2 - «Группы экологических факторов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00000756-1000-4ddd-f204-3a00475d430b/view/</w:t>
              </w:r>
            </w:hyperlink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уковой фильм с иллюстрациями даёт основные понятия «экологические факторы среды», «факторы неживой природы»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№3 - </w:t>
            </w:r>
            <w:r>
              <w:rPr>
                <w:rFonts w:cs="Times New Roman"/>
              </w:rPr>
              <w:t>Ани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хема «Экологические факторы среды» флеш анимац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bb43fb0-a639-4573-a85e-069fdd311e16/%5BBIO6_01-04%5D_%5BIM_03%5D.swf</w:t>
              </w:r>
            </w:hyperlink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4 – осознанное и произвольное построение речевого высказывания в устной и письменной форме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7 – смысловое чтение, извлечение необходимой информации, умение передавать содержание текста</w:t>
            </w:r>
            <w:r>
              <w:rPr/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8 – знаково-символическое моделирование – преобразование объекта чувственной формы в модель, где выделены существенные характеристики объекта 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одели с целью выявления общих законов, определяющих данную предметную область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1- анализ объектов с целью выделения признаков (существенны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х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6 – построение логической цепи рассуждений;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го закрепления с проговариванием во внешней реч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ают устн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культминутку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1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из перечисленного относитс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ам живой природы: перемещение песков в пустыне, высадка растений, поедание тли божьими коровками, выпадение дождя, наступление ночи, рыхление почвы дождевыми червями, очистка сточных вод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2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ите факто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й и неживой природы: что у них сходного и чем отличаютс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дание на слайде и ответы на следующем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3 – выбор оснований и критериев  для сравнения, сериации, классификации объектов;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й работы с самопроверкой по эталону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 задание, проверяют по эталону ответов на слайде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обучающимися с практическим ресурсом, с целью закрепления полученных знаний, проверяет полноту усвоения изученного для ликвидации «пробелов» в знаниях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на бумажном носителе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№ 3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на тему «Эко-логические факторы среды», в котором нужно выбрать один вариант ответа из предложенных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00000758-1000-4ddd-effc-0b00475d430c/index_mht.htm</w:t>
              </w:r>
            </w:hyperlink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1- анализ объектов с целью выделения признаков (существенны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х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6 – построение логической цепи рассуждений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3 – выбор оснований и критериев  для сравнения, сериации, классификации объектов;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я в систему знаний и повторения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1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ите, почему так проис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гда в полях живет много хищных птиц, то сначала уменьшается численность мышевидных грызунов, а затем и самих хищных птиц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2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 мы на практике в жизни встречаем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акторами неживой природы? Живой природы? Деятельностью человека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случится, е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чезнет вода на Земле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4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ите сколько воды необходи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оста подсолнечника в течение 1 месяца, если известно, что за сутки одно растение испаряет 800 грамм, а на испарение тратится 99,8% поступающей в растение воды? Месяц  равен 30 дней.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6 – рефлексия способов и условий действия, контроль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ценка процесса и результатов деятельности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5 – установление причинно- следственных связей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6 – построение логической цепи рассуждений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7 – доказательство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8 – выдвижение гипотез и их обоснование</w:t>
            </w:r>
          </w:p>
        </w:tc>
      </w:tr>
      <w:tr>
        <w:trPr>
          <w:trHeight w:val="639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 на уроке (итог урока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-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уровень восприятия информации на уроке, состояние комфортности при коллективной, фронтальной и индивидуальной работ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ет рефлексию учащихся по поводу своего эмоционального состояния, своей деятельности, взаимодействия с учителем одноклассниками. Обеспечивает усвоение учащимися принципов саморегуляции и сотрудничества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узнали нового на уроке?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показалось трудным?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вызвало 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вный экран</w:t>
              <w:br/>
            </w:r>
            <w:r>
              <w:rPr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егодня я узнал… </w:t>
              <w:br/>
              <w:t>2. Было трудно… </w:t>
              <w:br/>
              <w:t>3. Я понял, что… 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Теперь я могу… </w:t>
              <w:br/>
              <w:t xml:space="preserve">5. Я научился…  </w:t>
            </w:r>
          </w:p>
          <w:p>
            <w:pPr>
              <w:pStyle w:val="Style14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У меня получилось … </w:t>
              <w:br/>
              <w:t>7. Я смог… </w:t>
              <w:br/>
              <w:t>8. Меня удивило…</w:t>
            </w:r>
            <w:r>
              <w:rPr>
                <w:lang w:eastAsia="ru-RU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Мне было трудно…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6 – рефлексия способов и условий действия, контроль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ценка процесса и результатов деятельности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4 – осознанное и произвольное построение речевого высказывания в устной и письменной форме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 домашнее задание в дневни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домашнее задание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учить материал параграфа 18 учебника и записи в тетрад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ветить на вопросы учебника после параграфа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ишите 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Как вести себя в природе», «Как человек влияет на природу»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3- структурирование знаний;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4 – осознанное и произвольное построение речевого высказывания в устной и письменной форме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8 – знаково-символическое моделирование</w:t>
            </w:r>
            <w:r>
              <w:rPr/>
              <w:t>;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60" w:right="360" w:gutter="0" w:header="0" w:top="36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eastAsia="Arial Unicode MS" w:cs="Arial Unicode MS"/>
      <w:b/>
      <w:bCs/>
      <w:kern w:val="2"/>
      <w:sz w:val="24"/>
      <w:szCs w:val="24"/>
      <w:lang w:val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 w:cs="Arial Unicode MS"/>
      <w:b/>
      <w:bCs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">
    <w:name w:val="watch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before="0" w:after="0"/>
      <w:jc w:val="both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00000755-1000-4ddd-1961-3600475d430b/view/" TargetMode="External"/><Relationship Id="rId3" Type="http://schemas.openxmlformats.org/officeDocument/2006/relationships/hyperlink" Target="http://school-collection.edu.ru/catalog/res/00000756-1000-4ddd-f204-3a00475d430b/view/" TargetMode="External"/><Relationship Id="rId4" Type="http://schemas.openxmlformats.org/officeDocument/2006/relationships/hyperlink" Target="http://files.school-collection.edu.ru/dlrstore/7bb43fb0-a639-4573-a85e-069fdd311e16/%5BBIO6_01-04%5D_%5BIM_03%5D.swf" TargetMode="External"/><Relationship Id="rId5" Type="http://schemas.openxmlformats.org/officeDocument/2006/relationships/hyperlink" Target="http://files.school-collection.edu.ru/dlrstore/00000758-1000-4ddd-effc-0b00475d430c/index_mh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09:00Z</dcterms:created>
  <dc:creator>Admin</dc:creator>
  <dc:description/>
  <cp:keywords/>
  <dc:language>en-US</dc:language>
  <cp:lastModifiedBy>ASUS</cp:lastModifiedBy>
  <dcterms:modified xsi:type="dcterms:W3CDTF">2022-04-14T20:25:00Z</dcterms:modified>
  <cp:revision>33</cp:revision>
  <dc:subject/>
  <dc:title>ТЕХНОЛОГИЧЕСКАЯ КАРТА УРОКА</dc:title>
</cp:coreProperties>
</file>