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"/>
        <w:spacing w:before="0" w:after="0"/>
        <w:ind w:firstLine="709"/>
        <w:rPr/>
      </w:pPr>
      <w:r>
        <w:rPr>
          <w:sz w:val="56"/>
          <w:szCs w:val="56"/>
        </w:rPr>
        <w:t xml:space="preserve">Игра «Экология и </w:t>
      </w:r>
      <w:r>
        <w:rPr>
          <w:sz w:val="56"/>
          <w:szCs w:val="56"/>
          <w:lang w:val="ru-RU"/>
        </w:rPr>
        <w:t>человек</w:t>
      </w:r>
      <w:r>
        <w:rPr>
          <w:sz w:val="56"/>
          <w:szCs w:val="56"/>
        </w:rPr>
        <w:t>»</w:t>
      </w:r>
    </w:p>
    <w:p>
      <w:pPr>
        <w:pStyle w:val="Heading"/>
        <w:spacing w:before="0" w:after="0"/>
        <w:ind w:firstLine="709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неклассное  мероприятие  - игра    «Экология и человек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Цель:</w:t>
      </w:r>
      <w:r>
        <w:rPr/>
        <w:t xml:space="preserve"> раскрыть сущность основных экологических проблем современности, причины их возникновения, продолжить формирование ответственного отношения к окружающей среде. Доказать жизненную важность сохранения экологического равновесия в биосфере.</w:t>
      </w:r>
    </w:p>
    <w:p>
      <w:pPr>
        <w:pStyle w:val="Normal"/>
        <w:ind w:firstLine="709"/>
        <w:rPr/>
      </w:pPr>
      <w:r>
        <w:rPr>
          <w:b/>
        </w:rPr>
        <w:t>Оборудование:</w:t>
      </w:r>
      <w:r>
        <w:rPr/>
        <w:t xml:space="preserve"> плакаты с текстами, рисунки по охране природы, дополнительная литература по теме «Экология», презентация по теме «Человек и окружающая среда»</w:t>
      </w:r>
    </w:p>
    <w:p>
      <w:pPr>
        <w:pStyle w:val="Normal"/>
        <w:ind w:firstLine="709"/>
        <w:rPr/>
      </w:pPr>
      <w:r>
        <w:rPr>
          <w:b/>
        </w:rPr>
        <w:t xml:space="preserve">   </w:t>
      </w:r>
      <w:r>
        <w:rPr>
          <w:b/>
        </w:rPr>
        <w:t>Вступительное слово преподавателя:</w:t>
      </w:r>
      <w:r>
        <w:rPr/>
        <w:t xml:space="preserve"> природа всегда была и продолжает оставаться кормилицей человека, источником ее существования и вдохновения. Природа щедра, но она не прощает ошибок. Ситуация складывается таким образом, что современный человек просто обязан быть экологически грамотным. В последнее время на людей во всем мире обрушивается гигантский поток информации о загрязнении природной среды. Можно было, что такой мощной лавины достаточно для того, чтобы ликвидировать экологическое невежество. Но, увы, с каждым годом проблема эта обостряется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Необходимо донести до каждого мысль о том, что, только оберегая природу, человечество сохранит саму жизнь на Земле. Только зная законы и тайны природы, мы сможем стать ее верными друзьями и помощникам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щийся (1): 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Тихо! Слышите: ветер стонет!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Распахните навстречу души!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Натыкаясь на небоскребы,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Он таится, как в клетке душной.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А деревья хотят на волю,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Корни жжет, на ветвях раны,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Им бы чистой водицы долю,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Но стоят и молчат великан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ащийся (2):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Тихо! Слышите плач? Очнитесь!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Помогите Земле! Отзовитесь!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Не машите рукой небрежно,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Вспомните, как она вас ласкала,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Как к груди прижимала нежно,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Колыбельную песню шептала!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А теперь вот она рыдает,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Неужели ваше сердце ослепло?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Мы виноваты в ее страданиях,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Возродим ли мы счастье из пепла?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ащийся (3).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Человек, запомни навсегда: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Символ жизни на Земле - вода!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Экономь ее и береги,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Мы ведь на планете не одни.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Дерево, цветок и птица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Не всегда умеют защититься.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Если будут уничтожены они,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На планете мы останемся о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ащийся (4).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 xml:space="preserve">Наша планета Земля 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Очень щедра и богата: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Горы, леса и поля –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Дом наш родимый, ребята!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Давайте будем беречь планету,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Другой такой на свете нет.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Разведем над нею и тучи и дым,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В обиду ее никому не дадим.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Беречь будем птиц, насекомых, зверей,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От этого станем мы только добрей.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Украсим всю Землю садами, цветами: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Такая планета нужна нам с вам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ащийся (5):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В пустыню превращается Земля,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Изводятся леса, мелеют реки,</w:t>
      </w:r>
    </w:p>
    <w:p>
      <w:pPr>
        <w:pStyle w:val="Normal"/>
        <w:ind w:firstLine="709"/>
        <w:rPr/>
      </w:pPr>
      <w:r>
        <w:rPr/>
        <w:t xml:space="preserve">                     …</w:t>
      </w:r>
      <w:r>
        <w:rPr/>
        <w:t>Осиротеем - может быть, тогда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Переосмыслим мы свои «успехи».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И каждую былинку сберегать,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Мы как зеницу ока сразу станем,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Всю Землю превратим в цветущий сад –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Такую цель перед собой постави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ащийся (6):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Ничего на свете лучше нету,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Чем спасти от гибели планету,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Будет лес любимый свеж и зелен,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Эту радость мы с тобой разделим.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Береги ты все живое рядом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И на все смотри хозяйским взглядом.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Знают даже маленькие дети –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Должен быть порядок на планете.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Пусть вода всегда в реке струится,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Пусть всегда поют над нами птицы,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И природе сами мы поможем,</w:t>
      </w:r>
    </w:p>
    <w:p>
      <w:pPr>
        <w:pStyle w:val="Normal"/>
        <w:ind w:firstLine="709"/>
        <w:rPr/>
      </w:pPr>
      <w:r>
        <w:rPr/>
        <w:t xml:space="preserve">                      </w:t>
      </w:r>
      <w:r>
        <w:rPr/>
        <w:t>Эту радость мы с тобой умножим.</w:t>
      </w:r>
    </w:p>
    <w:p>
      <w:pPr>
        <w:pStyle w:val="Normal"/>
        <w:ind w:firstLine="709"/>
        <w:rPr/>
      </w:pPr>
      <w:r>
        <w:rPr>
          <w:b/>
        </w:rPr>
        <w:t>Группа делится на две команды</w:t>
      </w:r>
      <w:r>
        <w:rPr/>
        <w:t>: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тур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для команд –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Много леса – ( …), нет леса (…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колько на нашей планете океанов и как они называются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очему растения в лесу не мешают друг другу расти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Какое растение «говорит», где оно растет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Можно ли поймать ящерицу за хвост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Этот газ занимает одну пятую часть объема воздуха, необходимого для дыхания живых существ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Что изучает наука микология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Дать определение: что такое смог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Что обозначает понятие «глобальная экологическая катастрофа»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Какое  море является самым соленым на нашей планете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Этот газ основной компонент воздуха – занимает 78% его объема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очему в закрытом помещении, где скопилось много людей, через некоторое время становится трудно дышать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Где легче дышится: в городе или в лесу? Почему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очему в помещениях теплее на верху, чем внизу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аучное название болотного газа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Что изучает наука Энтомология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Как узнать о приближении дождя, наблюдая за муравейником?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Откуда берется мусор?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Это болотное растение – главный природный очиститель прибрежной зоны большой реки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Назовите самое распространенное дерево речных берегов, которое их укрепляет. Оно очень гибкое, низко наклоняется на ветру, не ломаетс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ля получения тонны стали необходимо 150 тонн воды. Что нужно делать на предприятиях, чтобы загрязненная вода не попала в водоем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чему (особенно весной и в начале лета) нельзя шуметь в лесу, включать музыку, разжигать костры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Чем опасен в лесу неубранный туристами мусор: горящая сигарета, бумага, бутылки, банки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чему леса называют «легкими планеты»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де вы будете собирать лекарственные растения – возле дороги или в лесу? Почему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акая корова на пастбище сытней живет: хвостатая или бесхвостая7 Почему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авильно ли поступает водитель, если во время стоянки оставляет мотор включенным? Почему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и помощи какого растения можно не запустить мух в квартиру?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тур – «Устами младенца»</w:t>
      </w:r>
    </w:p>
    <w:p>
      <w:pPr>
        <w:pStyle w:val="Normal"/>
        <w:ind w:firstLine="709"/>
        <w:rPr/>
      </w:pPr>
      <w:r>
        <w:rPr/>
        <w:t>Здесь будет говориться о предметах, которыми мы засоряем Землю, Ответ на первый вопрос -50 баллов, на второй вопрос -40 баллов, на третий вопрос-30 баллов, на четвертый вопрос-20 баллов, на пятый вопрос-10 баллов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1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Его производит обыкновенная корова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В небольших количествах он очень полезен в качестве удобрения.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Когда его слишком много, это становится настоящим бедствием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При попадании в водоемы он разрушается, рыбы и другие водные животные начинают задыхаться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Его необходимо компостировать. ( навоз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2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Его много в городе, но мало в деревне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собенно он силен в промышленном городе, где много фабрик, заводов, машин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т него люди болеют, много нервничают, громко кричат, и его становится еще больше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Его издают разные приборы и машины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н вызывает загрязнение окружающей среды. А когда его очень много, то он вызывает у людей состояние, близкое к опьянению, действует как наркотик. (шум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Его делают из песк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Чаще всего оно прозрачное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Когда падает, оно разбиваетс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Если его нагреть, оно становится тягучим, как тесто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Брошенное в лесу, оно может стать причиной пожара. (стекло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4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У меня очень много вещей сделано из нее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на бывает разноцветной, ее очень трудно сломать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редметы сделанные из нее, весят мало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Если ее поджечь, то появится черный едкий дым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Ее нельзя выбрасывать, так как она в природе не разлагается. (пластмасса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5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Ее изобрели китайцы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У нас ее получают из древесины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Она легко горит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Из нее получается очень много мусора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На ней обычно рисуют или пишут.(бумага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6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Это получается, когда изделие становится старым или ломается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Это можно увидеть везде: в огороде, в деревне, вдоль дорог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Это можно сдать и получить деньги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Это можно переплавить, чтобы сделать что-то новое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Это бывает цветным, его тоже можно сдать на переплавку и получить деньги. (металлолом).</w:t>
      </w:r>
    </w:p>
    <w:p>
      <w:pPr>
        <w:pStyle w:val="Normal"/>
        <w:ind w:firstLine="709"/>
        <w:rPr/>
      </w:pPr>
      <w:r>
        <w:rPr>
          <w:b/>
        </w:rPr>
        <w:t xml:space="preserve">Преподаватель: </w:t>
      </w:r>
      <w:r>
        <w:rPr/>
        <w:t>Наша игра подошла к концу. Мы сегодня много говорили о том, что нужно беречь нашу Земл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1:40:00Z</dcterms:created>
  <dc:creator>User</dc:creator>
  <dc:description/>
  <cp:keywords/>
  <dc:language>en-US</dc:language>
  <cp:lastModifiedBy>Анастасия</cp:lastModifiedBy>
  <dcterms:modified xsi:type="dcterms:W3CDTF">2022-06-06T07:57:00Z</dcterms:modified>
  <cp:revision>11</cp:revision>
  <dc:subject/>
  <dc:title/>
</cp:coreProperties>
</file>