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внеаудиторной самостоятельной работ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caps/>
          <w:sz w:val="28"/>
          <w:szCs w:val="28"/>
          <w:lang w:eastAsia="zh-CN"/>
        </w:rPr>
        <w:t xml:space="preserve">МДк.04.01 технология </w:t>
      </w:r>
      <w:r>
        <w:rPr>
          <w:b/>
          <w:sz w:val="28"/>
          <w:szCs w:val="28"/>
          <w:lang w:eastAsia="zh-CN"/>
        </w:rPr>
        <w:t>ВЫПОЛНЕНИЯ РАБО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ИЕМОСДАТЧИКА ГРУЗА И БАГАЖ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center"/>
        <w:rPr/>
      </w:pPr>
      <w:r>
        <w:rPr>
          <w:color w:val="000000"/>
          <w:sz w:val="28"/>
          <w:szCs w:val="28"/>
          <w:lang w:eastAsia="zh-CN"/>
        </w:rPr>
        <w:t>По профессии: 43.01.05 Оператор по обработке перевозочных  документов на железнодорожном транспорте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  <w:lang w:eastAsia="zh-CN"/>
        </w:rPr>
        <w:t>2022г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2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 xml:space="preserve">3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 реферата</w:t>
        <w:tab/>
        <w:tab/>
        <w:tab/>
        <w:tab/>
        <w:t xml:space="preserve">5 </w:t>
      </w:r>
    </w:p>
    <w:p>
      <w:pPr>
        <w:pStyle w:val="Normal"/>
        <w:spacing w:lineRule="auto" w:line="276" w:before="0" w:after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требования к оформлению реферата </w:t>
        <w:tab/>
        <w:tab/>
        <w:tab/>
        <w:tab/>
        <w:tab/>
        <w:tab/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подготовке доклада</w:t>
        <w:tab/>
        <w:tab/>
        <w:tab/>
        <w:tab/>
        <w:tab/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Методические рекомендации по выполнению презентаций</w:t>
        <w:tab/>
        <w:tab/>
        <w:tab/>
        <w:tab/>
        <w:t>10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составлению конспекта</w:t>
        <w:tab/>
        <w:tab/>
        <w:tab/>
        <w:tab/>
        <w:t>11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использованию оценочной системы</w:t>
        <w:tab/>
        <w:tab/>
        <w:tab/>
        <w:t>12</w:t>
      </w:r>
    </w:p>
    <w:p>
      <w:pPr>
        <w:pStyle w:val="Normal"/>
        <w:tabs>
          <w:tab w:val="clear" w:pos="708"/>
          <w:tab w:val="left" w:pos="-1843" w:leader="none"/>
          <w:tab w:val="left" w:pos="-1276" w:leader="none"/>
          <w:tab w:val="left" w:pos="-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/>
      </w:pPr>
      <w:r>
        <w:rPr>
          <w:bCs/>
          <w:sz w:val="28"/>
          <w:szCs w:val="28"/>
        </w:rPr>
        <w:t xml:space="preserve">Перечень рекомендуемых учебных изданий, Интернет-ресурсов, </w:t>
      </w:r>
    </w:p>
    <w:p>
      <w:pPr>
        <w:pStyle w:val="Normal"/>
        <w:tabs>
          <w:tab w:val="clear" w:pos="708"/>
          <w:tab w:val="left" w:pos="-1843" w:leader="none"/>
          <w:tab w:val="left" w:pos="-1276" w:leader="none"/>
          <w:tab w:val="left" w:pos="-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ой литературы</w:t>
      </w:r>
      <w:r>
        <w:rPr>
          <w:sz w:val="28"/>
          <w:szCs w:val="28"/>
        </w:rPr>
        <w:tab/>
        <w:tab/>
        <w:tab/>
        <w:tab/>
        <w:tab/>
        <w:tab/>
        <w:t xml:space="preserve">              13</w:t>
      </w:r>
    </w:p>
    <w:p>
      <w:pPr>
        <w:sectPr>
          <w:footerReference w:type="default" r:id="rId4"/>
          <w:type w:val="nextPage"/>
          <w:pgSz w:w="11906" w:h="16838"/>
          <w:pgMar w:left="992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рафик контроля самостоятельной   работы   обучающихся</w:t>
        <w:tab/>
        <w:tab/>
        <w:tab/>
        <w:t>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студенты!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тодические указания по организации самостоятельной работы по </w:t>
      </w:r>
      <w:r>
        <w:rPr>
          <w:b/>
          <w:sz w:val="28"/>
          <w:szCs w:val="28"/>
          <w:lang w:eastAsia="zh-CN"/>
        </w:rPr>
        <w:t xml:space="preserve">МДК.04.01 Технология выполнения работ приемосдатчика груза и багажа </w:t>
      </w:r>
      <w:r>
        <w:rPr>
          <w:sz w:val="28"/>
          <w:szCs w:val="28"/>
        </w:rPr>
        <w:t>созданы  Вам в помощь для успешного изучения данного предмета во внеурочное время. Самостоятельная работа выполняется по темам, предусмотренным рабочей программой</w:t>
      </w:r>
      <w:r>
        <w:rPr>
          <w:b/>
          <w:sz w:val="28"/>
          <w:szCs w:val="28"/>
          <w:lang w:eastAsia="zh-CN"/>
        </w:rPr>
        <w:t xml:space="preserve"> Технология выполнения работ приемосдатчика груза и багажа </w:t>
      </w:r>
      <w:r>
        <w:rPr>
          <w:sz w:val="28"/>
          <w:szCs w:val="28"/>
        </w:rPr>
        <w:t xml:space="preserve">для профессии </w:t>
      </w:r>
      <w:r>
        <w:rPr>
          <w:sz w:val="28"/>
          <w:szCs w:val="28"/>
          <w:lang w:eastAsia="zh-CN"/>
        </w:rPr>
        <w:t>43.01.05 Оператор по обработке перевозочных  документов на железнодорожном транспорте.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чественно выполненная самостоятельная внеаудиторная работа поможет вам развить общие компетенции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способствует в конечном результате формированию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  <w:t xml:space="preserve">    </w:t>
      </w:r>
    </w:p>
    <w:tbl>
      <w:tblPr>
        <w:tblW w:w="94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8282"/>
      </w:tblGrid>
      <w:tr>
        <w:trPr/>
        <w:tc>
          <w:tcPr>
            <w:tcW w:w="11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1.  </w:t>
            </w:r>
          </w:p>
        </w:tc>
        <w:tc>
          <w:tcPr>
            <w:tcW w:w="828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выполнение технических требований и требований охраны труда при погрузке и выгрузке груза и багажа на станциях.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</w:t>
            </w:r>
          </w:p>
        </w:tc>
        <w:tc>
          <w:tcPr>
            <w:tcW w:w="828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правильность размещения и крепления грузов в соответствии с техническими условиями для обеспечения  сохранности грузов и безопасности движения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3. </w:t>
            </w:r>
          </w:p>
        </w:tc>
        <w:tc>
          <w:tcPr>
            <w:tcW w:w="828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сопроводительные документы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графике самостоятельной работы отражен тот минимум заданий, выполнив которые в соответствии с требованиями, студент получает оценку «удовлетворительно». В графике отражено количество часов на самостоятельную работу, форма отчетности по заданию и форма контроля, сроки контроля, учебно-методическое обеспечение самостоятельной работы и коды формируемых компетенций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ожительной оценки по самостоятельной работе по всем обозначенным темам необходимо для получения зачета по дисциплине и допуска к экзамену, поэтому, в случае отсутствия на уроке по уважительной или неуважительной причине, вам потребуется найти время изучить самостоятельно тему и выполнить предусмотренную самостоятельную работу.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тодические рекомендации по выполнению реферата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  <w:u w:val="single"/>
        </w:rPr>
        <w:t>Реферат</w:t>
      </w:r>
      <w:r>
        <w:rPr>
          <w:sz w:val="28"/>
          <w:szCs w:val="28"/>
        </w:rPr>
        <w:t xml:space="preserve"> – это самостоятельная практическая работа, свидетельствующая о знании литературы по предложенной теме, ее основной проблематики, отражающее точку зрения автора на данную проблему, умение осмысливать явления жизни на основе теоретических знаний.</w:t>
        <w:br/>
        <w:t>В процессе работы над рефератом можно выделить четыре этапа:</w:t>
        <w:br/>
        <w:br/>
        <w:t>1) вводный – выбор темы, работа над планом и введением;</w:t>
        <w:br/>
        <w:br/>
        <w:t>2) основной – работа над содержанием и заключением реферата;</w:t>
        <w:br/>
        <w:br/>
        <w:t xml:space="preserve">3)     заключительный </w:t>
        <w:tab/>
        <w:t xml:space="preserve">– </w:t>
        <w:tab/>
        <w:t xml:space="preserve">оформление </w:t>
        <w:tab/>
        <w:t>реферата;</w:t>
        <w:br/>
        <w:br/>
        <w:t xml:space="preserve">4)     защита реферата (на </w:t>
        <w:tab/>
        <w:t xml:space="preserve">учебном </w:t>
        <w:tab/>
        <w:t>занятии)</w:t>
        <w:br/>
        <w:br/>
        <w:t>Формулирование цели и работа над планом реферата</w:t>
        <w:br/>
        <w:br/>
        <w:t xml:space="preserve">Выбрав тему реферата и изучив литературу, необходимо сформулировать цель работы </w:t>
        <w:tab/>
        <w:t xml:space="preserve">и </w:t>
        <w:tab/>
        <w:t xml:space="preserve">составить </w:t>
        <w:tab/>
        <w:t xml:space="preserve">план </w:t>
        <w:tab/>
        <w:t>реферата.</w:t>
        <w:br/>
        <w:t xml:space="preserve">Формулирование цели в основном осуществляется при помощи глаголов: исследовать, изучить, проанализировать, систематизировать, осветить, изложить, создать, </w:t>
        <w:tab/>
        <w:t xml:space="preserve">рассмотреть </w:t>
        <w:tab/>
        <w:t xml:space="preserve">и </w:t>
        <w:tab/>
        <w:t>т.д.</w:t>
        <w:br/>
      </w:r>
      <w:r>
        <w:rPr>
          <w:b/>
          <w:bCs/>
          <w:sz w:val="28"/>
          <w:szCs w:val="28"/>
          <w:u w:val="single"/>
        </w:rPr>
        <w:t>План</w:t>
      </w:r>
      <w:r>
        <w:rPr>
          <w:sz w:val="28"/>
          <w:szCs w:val="28"/>
        </w:rPr>
        <w:t xml:space="preserve"> – это точный и краткий перечень положений в том порядке, как они будут расположены в реферате, этапы раскрытия темы.</w:t>
        <w:br/>
        <w:t>Существует два основных типа плана – простой и сложный (развернутый). В простом плане содержание делится на разделы, а в сложном – на разделы и подразделы.</w:t>
        <w:br/>
        <w:t>При работе над планом реферата необходимо помнить, что формулировка его разделов или подразделов не должна повторять формулировку темы.</w:t>
        <w:br/>
        <w:br/>
        <w:t xml:space="preserve">Структура </w:t>
        <w:tab/>
        <w:t>реферата:</w:t>
        <w:br/>
        <w:br/>
        <w:t>1) титульный лист (содержит исходные данные о работе и авторе) (приложение 3);</w:t>
        <w:br/>
        <w:br/>
        <w:t xml:space="preserve">2) содержание (это план работы, в котором указываются основные часть реферата; разделы и подразделы нумеруются арабскими цифрами, например: 1 и 1.1соответственно) </w:t>
        <w:tab/>
        <w:t xml:space="preserve">(приложение </w:t>
        <w:tab/>
        <w:t>4);</w:t>
        <w:br/>
        <w:br/>
        <w:t>3) введение (отображается актуальность, цели и задачи работы);</w:t>
        <w:br/>
        <w:br/>
        <w:t xml:space="preserve">4) основная часть (состоит из разделов и подразделов и логически раскрывает содержание </w:t>
        <w:tab/>
        <w:t xml:space="preserve">темы </w:t>
        <w:tab/>
        <w:t>реферата);</w:t>
        <w:br/>
        <w:br/>
        <w:t xml:space="preserve">5) заключение (содержит краткое обобщение изложенного материала и собственные </w:t>
        <w:tab/>
        <w:t>выводы);</w:t>
        <w:br/>
        <w:br/>
        <w:t>6) литература (рекомендуется строить список из двух частей, в первой – нормативно-правовые акты, во второй – основная литература) (приложение 5);</w:t>
        <w:br/>
        <w:br/>
        <w:t xml:space="preserve">7) приложение (если имеется, то помещается после заключения и содержит материалы, дополняющие основной текст реферата: словарь терминов, таблицы, схемы, образцы документов, </w:t>
        <w:tab/>
        <w:t xml:space="preserve">рисунки </w:t>
        <w:tab/>
        <w:t>и</w:t>
        <w:tab/>
        <w:t>пр.</w:t>
        <w:br/>
        <w:tab/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ие требования к оформлению реферата</w:t>
      </w:r>
      <w:r>
        <w:rPr>
          <w:sz w:val="28"/>
          <w:szCs w:val="28"/>
        </w:rPr>
        <w:br/>
        <w:br/>
        <w:t xml:space="preserve">1) Текст должен быть выполнен с использованием компьютера на одной стороне листа белой бумаги формата А4 через полтора интервала, выравнивание текста – по ширине </w:t>
        <w:tab/>
        <w:t xml:space="preserve">с </w:t>
        <w:tab/>
        <w:t xml:space="preserve">автоматическим </w:t>
        <w:tab/>
        <w:t xml:space="preserve">переносом </w:t>
        <w:tab/>
        <w:t>слов.</w:t>
        <w:br/>
        <w:br/>
        <w:t xml:space="preserve">2) Цвет шрифта должен быть черным, высота букв, цифр и других знаков должна быть </w:t>
        <w:tab/>
        <w:t xml:space="preserve">14 </w:t>
        <w:tab/>
        <w:t xml:space="preserve">пунктов, </w:t>
        <w:tab/>
        <w:t xml:space="preserve">шрифт </w:t>
        <w:tab/>
        <w:t xml:space="preserve">Times </w:t>
        <w:tab/>
        <w:t xml:space="preserve">New </w:t>
        <w:tab/>
        <w:t>Roman.</w:t>
        <w:br/>
        <w:br/>
        <w:t xml:space="preserve">3) Размеры полей: левое – 30 мм., правое – 10 мм., верхнее – 20 мм., нижнее – 20 </w:t>
        <w:tab/>
        <w:t xml:space="preserve">мм.; </w:t>
        <w:tab/>
        <w:t xml:space="preserve">абзацный </w:t>
        <w:tab/>
        <w:t xml:space="preserve">отступ </w:t>
        <w:tab/>
        <w:t xml:space="preserve">– </w:t>
        <w:tab/>
        <w:t xml:space="preserve">15-17 </w:t>
        <w:tab/>
        <w:t>мм.</w:t>
        <w:br/>
        <w:br/>
        <w:t>4) Текст письменного задания выполняется на листах без рамок.</w:t>
        <w:br/>
        <w:br/>
        <w:t>5) Не допускается заполнение листа работы менее чем на 2/3.</w:t>
        <w:br/>
        <w:br/>
        <w:t xml:space="preserve">6) Страницы следует нумеровать арабскими цифрами в правом верхнем углу страницы, соблюдая сквозную нумерацию по всему тексту, титульный лист и содержание не нумеруют, но считают, поэтому введение, как правило, начинается на 3-ей </w:t>
        <w:tab/>
        <w:t>странице.</w:t>
        <w:br/>
        <w:br/>
        <w:t xml:space="preserve">7) </w:t>
        <w:tab/>
        <w:t>Разделы и подразделы должны иметь заголовки.</w:t>
        <w:br/>
        <w:br/>
        <w:t xml:space="preserve">8) Разделы должны иметь порядковую нумерацию в пределах всего текста (напр. – 1, 2, 3 и т.д.). Номер подраздела включает номер раздела и порядковый номер подраздела, разделенные точкой (напр. – 1.1, 1.2, 1.3 и т.д.). После номера раздела или подраздела, а также в конце наименования раздела или подраздела в тексте точку не </w:t>
        <w:tab/>
        <w:t xml:space="preserve">ставят </w:t>
        <w:br/>
        <w:br/>
        <w:t xml:space="preserve">9) Заголовки ''СОДЕРЖАНИЕ'', ''ВВЕДЕНИЕ'', ''ЗАКЛЮЧЕНИЕ'', ''ЛИТЕРАТУРА'' пишутся прописными буквами симметрично относительно текста </w:t>
        <w:tab/>
        <w:t xml:space="preserve">отдельной строкой </w:t>
        <w:tab/>
        <w:t xml:space="preserve">(по </w:t>
        <w:tab/>
        <w:t>центру).</w:t>
        <w:br/>
        <w:br/>
        <w:t>10) Разделы письменной работы выполняются с абзацного отступа прописными буквами. Если текст заголовка раздела не умещается в одну строку, то его продолжают в другой строке на уровне начала первой строки заголовка раздела. Каждый раздел начинается с нового листа.</w:t>
        <w:br/>
        <w:br/>
        <w:t>11) Заголовки подразделов пишутся с абзацного отступа строчными буквами, начиная с прописной буквы. Если заголовок подраздела не умещается на одну строку, то его продолжают в другой строке, начиная от поля. Новый подраздел начинается на той же странице, на которой закончился предыдущий.</w:t>
        <w:br/>
        <w:br/>
        <w:t>12) Не допускается писать заголовок на одной, а текст – на другой странице, на странице должна быть хотя бы одна строка текста.</w:t>
        <w:br/>
        <w:br/>
        <w:t>13) Литература оформляется (необходимо отдельно указывать нормативно-правовые акты, судебную практику, именуя их ''Нормативные материалы'', а другие источники – учебную литературу, статьи из газет, журналов и пр. – располагать под заголовком ''Основная литература''; нумерация источников сквозная).</w:t>
        <w:br/>
        <w:br/>
      </w:r>
      <w:r>
        <w:rPr>
          <w:b/>
          <w:sz w:val="28"/>
          <w:szCs w:val="28"/>
        </w:rPr>
        <w:t>Сроки сдачи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быть сдан не позже последнего занятия по теме. В случае, если реферат не зачтен, необходимо устранить замечания. Исправления следует выполнять на отдельных листах. Исправленный вариант реферата сдается повторно вместе с первоначальным и списком замечаний преподавателя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докл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 – публичное сообщение, представляющее собой развёрнутое изложение определённой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подготовки докл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цели д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бор необходимого материала, определяющего содержание д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плана доклада, распределение собранного материала в необходимой логической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щее знакомство с литературой и выделение среди источников глав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точнение плана, отбор материала к каждому пункту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мпозиционное оформление д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Заучивание, запоминание текста доклада, подготовки тезисов вы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ыступление с докла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озиционное оформление доклада – это его реальная речевая внешняя структура, в ней отражается соотношение частей выступления по их цели, стилистическим особенностям, по объёму, сочетанию рациональных и эмоциональных моментов, как правило, элементами композиции доклада являются: вступление, определение предмета выступления, изложение,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помогает обеспечить успех выступления по любой 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должно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д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сновной иде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оценку предмета из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ое перечисление рассматриваемых вопр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есную для слушателей форму из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ентирование оригинальности под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остоит из следующих ча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, в которой выступающий должен раскрыть суть темы, обычно строится по принципу отчёта. Задача основной части: представить достаточно данных для того, чтобы слушатели заинтересовались темой и захотели ознакомиться с материа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- это чёткое обобщение и краткие выводы по излагаемой теме.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с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  должен быть сдан не позже последнего занятия по  теме.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выполнению презентаций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eastAsia="en-US"/>
        </w:rPr>
        <w:t xml:space="preserve">Самостоятельная работа выполняемая в виде презентаций с помощью программы </w:t>
      </w:r>
      <w:r>
        <w:rPr>
          <w:b/>
          <w:bCs/>
          <w:sz w:val="28"/>
          <w:szCs w:val="28"/>
          <w:lang w:eastAsia="en-US"/>
        </w:rPr>
        <w:t>Роwег Роint</w:t>
      </w:r>
      <w:r>
        <w:rPr>
          <w:sz w:val="28"/>
          <w:szCs w:val="28"/>
          <w:lang w:eastAsia="en-US"/>
        </w:rPr>
        <w:t xml:space="preserve"> можно подготовить выступление с использованием слайдов, которые потом можно напечатать или просто демонстрировать на экране </w:t>
        <w:tab/>
        <w:t>компьютера.</w:t>
        <w:br/>
        <w:br/>
        <w:t xml:space="preserve">       РоwегРоint создает </w:t>
      </w:r>
      <w:r>
        <w:rPr>
          <w:i/>
          <w:iCs/>
          <w:sz w:val="28"/>
          <w:szCs w:val="28"/>
          <w:lang w:eastAsia="en-US"/>
        </w:rPr>
        <w:t>файл презентаций</w:t>
      </w:r>
      <w:r>
        <w:rPr>
          <w:sz w:val="28"/>
          <w:szCs w:val="28"/>
          <w:lang w:eastAsia="en-US"/>
        </w:rPr>
        <w:t xml:space="preserve">, который имеет расширение имени </w:t>
      </w:r>
      <w:r>
        <w:rPr>
          <w:b/>
          <w:bCs/>
          <w:i/>
          <w:iCs/>
          <w:sz w:val="28"/>
          <w:szCs w:val="28"/>
          <w:lang w:eastAsia="en-US"/>
        </w:rPr>
        <w:t>.ppt</w:t>
      </w:r>
      <w:r>
        <w:rPr>
          <w:sz w:val="28"/>
          <w:szCs w:val="28"/>
          <w:lang w:eastAsia="en-US"/>
        </w:rPr>
        <w:t xml:space="preserve"> и содержит набор слайдов. </w:t>
      </w:r>
      <w:r>
        <w:rPr>
          <w:b/>
          <w:bCs/>
          <w:sz w:val="28"/>
          <w:szCs w:val="28"/>
          <w:lang w:eastAsia="en-US"/>
        </w:rPr>
        <w:t>Слайд</w:t>
      </w:r>
      <w:r>
        <w:rPr>
          <w:sz w:val="28"/>
          <w:szCs w:val="28"/>
          <w:lang w:eastAsia="en-US"/>
        </w:rPr>
        <w:t xml:space="preserve"> (</w:t>
      </w:r>
      <w:r>
        <w:rPr>
          <w:i/>
          <w:iCs/>
          <w:sz w:val="28"/>
          <w:szCs w:val="28"/>
          <w:lang w:eastAsia="en-US"/>
        </w:rPr>
        <w:t>англ. slide - скользить</w:t>
      </w:r>
      <w:r>
        <w:rPr>
          <w:sz w:val="28"/>
          <w:szCs w:val="28"/>
          <w:lang w:eastAsia="en-US"/>
        </w:rPr>
        <w:t xml:space="preserve">) – позитивное изображение для просматривания на просвет или проецирования на экран в увеличенном </w:t>
        <w:tab/>
        <w:t xml:space="preserve">виде. </w:t>
        <w:br/>
        <w:br/>
        <w:t xml:space="preserve">       Программа предоставляет пользователю большое количество </w:t>
      </w:r>
      <w:r>
        <w:rPr>
          <w:i/>
          <w:iCs/>
          <w:sz w:val="28"/>
          <w:szCs w:val="28"/>
          <w:lang w:eastAsia="en-US"/>
        </w:rPr>
        <w:t>шаблонов</w:t>
      </w:r>
      <w:r>
        <w:rPr>
          <w:sz w:val="28"/>
          <w:szCs w:val="28"/>
          <w:lang w:eastAsia="en-US"/>
        </w:rPr>
        <w:t xml:space="preserve"> на различные темы. Такие шаблоны содержат слайды, оформленные определенным образом. В поле слайда размещаются области, в которые можно вставить </w:t>
      </w:r>
      <w:r>
        <w:rPr>
          <w:i/>
          <w:iCs/>
          <w:sz w:val="28"/>
          <w:szCs w:val="28"/>
          <w:lang w:eastAsia="en-US"/>
        </w:rPr>
        <w:t>текст</w:t>
      </w:r>
      <w:r>
        <w:rPr>
          <w:sz w:val="28"/>
          <w:szCs w:val="28"/>
          <w:lang w:eastAsia="en-US"/>
        </w:rPr>
        <w:t xml:space="preserve">, </w:t>
      </w:r>
      <w:r>
        <w:rPr>
          <w:i/>
          <w:iCs/>
          <w:sz w:val="28"/>
          <w:szCs w:val="28"/>
          <w:lang w:eastAsia="en-US"/>
        </w:rPr>
        <w:t>графику</w:t>
      </w:r>
      <w:r>
        <w:rPr>
          <w:sz w:val="28"/>
          <w:szCs w:val="28"/>
          <w:lang w:eastAsia="en-US"/>
        </w:rPr>
        <w:t xml:space="preserve">, а также </w:t>
      </w:r>
      <w:r>
        <w:rPr>
          <w:i/>
          <w:iCs/>
          <w:sz w:val="28"/>
          <w:szCs w:val="28"/>
          <w:lang w:eastAsia="en-US"/>
        </w:rPr>
        <w:t>таблицу</w:t>
      </w:r>
      <w:r>
        <w:rPr>
          <w:sz w:val="28"/>
          <w:szCs w:val="28"/>
          <w:lang w:eastAsia="en-US"/>
        </w:rPr>
        <w:t xml:space="preserve"> и </w:t>
      </w:r>
      <w:r>
        <w:rPr>
          <w:i/>
          <w:iCs/>
          <w:sz w:val="28"/>
          <w:szCs w:val="28"/>
          <w:lang w:eastAsia="en-US"/>
        </w:rPr>
        <w:t>диаграмму</w:t>
      </w:r>
      <w:r>
        <w:rPr>
          <w:sz w:val="28"/>
          <w:szCs w:val="28"/>
          <w:lang w:eastAsia="en-US"/>
        </w:rPr>
        <w:t>. Кроме того, можно изменить художественное оформление любого шаблона презентации, выбрав дизайн по своему вкусу.</w:t>
      </w:r>
    </w:p>
    <w:p>
      <w:pPr>
        <w:pStyle w:val="Normal"/>
        <w:spacing w:lineRule="auto" w:line="276" w:before="0" w:after="200"/>
        <w:ind w:left="360" w:firstLine="4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изменении внешнего вида презентации его содержание не меняется.</w:t>
        <w:br/>
        <w:br/>
        <w:t>Количество слайдов, включаемых в презентацию, не должно быть менее семи.    Обязательными слайдами должны быть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тульный лист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ая часть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пользуемая литература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слайдов в презентации может быть увеличено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се слайды должны быть выполнены в одном стиле через художественное оформление </w:t>
        <w:tab/>
        <w:t>презентации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роки сдачи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мпьютерная презентация должна быть сдана не позже последнего занятия по соответствующему </w:t>
        <w:tab/>
        <w:t>разделу.</w:t>
        <w:br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составлению конспекта</w:t>
      </w:r>
    </w:p>
    <w:p>
      <w:pPr>
        <w:pStyle w:val="Normal"/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, план-конспект – это  работа с другим источником. Цель  – зафиксировать, переработать тот или иной научный текст. </w:t>
      </w:r>
    </w:p>
    <w:p>
      <w:pPr>
        <w:pStyle w:val="Normal"/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представляет собой дословные выписки из текста источника. При этом конспект – это не полное переписывание чужого текста. Обычно при написании конспекта сначала прочитывается текст-источник, в нём выделяются основные положения, подбираются примеры, идёт перекомпоновка материала, а уже затем оформляется текст конспекта. Конспект может быть полным, когда работа идёт со всем текстом источника или неполным, когда интерес представляет какой-либо один или несколько вопросов, затронутых в источнике. </w:t>
      </w:r>
    </w:p>
    <w:p>
      <w:pPr>
        <w:pStyle w:val="Normal"/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-конспект представляет собой более детальную проработку источника: составляется подробный, сложный план, в котором освещаются не только основные вопросы источника, но и частные. К каждому пункту или подпункту плана подбираются и выписываются цитаты. Одним, из наиболее распространенных является, так называемый текстуальный конспект, который представляет собой последовательную запись текста книги или лекции. Такой конспект точно передает логику материала и максимум информации. </w:t>
      </w:r>
    </w:p>
    <w:p>
      <w:pPr>
        <w:pStyle w:val="Normal"/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бщую последовательность действий при составлении текстуального конспекта можно определить таким образом: 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яснить цели и задачи конспектирования.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ся с текстом в целом: прочитать предисловие, введение, оглавление  и  выделить информационно значимые разделы текста.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тельно прочитать текст параграфа, главы и отметить информационно значимые места.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Составить конспект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Записи следует вести четко, ясно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отно записывайте определения. </w:t>
      </w:r>
    </w:p>
    <w:p>
      <w:pPr>
        <w:pStyle w:val="Normal"/>
        <w:spacing w:lineRule="auto" w:line="276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сдачи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спект должен быть сдан на следующее занятие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Методические</w:t>
      </w:r>
      <w:r>
        <w:rPr>
          <w:b/>
          <w:sz w:val="28"/>
          <w:szCs w:val="28"/>
          <w:lang w:eastAsia="en-US"/>
        </w:rPr>
        <w:t xml:space="preserve"> указания по использованию оценочной системы</w:t>
      </w:r>
    </w:p>
    <w:p>
      <w:pPr>
        <w:pStyle w:val="Normal"/>
        <w:spacing w:lineRule="auto" w:line="276" w:before="280" w:after="28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Критерии оценок  самостоятельной работы 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мостоятельная работа оценивается преподавателем, исходя из следующих критериев успешности выполненной работы: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sz w:val="28"/>
          <w:szCs w:val="28"/>
          <w:lang w:eastAsia="en-US"/>
        </w:rPr>
        <w:t>1)</w:t>
      </w:r>
      <w:r>
        <w:rPr>
          <w:sz w:val="28"/>
          <w:szCs w:val="28"/>
          <w:lang w:eastAsia="en-US"/>
        </w:rPr>
        <w:t>     соответствие содержания работы заявленной теме и оформление в соответствии с  существующими требованиями;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sz w:val="28"/>
          <w:szCs w:val="28"/>
          <w:lang w:eastAsia="en-US"/>
        </w:rPr>
        <w:t>2)</w:t>
      </w:r>
      <w:r>
        <w:rPr>
          <w:sz w:val="28"/>
          <w:szCs w:val="28"/>
          <w:lang w:eastAsia="en-US"/>
        </w:rPr>
        <w:t>     логика изложения, взаимосвязь  структурных элементов работы;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sz w:val="28"/>
          <w:szCs w:val="28"/>
          <w:lang w:eastAsia="en-US"/>
        </w:rPr>
        <w:t>3)</w:t>
      </w:r>
      <w:r>
        <w:rPr>
          <w:sz w:val="28"/>
          <w:szCs w:val="28"/>
          <w:lang w:eastAsia="en-US"/>
        </w:rPr>
        <w:t>     объем, характер и качество использованных источников;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sz w:val="28"/>
          <w:szCs w:val="28"/>
          <w:lang w:eastAsia="en-US"/>
        </w:rPr>
        <w:t>4)</w:t>
      </w:r>
      <w:r>
        <w:rPr>
          <w:sz w:val="28"/>
          <w:szCs w:val="28"/>
          <w:lang w:eastAsia="en-US"/>
        </w:rPr>
        <w:t>     обоснованность выводов, их глубина, оригинальность;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sz w:val="28"/>
          <w:szCs w:val="28"/>
          <w:lang w:eastAsia="en-US"/>
        </w:rPr>
        <w:t>5)</w:t>
      </w:r>
      <w:r>
        <w:rPr>
          <w:sz w:val="28"/>
          <w:szCs w:val="28"/>
          <w:lang w:eastAsia="en-US"/>
        </w:rPr>
        <w:t>     теоретическая и методическая достаточность, стиль и качество оформления компьютерной презентации</w:t>
      </w:r>
    </w:p>
    <w:p>
      <w:pPr>
        <w:pStyle w:val="Normal"/>
        <w:spacing w:lineRule="auto" w:line="276" w:before="280" w:after="28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sz w:val="28"/>
          <w:szCs w:val="28"/>
          <w:lang w:eastAsia="en-US"/>
        </w:rPr>
        <w:t>Оценивая итоговое задание, преподаватель ставит отметку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8"/>
          <w:szCs w:val="28"/>
          <w:lang w:eastAsia="en-US"/>
        </w:rPr>
        <w:t>«5»</w:t>
      </w:r>
      <w:r>
        <w:rPr>
          <w:sz w:val="28"/>
          <w:szCs w:val="28"/>
          <w:lang w:eastAsia="en-US"/>
        </w:rPr>
        <w:t xml:space="preserve"> –  работа соответствует всем критериям, обучающиеся демонстрируют творческий подход, самостоятельно находят дополнительный материал;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sz w:val="28"/>
          <w:szCs w:val="28"/>
          <w:lang w:eastAsia="en-US"/>
        </w:rPr>
        <w:t>«4»</w:t>
      </w:r>
      <w:r>
        <w:rPr>
          <w:sz w:val="28"/>
          <w:szCs w:val="28"/>
          <w:lang w:eastAsia="en-US"/>
        </w:rPr>
        <w:t xml:space="preserve"> – работа  не соответствует одному из критериев 1,2,4;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sz w:val="28"/>
          <w:szCs w:val="28"/>
          <w:lang w:eastAsia="en-US"/>
        </w:rPr>
        <w:t>«3»</w:t>
      </w:r>
      <w:r>
        <w:rPr>
          <w:sz w:val="28"/>
          <w:szCs w:val="28"/>
          <w:lang w:eastAsia="en-US"/>
        </w:rPr>
        <w:t xml:space="preserve"> –  работа не соответствует  критериям 1,2,4,5;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sz w:val="28"/>
          <w:szCs w:val="28"/>
          <w:lang w:eastAsia="en-US"/>
        </w:rPr>
        <w:t>«2»</w:t>
      </w:r>
      <w:r>
        <w:rPr>
          <w:sz w:val="28"/>
          <w:szCs w:val="28"/>
          <w:lang w:eastAsia="en-US"/>
        </w:rPr>
        <w:t xml:space="preserve"> – работа не соответствует  ни одному из критериев.  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перевозки грузов железнодорожным транспортом. Общие требования [Текст]: Сб. руководящих документов МПС России.- Изд. 3-е дополн. и  перераб.- Екатеринбург.: ИД «Урал Юр Издат», 2013.-340 с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еревозок грузов [Текст]: учеб./ Под ред. В.М. Семенова.- 6-е из., стер.- М.: Изд. Центр «Академия», 2013.- 304с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льющенкова Ж.В., Перевозки грузов на особых условиях [Электронный ресурс]: учеб.. пособ./ Ж.В. Илюшенкова.-М.:УМЦ по образованию на железнодорожном транспорте, 2017.-173с.-httр://e.Lanbook/com/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ерепон В.П. Организация перевозок грузов [Текст]./Препон В.П..- стер. Изд..- М.:Альянс, 2017.- с. 240-261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Левин Д.Ю., Основы управления перевозочным процессом[Текст]/Д.Ю. Левин.-М.: Инфра-М, 2017.-317с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авила перевозок опасных грузов на железных дорогах [Электронный ресурс]: нормативные документы./Разработчики: Михеев А.Н., Севостьянов А.В.- ОАО "РЖД", Орловско-Курский центр организации работы железнодорожных станций, 2016// mixeev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озки грузов ж.д транспортом: справочное пособие / В.И. Савин. – 2-е изд., перераб. и доп. – М.: Издательство «Дело и Сервис», 2007. – 7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условия размещения и крепления грузов в вагонах и контейнерах. – М.: Юридическая фирма «Юртранс», 2003. – 5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ищенко В.Н. багажные перевозки: Пособие приёмосдатчику груза и багажа в поездах и багажных отделениях станций. – М.: Маршрут, 2005. – 39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перевозок грузов ж.д транспортом. Сборник – книга 1 – М.: Юридическая фирма «Юртранс», 2003 -7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в железнодорожного транспорта Российской Федерации. О железнодорожном транспорте в Российской Федерации – М.: Книга сервис, 2008. – 9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струкция по перевозке негабаритных и тяжеловесных грузов на железных дорогах Государств – участников СНГ, Латвийской республики, Литовской республики, Эстонской республики. М.: 2001.- 19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иповая должностная инструкция приемосдатчика груза и багажа ОАО «РЖД»  утверждена распоряжением ОАО «РЖД»  от «15» февраля  2005г. №</w:t>
      </w:r>
      <w:r>
        <w:rPr>
          <w:sz w:val="28"/>
          <w:szCs w:val="28"/>
          <w:u w:val="single"/>
        </w:rPr>
        <w:t>198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струкция по ведению на станциях коммерческой отчетности при грузовых перевозках ОАО «РЖД»</w:t>
      </w:r>
      <w:r>
        <w:rPr>
          <w:sz w:val="28"/>
          <w:szCs w:val="28"/>
        </w:rPr>
        <w:t xml:space="preserve"> утверждена распоряжением ОАО «РЖД»от  </w:t>
      </w:r>
      <w:r>
        <w:rPr>
          <w:sz w:val="28"/>
          <w:szCs w:val="28"/>
          <w:u w:val="single"/>
        </w:rPr>
        <w:t>01.03.2007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u w:val="single"/>
        </w:rPr>
        <w:t>№33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перевозок опасных грузов по железным дорогам: в редакции с изменениями и дополнениями от 22.05.0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тернет-ресурсы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tran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76" w:before="0" w:after="20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КОНТРОЛЯ САМОСТОЯТЕЛЬНОЙ   РАБОТЫ   ОБУЧАЮЩИХСЯ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3222"/>
        <w:gridCol w:w="2383"/>
        <w:gridCol w:w="960"/>
        <w:gridCol w:w="2649"/>
      </w:tblGrid>
      <w:tr>
        <w:trPr>
          <w:trHeight w:val="19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 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звание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деятельн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 час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 контроля</w:t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бязанности приёмосдатчи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же последнего занятия по тем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груз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е позже последнего занятия по соответствующему раздел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ойства грузов и их влияние на выбор технических средств и условий перевозо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е позже последнего занятия по соответствующему раздел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 убыль груз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же последнего занятия по теме.</w:t>
            </w:r>
          </w:p>
        </w:tc>
      </w:tr>
      <w:tr>
        <w:trPr>
          <w:trHeight w:val="1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ённые к перевозке грузы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 конспекта по вопросам преподав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ее занятие.</w:t>
            </w:r>
          </w:p>
        </w:tc>
      </w:tr>
      <w:tr>
        <w:trPr>
          <w:trHeight w:val="1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классификация тар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е позже последнего занятия по соответствующему разделу.</w:t>
            </w:r>
          </w:p>
        </w:tc>
      </w:tr>
      <w:tr>
        <w:trPr>
          <w:trHeight w:val="1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 информации на железнодорожном транспорт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е позже последнего занятия по соответствующему раздел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ипуляционные знак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е позже последнего занятия по соответствующему разделу.</w:t>
            </w:r>
          </w:p>
        </w:tc>
      </w:tr>
      <w:tr>
        <w:trPr>
          <w:trHeight w:val="1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ировка, наносимая непосредственно на ящи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не позже последнего занятия по соответствующему разделу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рческая характеристика магистральных грузовых вагонов (универ. и спец. ваг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е позже последнего занятия по соответствующему раздел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ЗПУ и их назначе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е позже последнего занятия по соответствующему раздел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скоропортящихся грузов, подготовка их к перевозк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же последнего занятия по тем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отдельных видов скоропортящихся грузов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же последнего занятия по тем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ипировка и техническое обслуживание рефрижераторного подвижного соста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же последнего занятия по тем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 для перевозки животных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е позже последнего занятия по соответствующему раздел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наливных  груз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же последнего занятия по тем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еревозок отдельных насыпных  и навалочных груз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же последнего занятия по тем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грузка и проверка груза в пути следования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по вопросам преподав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ее занят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металлопродукции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по вопросам преподав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ее занят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пособления и способы крепления груз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е позже последнего занятия по соответствующему раздел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ка и крепление машин на колёсном ход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е позже последнего занятия по соответствующему раздел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ка и крепление машин на гусеничном ход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е позже последнего занятия по соответствующему раздел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вагонам и контейнерам, подаваемым под погрузку опасных груз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же последнего занятия по тем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ые ситуации в перевозочном процесс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по вопросам преподав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ее занят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ие условий перевозок отдельных категорий грузов в международных сообщениях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по вопросам преподав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ее занят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ая проработка конспектов по подготовке к практическим занятиям и контрольным работам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5"/>
      <w:type w:val="nextPage"/>
      <w:pgSz w:w="11906" w:h="16838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50" w:leader="none"/>
        <w:tab w:val="center" w:pos="4677" w:leader="none"/>
        <w:tab w:val="center" w:pos="51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50" w:leader="none"/>
        <w:tab w:val="center" w:pos="4677" w:leader="none"/>
        <w:tab w:val="center" w:pos="51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50" w:leader="none"/>
        <w:tab w:val="center" w:pos="4677" w:leader="none"/>
        <w:tab w:val="center" w:pos="51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firstLine="284"/>
      <w:outlineLvl w:val="0"/>
    </w:pPr>
    <w:rPr>
      <w:lang w:val="en-US" w:eastAsia="zh-CN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eastAsia="zh-CN"/>
    </w:rPr>
  </w:style>
  <w:style w:type="character" w:styleId="Highlight">
    <w:name w:val="highlight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39:00Z</dcterms:created>
  <dc:creator>Социальный педагог</dc:creator>
  <dc:description/>
  <cp:keywords/>
  <dc:language>en-US</dc:language>
  <cp:lastModifiedBy>Елена</cp:lastModifiedBy>
  <cp:lastPrinted>2018-11-08T08:51:00Z</cp:lastPrinted>
  <dcterms:modified xsi:type="dcterms:W3CDTF">2022-09-18T16:24:00Z</dcterms:modified>
  <cp:revision>11</cp:revision>
  <dc:subject/>
  <dc:title>Рекомендации по планированию, организации и проведению</dc:title>
</cp:coreProperties>
</file>