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занятия по хим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о теме: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Углерод и его соединения 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для студентов </w:t>
      </w:r>
      <w:r>
        <w:rPr>
          <w:rFonts w:cs="Times New Roman" w:ascii="Times New Roman" w:hAnsi="Times New Roman"/>
          <w:sz w:val="36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36"/>
          <w:szCs w:val="28"/>
        </w:rPr>
        <w:t>кур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пециальность «Сестринское дел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кута 2019</w:t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ческая карта занят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</w:rPr>
        <w:t xml:space="preserve">Углерод и его соединения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уппа: 612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Учитель:</w:t>
      </w:r>
      <w:r>
        <w:rPr>
          <w:rFonts w:cs="Times New Roman" w:ascii="Times New Roman" w:hAnsi="Times New Roman"/>
          <w:b w:val="false"/>
          <w:color w:val="000000"/>
        </w:rPr>
        <w:t xml:space="preserve"> Еманова Светлана Григорьевна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Тип занятия : </w:t>
      </w:r>
      <w:r>
        <w:rPr>
          <w:rFonts w:cs="Times New Roman" w:ascii="Times New Roman" w:hAnsi="Times New Roman"/>
          <w:b w:val="false"/>
          <w:color w:val="000000"/>
        </w:rPr>
        <w:t>занят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щеметодологической направленности  -  открытия новых зна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и по содержанию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  формирование  у  обучающихся представления о углероде как веществе и как о химическом элементе;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азвитие  умения анализировать, сравнивать, обобщать, делать выводы, развивать внимание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воспитывающие:  </w:t>
      </w:r>
      <w:r>
        <w:rPr>
          <w:rFonts w:cs="Times New Roman" w:ascii="Times New Roman" w:hAnsi="Times New Roman"/>
          <w:b w:val="false"/>
          <w:color w:val="000000"/>
        </w:rPr>
        <w:t>развитие мотивации  к предмету химия,   воспитание ответственного и бережного отношения к  окружающей сре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 учебного занятия: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ть характеристику химическому элементу, отличать физические и химические свойства углерода от свойств других веществ, составлять формулы оксидов углерода, классифицировать их, описывать физические свойства аллотропных модификаций углерода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апредметные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iCs/>
          <w:sz w:val="28"/>
          <w:szCs w:val="28"/>
        </w:rPr>
        <w:t>умение планировать и регулировать свою деятельность, самостоятельно планировать пути достижения цели, владение основами самоконтроля и самооцен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товность получать необходимую информацию, отстаивать свою точку зрения в диалоге и в выступлении, выдвигать гипотезу, доказательства, продуктивно взаимодействовать со своими партнерами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исьменной речью;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знаватель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умение определять понятия, устанавливать аналогии, строить логические рассуждения и делать выводы,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>производить поиск информации, анализировать и оценивать её достоверность.</w:t>
      </w:r>
    </w:p>
    <w:p>
      <w:pPr>
        <w:pStyle w:val="Heading1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Личностные: </w:t>
      </w:r>
      <w:r>
        <w:rPr>
          <w:rFonts w:cs="Times New Roman" w:ascii="Times New Roman" w:hAnsi="Times New Roman"/>
          <w:b w:val="false"/>
          <w:color w:val="000000"/>
        </w:rPr>
        <w:t>принятие социальной роли обучающегося, развитие мотивов учебной деятельности и формирование личностного смысла обучения,  социальных и межличностных отнош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/>
        <w:t xml:space="preserve">Дидактические задачи урока: </w:t>
      </w:r>
    </w:p>
    <w:tbl>
      <w:tblPr>
        <w:tblW w:w="13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45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4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ствовать получению обучающимися знаний об особенностях углерода и его соединений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ющ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4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овать  развитию мыслительных навыков учащихся, познавательного интереса, умения находить нужную информацию, умения заполнять схемы, умению работать в паре, формированию различных видов мышления, памяти, внимания и реч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тель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4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овать  воспитанию толерантного отношения друг к другу, культуры умственного труда, вырабатывать  коммуникативные качества, развивать  у учащихся эмоционально-ценностное  отношение   к объектам окружающей среды</w:t>
            </w:r>
          </w:p>
          <w:p>
            <w:pPr>
              <w:pStyle w:val="Normal"/>
              <w:spacing w:before="0" w:after="0"/>
              <w:ind w:left="-2760" w:firstLine="27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дактическая  структура  занят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рганизационный момент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верка домашнего задания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ложение нового материала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его закрепление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дание на 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  изучения нового  материал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Определение темы и цели урок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ервичное восприятие  и усвоение  нового теоретического материала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ервичная проверка понима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явление нового затруднения (если возникнет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иск выхода из затрудне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бобщение и закреп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спользуемая технология:  ТДМ,  </w:t>
      </w:r>
      <w:r>
        <w:rPr>
          <w:rFonts w:cs="Times New Roman" w:ascii="Times New Roman" w:hAnsi="Times New Roman"/>
          <w:b w:val="false"/>
          <w:color w:val="000000"/>
        </w:rPr>
        <w:t>технология  обучения в сотрудничестве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формационно-технологические ресурсы: 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е средства обучения: мультимедийная презентац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бораторное оборудование для демонстрационного опыта: -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(или электронные) средства обучения: мультимедийный проектор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дактическое сопровождение: тексты, карточки,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 для учителя (в т.ч. сайты Интернет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bio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- Электронный учебник «Химия»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loranimal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- Сайт – энциклопед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 для учащихся : А. С. Егоров «Химия для колледжей»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08"/>
        <w:gridCol w:w="3845"/>
        <w:gridCol w:w="3259"/>
        <w:gridCol w:w="3462"/>
      </w:tblGrid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момент. Этап мотивации к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 благоприятный психологиче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й настрой на работ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ас есть зашифрованное послание. Ребята, расшифруйте информацию. Как вы ее  понимаете?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Учитель  организует работу  «мозговой штурм.»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ают    проблемную ситуаци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агают возможные варианты решения и озвучивают конечный результа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стные УУ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Уметь оформлять свои мысли в устной форме.</w:t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7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8"/>
              <w:gridCol w:w="2108"/>
              <w:gridCol w:w="3845"/>
              <w:gridCol w:w="3259"/>
              <w:gridCol w:w="3462"/>
            </w:tblGrid>
            <w:tr>
              <w:trPr>
                <w:trHeight w:val="3009" w:hRule="atLeast"/>
              </w:trPr>
              <w:tc>
                <w:tcPr>
                  <w:tcW w:w="20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-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Этап целеполагания 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ие мотивации учения, принятия студентами целей урока</w:t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то же нужно нам сегодня изучить?  Какие задачи поставим на уроке? Выберите глаголы целеполагания?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спомнить?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знать?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360"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lang w:val="ru-RU"/>
                    </w:rPr>
                    <w:t>Предлагают варианты целеполаганий. Выделяют проблему, предлагают тему урока, планируют свою работу.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8"/>
                      <w:szCs w:val="28"/>
                    </w:rPr>
                    <w:t>Регулятивные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УУД. Уме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амостоятельно обнаруживать и формулировать учебную проблему, определять цель, составлять план решения проблемы.</w:t>
                  </w:r>
                </w:p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учения, принятия студентами целей ур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же нужно нам сегодня изучить?  Какие задачи поставим на уроке? Выберите глаголы целеполагания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ь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едлагают варианты целеполаганий. Выделяют тему урока, планируют свою работу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УД. 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лировать учебные задачи , определять цель, составлять план деятельности на занятии.</w:t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 проверки домашнего зад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нтроль пройденного учебного материал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исьменный контроль по теме «Фосфор и его соединения», обсуждение результатов, если необходимо выявляет затруднения студент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традях  выполняют задания, анализируют полученные результаты, осуществляют взаимопроверку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меть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лять свои мысли в письменной форме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 анализировать  результаты,  ориентироваться в своей системе зн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 первичного восприятия  и усвоение  нового теоретического материала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и способов действи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фронтальную беседу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еобходимо начать изучение материала? Почему?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7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Вспоминают сравнительную характеристику свойств металлов и неметаллов,  особенностей их электронного строения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меть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лять свои мысли в устной форм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 анализировать  результаты, 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личать новое от уже известного с помощью учителя. Уметь добывать новые знания: находить ответы на вопросы, используя учебник, свой жизненный опыт и информацию, полученную на уроке. Уметь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восприятие учебного материал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изложение нового учебного материала.</w:t>
            </w:r>
          </w:p>
          <w:p>
            <w:pPr>
              <w:pStyle w:val="Normal"/>
              <w:spacing w:lineRule="auto" w:line="36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обучающей игры «ЧТО общего?»</w:t>
            </w:r>
          </w:p>
          <w:p>
            <w:pPr>
              <w:pStyle w:val="Normal"/>
              <w:spacing w:lineRule="auto" w:line="36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монстрационного опыта «Процесс адсорбция активированным  углем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формляют записи в тетрад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учащихся в целенаправленную деятельност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с текстом, наблюдает за деятельностью обучающихс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учебником стр.3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работать с текст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оотносить результаты своей деятельности.</w:t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ервичного закрепления с проговариванием во внешней речи;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сприятия, осмысления и первичного запоминания  студентами изучаемой темы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учащихся в парах, индивидуально для проговаривания материал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материал, формируют цепи превраще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 работать по плану, сверять свои действия с образцом  и, при необходимости, исправлять ошибки самостоятельно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Уметь оформлять свои мысли в устной и письменной форме; слушать и понимать речь других (обучение в сотрудничестве).</w:t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 355-362, стр 363упр 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яет выполнение задан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 домашнее задание, задают вопросы.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рефлексии учебной деятельности на урок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м итоги нашей работы. 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, какую цель мы поставили в начале урока?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читаете, достигли ли мы целей?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оцените свою деятельность на уроке. 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к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берите фразеологизм, который характеризует вашу работу на уроке: Ломать голову;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ем уха;</w:t>
            </w:r>
          </w:p>
          <w:p>
            <w:pPr>
              <w:pStyle w:val="Style15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лопать ушами;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 рефлексию. Отвечают на вопросы и проводят самооценку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гулятивные УУ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Личностные УУ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ность к самооценке на основе критерия успешности учебной деятельнос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ценивать жизненные ситуации с точки зрения безопасного образа жизни и сохранения здоровь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io.ru/" TargetMode="External"/><Relationship Id="rId3" Type="http://schemas.openxmlformats.org/officeDocument/2006/relationships/hyperlink" Target="http://www.floranim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1:00Z</dcterms:created>
  <dc:creator>школа</dc:creator>
  <dc:description/>
  <cp:keywords/>
  <dc:language>en-US</dc:language>
  <cp:lastModifiedBy>Егор</cp:lastModifiedBy>
  <cp:lastPrinted>2019-01-23T08:52:00Z</cp:lastPrinted>
  <dcterms:modified xsi:type="dcterms:W3CDTF">2022-10-02T06:29:00Z</dcterms:modified>
  <cp:revision>50</cp:revision>
  <dc:subject/>
  <dc:title/>
</cp:coreProperties>
</file>