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рганизация проектной и исследовательской деятельности учащихся в условиях реализации ФГОС ОО на примере учеников МБОУ Лиц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6 им. Героя Советского Союза А.С. Умеркина г.Каза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зына А. Ф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ностранного  языка МБОУ Лицей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6 г.Казан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щество стоит на пороге новой эпохи, когда информация и знания становятся важными факторами успеха человека. В связи с этим новые цели образования предполагают формирование творчески активной личности, способной к постоянному саморазвитию, самосовершенствованию, к самостоятельному поиску способов своей деятельности. Сегодня качество образовательного процесса во многом определяется тем, в какой степени обучающийся является субъектом познания, проявляя в процессе обучения активность и познавательную самостоятельность. Соответственно в рамках новой образовательной парадигмы, обусловленной помимо всего прочего введением в образовательную систему новых образовательных стандартов, происходит разработка инновационных технологий обучения, направленных на развитие данных качеств личности. Особое значение в рассматриваемом процессе отводится проектной и исследовательской деятельности обучающихся, которая связана с формированием и развитием у них таких личностных характеристик, как активность, самостоятельность, умение учиться и применять полученные знания в практи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чащимся тяжело дается самостоятельный поиск информации и работу с ней, поэтому актуальность проекта – повышение мотивации в образовательном процессе, путем внедрения проектной и исследовательской деятельности учеников и реализация воспитательных и образовательных компонентов ФГОС. Это поможет не только накопить образовательному учреждению уникальный опыт, но и вовлечь в процесс родителей, сформировать ребенку элементы ключевых компетенций, помочь поверить в свои силы, оценить свои возможности и заложить основы интеллектуального образования</w:t>
      </w:r>
      <w:r>
        <w:rPr/>
        <w:t xml:space="preserve">. </w:t>
      </w:r>
      <w:r>
        <w:rPr>
          <w:sz w:val="28"/>
          <w:szCs w:val="28"/>
        </w:rPr>
        <w:t>А также технология проектов и исследований направлена на повышении компетентности учащихся в предметной области и на создание или исследования продукта, имеющего значимость для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проекта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Цел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следовать и изучить организацию проектной и исследовательской деятельности в условиях реализации ФГОС ОО на примере проектной деятельности учеников 5х классов лицея 116 г.Казани, развитие их способностей на основе формирования устойчивого интереса к проектной и исследователь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2 Задачи проект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нализировать актуальность проекта и проводимого исследов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еполагание, формулировка задач, которые следует решить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места проектно - исследовательской деятельности в ФГОС ОО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проведение исследова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 создание слайда презента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дведение итог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Целевая группа проекта: </w:t>
      </w:r>
      <w:r>
        <w:rPr>
          <w:sz w:val="28"/>
          <w:szCs w:val="28"/>
        </w:rPr>
        <w:t xml:space="preserve">учащиеся средней школы, педагоги (активная методическая работа), родители (оказание помощи и содействие учащимся по темам проекта)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>Жизненный цикл  этап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роки реализации проекта 2021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4.2 Этап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готовительный </w:t>
      </w:r>
      <w:r>
        <w:rPr>
          <w:bCs/>
          <w:sz w:val="28"/>
          <w:szCs w:val="28"/>
        </w:rPr>
        <w:t>(с марта 2021г по апрель 2021г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 Основной </w:t>
      </w:r>
      <w:r>
        <w:rPr>
          <w:bCs/>
          <w:sz w:val="28"/>
          <w:szCs w:val="28"/>
        </w:rPr>
        <w:t>(с апреля 2021г. по май 2021г.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ый </w:t>
      </w:r>
      <w:r>
        <w:rPr>
          <w:bCs/>
          <w:sz w:val="28"/>
          <w:szCs w:val="28"/>
        </w:rPr>
        <w:t>(с мая 2021г. по октябрь 2021)</w:t>
      </w:r>
    </w:p>
    <w:p>
      <w:pPr>
        <w:pStyle w:val="Style7"/>
        <w:spacing w:before="0" w:after="0"/>
        <w:ind w:left="72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Программа проектных мероприяти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2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76"/>
        <w:gridCol w:w="1872"/>
        <w:gridCol w:w="1926"/>
        <w:gridCol w:w="2225"/>
        <w:gridCol w:w="1865"/>
        <w:gridCol w:w="1865"/>
        <w:gridCol w:w="1865"/>
        <w:gridCol w:w="1865"/>
        <w:gridCol w:w="1865"/>
        <w:gridCol w:w="186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ме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проекта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ы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ы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учащиеся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, формулировка ц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ы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учащиеся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 участников проекта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ы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учащиеся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детей, родителей, проведение инструктаж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ы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источниками информ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учащиеся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пособов и целей рабо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я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учащиеся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щита своего проек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результатов рабо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>Формирование навыков сбора, систематизации, классификации, анализа информации; умения представить информацию в доступном виде; умения выражать и доказывать свои мысли, идеи; навыки публичного выступления (ораторское искусство); умения работать в группе, в команде; умения работать самостоятельно, делать выбор, принимать ре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сширение и углубление знаний в различных предметных област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овышение уровня информационной культуры, включающей в себя работу с различной техникой (принтер, фотоаппарат, камера и т.д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вольно основательное изучение компьютерных программ, в которых создается проект и даже больше – программы, которые помогают лучше представить свою работ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Возможность воплотить свои творческие замысл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нной проектной работы можно сказать, что цель, поставленная мной, достигнута. Проанализировав собранную информацию, можно сделать вывод, что согласно ФГОС, основным подходом в современном образовании является деятельностный подход. А всесторонне реализовать данный подход позволяет проектная деятельность. В то же время через проектную деятельность формируются абсолютно все универсальные учебные действия, прописанные в Стандарте. Таким образом, проектная деятельность в реализации ФГОС занимает наиважнейшее место, как во внеурочной, так и в уроч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ташник, М.М. Проекты и исследования на основе ФГОС / М. М. Поташник, М. В. Левит// Народное образование. - 2015.-№9. - С.100-110. Бурлакова, И.В.  Семинар-практикум по составлению и использованию организационной модели проектно-исследовательской деятельности обучающихся / И. В. Бурлакова// Методист. - 2016.-№3. - С.25-2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ашник, М.М.  Видимость науки / М. М. Поташник, М. В. Левит// Директор школы. - 2016.-№2,3. - С.49-5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зарев, В.С. Проекты учащихся: проблема, действия, план, оценка / В. С. Лазарев// Народное образование. - 2016.-№4-5. - С.133-14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учшие практики введения и реализации ФГОС общего образования [Текст] : сборник статей Международной научно-практической конференции / под ред. И.В.Муштавинской, О.Б.Даутовой, О.Н.Крыловой; ГОУ ДПО СПб АППО. – 2017.- 264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Электронный ресурс] / под ред. И.В. Присада, Н.В. Немыки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В. Трапезниковой, О.А. Поляковой, Е.И. Шестаковой, Н.В. Журавель.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город : ОГАОУ ДПО «БелИРО», 2020. – 107 с. Режим доступа: https:/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liro.ru/assets/resourcefile/3021/sb-proektno-issl-deyat-t-v-shkole-8-oktyabrya.pdf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я: </w:t>
      </w:r>
      <w:r>
        <w:rPr>
          <w:sz w:val="28"/>
          <w:szCs w:val="28"/>
        </w:rPr>
        <w:t>Пояснительные записки проектных работ учеников лицея 116 г.Казани</w:t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256" w:before="0" w:after="160"/>
        <w:ind w:left="85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образовательное учреждение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Лицей №116 имени Героя Советского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а А.С.Умеркина» Вахитовского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йона г. Казани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 ПРОЕКТА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равильные глаголы в английском языке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Автор проекта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рончихин Егор, ученик 5в класса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уководитель проекта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зына Александра Феликсовна, учитель английского                  языка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Актуальность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правильные глаголы - это самые употребляемые        глаголы. Возникли они давно и они обозначают действия чрезвычайно важные: есть, пить, спать, брать, передвигаться и т.д. Их используют все и всегда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Цель проекта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неправильных глаголов с помощью игры в пазлы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знать историю происхождения неправильных глаголов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ть презентацию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брать наиболее распространенные глаголы для запоминания учеников 5 классов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резать из дерева пазлы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писание работы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нглийском языке существует 2 типа глаголов: правильные глаголы и неправильные глаголы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авильные глаголы просты в изучении так как в прошедшем времени к ним добавляется окончание “</w:t>
      </w:r>
      <w:r>
        <w:rPr>
          <w:rFonts w:eastAsia="Calibri"/>
          <w:sz w:val="28"/>
          <w:szCs w:val="28"/>
          <w:lang w:val="en-US" w:eastAsia="en-US"/>
        </w:rPr>
        <w:t>ed</w:t>
      </w:r>
      <w:r>
        <w:rPr>
          <w:rFonts w:eastAsia="Calibri"/>
          <w:sz w:val="28"/>
          <w:szCs w:val="28"/>
          <w:lang w:eastAsia="en-US"/>
        </w:rPr>
        <w:t>”. Например</w:t>
      </w:r>
      <w:r>
        <w:rPr>
          <w:rFonts w:eastAsia="Calibri"/>
          <w:sz w:val="28"/>
          <w:szCs w:val="28"/>
          <w:lang w:val="en-US" w:eastAsia="en-US"/>
        </w:rPr>
        <w:t>, to walk –&gt; walked, to talk –&gt; talked, to play -&gt; played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отличие от них неправильные глаголы имеют разное написание в настоящем и прошедшем времени. Например</w:t>
      </w:r>
      <w:r>
        <w:rPr>
          <w:rFonts w:eastAsia="Calibri"/>
          <w:sz w:val="28"/>
          <w:szCs w:val="28"/>
          <w:lang w:val="en-US" w:eastAsia="en-US"/>
        </w:rPr>
        <w:t>, do - did - done, be - was/were - been, run – ran – run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у неправильных глаголов есть третья -особая форма глагола (</w:t>
      </w:r>
      <w:r>
        <w:rPr>
          <w:rFonts w:eastAsia="Calibri"/>
          <w:sz w:val="28"/>
          <w:szCs w:val="28"/>
          <w:lang w:val="en-US" w:eastAsia="en-US"/>
        </w:rPr>
        <w:t>participle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two</w:t>
      </w:r>
      <w:r>
        <w:rPr>
          <w:rFonts w:eastAsia="Calibri"/>
          <w:sz w:val="28"/>
          <w:szCs w:val="28"/>
          <w:lang w:eastAsia="en-US"/>
        </w:rPr>
        <w:t xml:space="preserve"> или причастие), которая отвечает на вопрос прилагательного. Например, </w:t>
      </w:r>
      <w:r>
        <w:rPr>
          <w:rFonts w:eastAsia="Calibri"/>
          <w:sz w:val="28"/>
          <w:szCs w:val="28"/>
          <w:lang w:val="en-US" w:eastAsia="en-US"/>
        </w:rPr>
        <w:t>done</w:t>
      </w:r>
      <w:r>
        <w:rPr>
          <w:rFonts w:eastAsia="Calibri"/>
          <w:sz w:val="28"/>
          <w:szCs w:val="28"/>
          <w:lang w:eastAsia="en-US"/>
        </w:rPr>
        <w:t xml:space="preserve"> – сделанный, </w:t>
      </w:r>
      <w:r>
        <w:rPr>
          <w:rFonts w:eastAsia="Calibri"/>
          <w:sz w:val="28"/>
          <w:szCs w:val="28"/>
          <w:lang w:val="en-US" w:eastAsia="en-US"/>
        </w:rPr>
        <w:t>been</w:t>
      </w:r>
      <w:r>
        <w:rPr>
          <w:rFonts w:eastAsia="Calibri"/>
          <w:sz w:val="28"/>
          <w:szCs w:val="28"/>
          <w:lang w:eastAsia="en-US"/>
        </w:rPr>
        <w:t xml:space="preserve"> – бывший, </w:t>
      </w:r>
      <w:r>
        <w:rPr>
          <w:rFonts w:eastAsia="Calibri"/>
          <w:sz w:val="28"/>
          <w:szCs w:val="28"/>
          <w:lang w:val="en-US" w:eastAsia="en-US"/>
        </w:rPr>
        <w:t>run</w:t>
      </w:r>
      <w:r>
        <w:rPr>
          <w:rFonts w:eastAsia="Calibri"/>
          <w:sz w:val="28"/>
          <w:szCs w:val="28"/>
          <w:lang w:eastAsia="en-US"/>
        </w:rPr>
        <w:t xml:space="preserve"> – бежавший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оем проекте я предлагаю использовать пазлы как игру для лучшего запоминания таких глаголов глаголов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вый вариант игры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игре 2 участника: первый – для каждого глагола собирает пазл из четырех частей, второй проверяет правильность составления пазла. Затем участники меняются местами. Побеждает тот, у кого правильных ответов больше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торой вариант игры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игре принимают участие несколько человек. Каждый из них старается собрать как можно большее количество всех форм глагола. Побеждает тот, кто соберет наибольшее количество правильных сочетаний для каждого глагола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ыводы по моей работе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тая над проектно-исследовательской темой «Неправильные глаголы», я выяснил, что у учеников 5 класса возникают затруднения в запоминании неправильных глаголов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помощью игры-пазлов я решил эту проблему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одготовки проекта я использовал источники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  <w:t>Интернет иссточники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THE UNION JACK. ИСТОРИЯ БРИТАНСКОГО ФЛАГА. Индивидуальный проект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ыполнила:</w:t>
      </w:r>
      <w:r>
        <w:rPr>
          <w:rFonts w:eastAsia="Calibri"/>
          <w:sz w:val="28"/>
          <w:szCs w:val="28"/>
          <w:lang w:eastAsia="en-US"/>
        </w:rPr>
        <w:t xml:space="preserve"> Полина Башарова, ученица 6Б класс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уководитель:</w:t>
      </w:r>
      <w:r>
        <w:rPr>
          <w:rFonts w:eastAsia="Calibri"/>
          <w:sz w:val="28"/>
          <w:szCs w:val="28"/>
          <w:lang w:eastAsia="en-US"/>
        </w:rPr>
        <w:t xml:space="preserve"> Пузына А.Ф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Актуальность и выбор темы исследования</w:t>
      </w:r>
      <w:r>
        <w:rPr>
          <w:rFonts w:eastAsia="Calibri"/>
          <w:sz w:val="28"/>
          <w:szCs w:val="28"/>
          <w:lang w:eastAsia="en-US"/>
        </w:rPr>
        <w:t xml:space="preserve"> обусловлены большим интересом к стране изучаемого языка, а так же популярностью британской символики среди подростков. На сегодняшний день флаг Соединенного королевства Великобритании и Северной Ирландии является чем-то большим, чем просто символ мощной державы. Магниты, сувениры, сумки, футболки с изображением флага Туманного Альбиона стали невероятно популярными во всем мире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</w:t>
      </w:r>
      <w:r>
        <w:rPr>
          <w:rFonts w:eastAsia="Calibri"/>
          <w:sz w:val="28"/>
          <w:szCs w:val="28"/>
          <w:lang w:eastAsia="en-US"/>
        </w:rPr>
        <w:t xml:space="preserve">: ознакомление учащихся с историей Британского флага и создание коллекции сувениров с символикой флаг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Изучить информацию о государственном флаге Великобритан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ыяснить теории возникновения собственного имени у флага Великобритан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овести анкету-опро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делать выводы и заключение по проделанной работе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бъект исследования</w:t>
      </w:r>
      <w:r>
        <w:rPr>
          <w:rFonts w:eastAsia="Calibri"/>
          <w:sz w:val="28"/>
          <w:szCs w:val="28"/>
          <w:lang w:eastAsia="en-US"/>
        </w:rPr>
        <w:t>: государственный флаг Великобритани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едмет исследования</w:t>
      </w:r>
      <w:r>
        <w:rPr>
          <w:rFonts w:eastAsia="Calibri"/>
          <w:sz w:val="28"/>
          <w:szCs w:val="28"/>
          <w:lang w:eastAsia="en-US"/>
        </w:rPr>
        <w:t>: история  флага Великобритании и его составные компоненты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актическая значимость</w:t>
      </w:r>
      <w:r>
        <w:rPr>
          <w:rFonts w:eastAsia="Calibri"/>
          <w:sz w:val="28"/>
          <w:szCs w:val="28"/>
          <w:lang w:eastAsia="en-US"/>
        </w:rPr>
        <w:t xml:space="preserve"> данного исследования заключается в использовании полученных результатов на уроках иностранного языка с целью расширения кругозора учащихся по данной теме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одуктом</w:t>
      </w:r>
      <w:r>
        <w:rPr>
          <w:rFonts w:eastAsia="Calibri"/>
          <w:sz w:val="28"/>
          <w:szCs w:val="28"/>
          <w:lang w:eastAsia="en-US"/>
        </w:rPr>
        <w:t xml:space="preserve"> проектной работы являются сувениры и нагдядность с символикой для кабинета иностранного языка и анализ данных опроса среди учащихся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оектная работа выполнялась следующим образом</w:t>
      </w:r>
      <w:r>
        <w:rPr>
          <w:rFonts w:eastAsia="Calibri"/>
          <w:sz w:val="28"/>
          <w:szCs w:val="28"/>
          <w:lang w:eastAsia="en-US"/>
        </w:rPr>
        <w:t xml:space="preserve">: Сначала я изучила информацию о государственном флаге Великобритании и его происхождении, затем составила анкету-опрос и провела в 5-6х классах, после этого проверила результаты и распространила знания о флаге на уроках английского языка с помощью предметов с символикой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ывод:</w:t>
      </w:r>
      <w:r>
        <w:rPr>
          <w:rFonts w:eastAsia="Calibri"/>
          <w:sz w:val="28"/>
          <w:szCs w:val="28"/>
          <w:lang w:eastAsia="en-US"/>
        </w:rPr>
        <w:t xml:space="preserve"> На основании вышеизложенного можно сделать вывод о том, что поставленные мною задачи в начале работы достигнуты. В данной работе я рассмотрела историю возникновения флага Соединенного королевства Великобритании и Северной Ирландии, что на флаге Великобритании очень четко и политкорректно объединены три флага с крестами разных цветов, символизирующие объединение в состав Великобритании трех стран - Англии, Шотландии и Северной Ирланд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были рассмотрены теории происхождения «личного имени» флага Великобритании. Однако, самым распространённым является мнение, что своим названием флаг обязан тому, что первоначально он использовался только на море и только военными судами в качестве гюйса (отсюда и его обиходное наименование "Юнион Джек" - Jacks по-английски носовой флаг военного судна)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о отметь, что я сделала доклад с использованием наглядных пособий среди учащихся 5,6 классов по данному исследованию, что способствовало расширению их кругозора по данной теме.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писок использованных источников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Флаг Великобритании [Электронный ресурс]  2. Флаг Великобритании [Электронный ресурс] 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Из истории Британского флага [Электронный ресурс4. Происхождение флага Великобритании [Электронный ресурс]  5.Флаг Великобритании [Электронный ресурс] 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cs="Arial"/>
          <w:color w:val="000000"/>
        </w:rPr>
      </w:pPr>
      <w:r>
        <w:rPr>
          <w:color w:val="000000"/>
        </w:rPr>
        <w:t>6. Флаг Великобритании [Электронный ресурс</w:t>
      </w:r>
      <w:hyperlink r:id="rId2">
        <w:r>
          <w:rPr>
            <w:rStyle w:val="InternetLink"/>
            <w:color w:val="000000"/>
            <w:u w:val="single"/>
          </w:rPr>
          <w:t>7. Британский флаг: интересные факты, которых вы не знали [Электронный ресурс] 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tLeast" w:line="29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</w:rPr>
        <w:t>8.История создания флага Великобритании [Электронный ресурс]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 :  «Экскурсия по Тауэ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саинова Эмилия, Халикова  Рената, ученицы МБОУ Лицей 116 г.Ка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Александра Феликсовна Пузы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Актуальность 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шей темы состоит в том, что Великобритания богата достопримечательностями, но история многих из них не известна большей части российских школьников и иногда историю этого моста путают с Лондонским мостом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Цель проекта: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оздание макета Лондонского Тауэра и моста для использования его как наглядного пособия на уроках английского языка, с целью расширения кругозора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Задачи :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прочитать и проанализировать литературу;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- собрать информацию об истории Тауэра, Тауэрского моста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- сформировать и подобрать наиболее интересный материал;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подготовить и оформить презентацию;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- использовать материал на уроках английского языка при изучении достопримечательностей Лондона, традиции и обычаев Англии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поиск информации о Лондонском Тауэре, знаменитом памятнике мировой культуры, как:  королевской крепости; -государственной тюрьмы; зоопарка , военного арсенала, монетного двора,  хранителя сокровищ и традиций Англии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Ход выполнения работы: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начала мы определили тему проекта. Затем был написан примерный план выполнения проектной работы. Потом мы собрали и изучили информацию о Тауэрской башне и Тауэрском мосте, их истории создания, интересные  и малоизученные факты. Всю полученную информацию мы собрали и объединили  в проект. Для проектного продукта мы взяли макет Тауэрской башни и Тауэрского моста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Выводы:</w:t>
      </w:r>
    </w:p>
    <w:p>
      <w:pPr>
        <w:pStyle w:val="Normal"/>
        <w:jc w:val="both"/>
        <w:textAlignment w:val="baseline"/>
        <w:rPr/>
      </w:pPr>
      <w:r>
        <w:rPr>
          <w:color w:val="333333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</w:rPr>
        <w:t>В результате нашей работы мы расширили свои знания о Лондонском Тауэре, как культурном наследии Великобритании. Современный Лондонский Тауэр – одна из главных достопримечательностей Великобритании. На Тауэрском холме сейчас установлена небольшая мемориальная доска в память о «трагической судьбе и подчас мученичестве тех, кто во имя веры, родины и идеалов рисковал жизнью и принял смерть». В настоящее время это здание является музеем, где хранятся регалии и сокровища британской короны, выставлены знаменитые экспозиции доспехов и оружия, монет, «Ряд королей». Тауэр официально продолжает считаться одной из королевских резиденций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Тауэрский мост по праву считается визитной карточкой и символов Великобритании и Лондона в частности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и любое сооружение Лондона, мост имеют свою необычную историю, интересные факты и даже мифы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ом является макет Тауэрской башни и Тауэрского моста.</w:t>
      </w:r>
    </w:p>
    <w:p>
      <w:pPr>
        <w:pStyle w:val="Normal"/>
        <w:ind w:firstLine="710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Список литерат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ановедческий справочник: Учебное пособие. – Саратов: Лицей, 2004. – Конвенция об охране всемирного культурного и природного наследия. Лондон. </w:t>
      </w:r>
      <w:r>
        <w:rPr>
          <w:sz w:val="28"/>
          <w:szCs w:val="28"/>
          <w:lang w:val="en-US"/>
        </w:rPr>
        <w:t>Fodo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утеводитель. – М.: АСТ: Астрель, 2009. – 576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a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ntri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17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Herbert Puchta, Jeff Stranks. More! (part 4). – Cambridge ELT. - 2008, - 128 c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ru-uk.net%2Fzhizn-v-anglii%2Fitem%2F160-britanskij-flag-interesnye-fakty-%2520%250D7.%2520&#1041;&#1088;&#1080;&#1090;&#1072;&#1085;&#1089;&#1082;&#1080;&#1081;%2520&#1092;&#1083;&#1072;&#1075;%3A%2520&#1080;&#1085;&#1090;&#1077;&#1088;&#1077;&#1089;&#1085;&#1099;&#1077;%2520&#1092;&#1072;&#1082;&#1090;&#1099;%2C%2520&#1082;&#1086;&#1090;&#1086;&#1088;&#1099;&#1093;%2520&#1074;&#1099;%2520&#1085;&#1077;%2520&#1079;&#1085;&#1072;&#1083;&#1080;%2520%255B&#1069;&#1083;&#1077;&#1082;&#1090;&#1088;&#1086;&#1085;&#1085;&#1099;&#1081;%2520&#1088;&#1077;&#1089;&#1091;&#1088;&#1089;%255D%2520kotorykh-vy-ne-znali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46:00Z</dcterms:created>
  <dc:creator>test</dc:creator>
  <dc:description/>
  <cp:keywords/>
  <dc:language>en-US</dc:language>
  <cp:lastModifiedBy>Александра</cp:lastModifiedBy>
  <cp:lastPrinted>2016-12-05T08:45:00Z</cp:lastPrinted>
  <dcterms:modified xsi:type="dcterms:W3CDTF">2022-10-09T09:35:00Z</dcterms:modified>
  <cp:revision>40</cp:revision>
  <dc:subject/>
  <dc:title>Министерство образования и науки Республики Татарстан</dc:title>
</cp:coreProperties>
</file>