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Тема моей исследовательской работы </w:t>
      </w:r>
      <w:r>
        <w:rPr>
          <w:b/>
          <w:sz w:val="26"/>
          <w:szCs w:val="26"/>
        </w:rPr>
        <w:t xml:space="preserve">   « Использование изобразительно - выразительных средств  в названиях произведений  Ф.М. Достоевского».                      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исследова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Рассмотреть изобразительно-выразительные средства в названиях произведений Ф. М.Достоевско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онять, как изобразительно-выразительные средства   помогают раскрыть внутренний мир героев, их отношение к окружающей действительности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  исследования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 Выявить произведения, в названиях которых встречаются изобразительно-выразительные средства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. Установить связь изобразительно-выразительных средств с внутренним миром героев  произвед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3.Определить  функции изобразительно-выразительных средств в произведениях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Объект: </w:t>
      </w:r>
      <w:r>
        <w:rPr>
          <w:sz w:val="26"/>
          <w:szCs w:val="26"/>
        </w:rPr>
        <w:t xml:space="preserve">Произведения Ф.М. Достоевского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</w:t>
      </w:r>
      <w:r>
        <w:rPr>
          <w:sz w:val="26"/>
          <w:szCs w:val="26"/>
        </w:rPr>
        <w:t>: Изобразителньо-выразительные  средства язык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ы исследования: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нформации и её обработка;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оизведений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бота с интернет-ресурсами; </w:t>
      </w:r>
    </w:p>
    <w:p>
      <w:pPr>
        <w:pStyle w:val="Style18"/>
        <w:numPr>
          <w:ilvl w:val="0"/>
          <w:numId w:val="3"/>
        </w:numPr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бота со словарями; </w:t>
      </w:r>
    </w:p>
    <w:p>
      <w:pPr>
        <w:pStyle w:val="Normal"/>
        <w:spacing w:lineRule="auto" w:line="600"/>
        <w:ind w:firstLine="709"/>
        <w:jc w:val="both"/>
        <w:rPr/>
      </w:pPr>
      <w:r>
        <w:rPr>
          <w:b/>
          <w:sz w:val="26"/>
          <w:szCs w:val="26"/>
        </w:rPr>
        <w:t xml:space="preserve">Актуальность исследования </w:t>
      </w:r>
      <w:r>
        <w:rPr>
          <w:sz w:val="26"/>
          <w:szCs w:val="26"/>
        </w:rPr>
        <w:t>в том, что интерес к изучению художественной литературы вообще, и к средствам создания выразительности и образности в художественных текстах в частности, никогда не ослабевал. В чем «тайна» воздействия художественной литературы на читателя, какова роль в этом речевой ткани произведения, в чем специфика художественной речи в отличие от других видов речи.  Названия  произведений тоже о многом говорят, в них скрыт смысл происходящего в произведении, но и использование выразительных средств в названиях  дает  произведению загадочность, красоту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ученные  результаты могут быть использованы на уроках литературы и русского языка, а также на факультативных занятиях по русскому языку при подготовке к ОГЭ и ЕГЭ. </w:t>
      </w:r>
    </w:p>
    <w:p>
      <w:pPr>
        <w:pStyle w:val="Normal"/>
        <w:shd w:fill="FFFFFF" w:val="clear"/>
        <w:spacing w:lineRule="auto" w:line="600"/>
        <w:rPr/>
      </w:pPr>
      <w:r>
        <w:rPr>
          <w:sz w:val="26"/>
          <w:szCs w:val="26"/>
        </w:rPr>
        <w:t xml:space="preserve">Для анализа я выбрала  произведения (а точнее названия произведений) Ф.М. Достоевского. Выбор  автора  не случаен, моя исследовательская работа посвящена  </w:t>
      </w:r>
      <w:r>
        <w:rPr>
          <w:rFonts w:eastAsia="DejaVu Sans"/>
          <w:kern w:val="2"/>
          <w:sz w:val="26"/>
          <w:szCs w:val="26"/>
          <w:lang w:eastAsia="hi-IN" w:bidi="hi-IN"/>
        </w:rPr>
        <w:t>195-летию со дня рождения писателя Федора Михайловича Достоевского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600"/>
        <w:jc w:val="both"/>
        <w:rPr>
          <w:sz w:val="26"/>
          <w:szCs w:val="26"/>
        </w:rPr>
      </w:pPr>
      <w:r>
        <w:rPr>
          <w:sz w:val="26"/>
          <w:szCs w:val="26"/>
        </w:rPr>
        <w:t>«Мне лично,- заявил Эйнштейн,- ощущение высшего счастья дают произведения искусства, в них я черпаю такое духовное блаженство, как ни в какой другой области…. Но если Вы спросите, кто вызывает сейчас во мне наибольший интерес, то я отвечу: Достоевский!»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нига. «Уйти ото всех» ред.-сост. И. Волгин.-Москва, 2010.-362 с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Несколько слов о Ф.М.Достоевском. </w:t>
      </w:r>
    </w:p>
    <w:p>
      <w:pPr>
        <w:pStyle w:val="Heading3"/>
        <w:spacing w:lineRule="auto" w:line="48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0 октября (по новому стилю 11 ноября) 1821 года родился известнейший российский писатель – Ф. М. Достоевский. Детство Фёдора Михайловича Достоевского прошло в большой семье, которая принадлежала к дворянскому классу. Он был вторым из семи детей. Отец семейства – Михаил Андреевич Достоевский работал в больнице для малоимущих. Мать – Мария Фёдоровна Достоевская (девичья фамилия – Нечаева) происходила из купеческого рода </w:t>
      </w:r>
      <w:r>
        <w:rPr>
          <w:sz w:val="26"/>
          <w:szCs w:val="26"/>
        </w:rPr>
        <w:t>(см. приложение 1).</w:t>
      </w:r>
      <w:r>
        <w:rPr>
          <w:b w:val="false"/>
          <w:sz w:val="26"/>
          <w:szCs w:val="26"/>
        </w:rPr>
        <w:t xml:space="preserve"> Когда Федору было 16 лет, внезапно умирает мать. Отец вынужден отправить старших сыновей в пансион К. Ф. Костомарова. С этого момента Фёдор Достоевский поселяется в Санкт-Петербурге  и поступает в военно-инженерное училище.  1844 год. Этот год можно считать началом многочисленных этапов творчества Достоевского. Именно в этот год Фёдор Михайлович пишет свое первое произведение – «Бедные люди»(1844-1845), которое после выхода сразу же приносит автору славу. Повести "Двойник" (1846) и "Хозяйка" (1847) Белинский оценил ниже, отметив растянутость повествования. Позднее вышли "Белые ночи" (1848) и "Неточка Незванова" (1849), в которых обнаруживались черты реализма Достоевского</w:t>
      </w:r>
      <w:r>
        <w:rPr>
          <w:sz w:val="26"/>
          <w:szCs w:val="26"/>
        </w:rPr>
        <w:t>.</w:t>
      </w:r>
      <w:r>
        <w:rPr>
          <w:b w:val="false"/>
          <w:color w:val="000000"/>
          <w:sz w:val="26"/>
          <w:szCs w:val="26"/>
        </w:rPr>
        <w:br/>
      </w:r>
      <w:r>
        <w:rPr>
          <w:b w:val="false"/>
          <w:sz w:val="26"/>
          <w:szCs w:val="26"/>
        </w:rPr>
        <w:t xml:space="preserve">Удачно начавшаяся литературная деятельность трагически обрывается. Достоевский был одним из членов кружка Петрашевского. В 1849 за участие в этом кружке писателя арестовывают и приговаривают к смертной казни, замененной затем четырьмя годами каторги и поселением в Сибири. В 1859 Достоевский получил разрешение жить в Твери, затем в Петербурге. В это время он опубликовал повести "Дядюшкин сон", "Село Степанчиково и его обитатели" (1859), роман "Униженные и оскорбленные" (1861). После каторги были написаны "Записки из Мертвого дома", </w:t>
      </w:r>
      <w:r>
        <w:rPr>
          <w:sz w:val="26"/>
          <w:szCs w:val="26"/>
        </w:rPr>
        <w:t>"</w:t>
      </w:r>
      <w:r>
        <w:rPr>
          <w:b w:val="false"/>
          <w:sz w:val="26"/>
          <w:szCs w:val="26"/>
        </w:rPr>
        <w:t>Записки из подполья"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1865, будучи за границей, в курортном Висбадене, для поправки здоровья, писатель начал работу над романом "Преступление и наказание" (1866), в котором отразился весь сложный путь его внутренних исканий.</w:t>
      </w:r>
      <w:r>
        <w:rPr>
          <w:b w:val="false"/>
          <w:color w:val="000000"/>
          <w:sz w:val="26"/>
          <w:szCs w:val="26"/>
        </w:rPr>
        <w:br/>
      </w:r>
      <w:r>
        <w:rPr>
          <w:b w:val="false"/>
          <w:sz w:val="26"/>
          <w:szCs w:val="26"/>
        </w:rPr>
        <w:t>Здоровье писателя ухудшалось, и 28 января (9 февраля) 1881 в Петербурге Достоевский скончал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 Изобразительно - выразительные средства языка в названиях произведений Ф.М. Достоевского.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 xml:space="preserve">Для чего нужны выразительные средства? Чтобы сделать речь ярче, красочнее, эмоциональнее.  Для того чтобы придать тексту авторское своеобразие, донести самые тонкие нюансы мыслей или образов. </w:t>
      </w:r>
    </w:p>
    <w:p>
      <w:pPr>
        <w:pStyle w:val="Normal"/>
        <w:spacing w:lineRule="auto" w:line="480"/>
        <w:rPr/>
      </w:pPr>
      <w:r>
        <w:rPr>
          <w:sz w:val="26"/>
          <w:szCs w:val="26"/>
        </w:rPr>
        <w:t>Выразительные средства помогают писателям наиболее ярко и выпукло рисовать изображаемые явления, передавать различные оттенки мыслей и выражать свое отношение к изображаемому.  Под пером писателя слово каждый раз как бы рождается заново; отражая особенности индивидуально-авторской манеры, оно всегда должно быть свежим и неповторимым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b/>
          <w:sz w:val="26"/>
          <w:szCs w:val="26"/>
        </w:rPr>
        <w:t>Эпитет</w:t>
      </w:r>
      <w:r>
        <w:rPr>
          <w:sz w:val="26"/>
          <w:szCs w:val="26"/>
        </w:rPr>
        <w:t xml:space="preserve">. Слово </w:t>
      </w:r>
      <w:r>
        <w:rPr>
          <w:rStyle w:val="StrongEmphasis"/>
          <w:sz w:val="26"/>
          <w:szCs w:val="26"/>
        </w:rPr>
        <w:t>«эпитет»</w:t>
      </w:r>
      <w:r>
        <w:rPr>
          <w:sz w:val="26"/>
          <w:szCs w:val="26"/>
        </w:rPr>
        <w:t xml:space="preserve"> имеет древнегреческое происхождение и означает </w:t>
      </w:r>
      <w:r>
        <w:rPr>
          <w:rStyle w:val="StrongEmphasis"/>
          <w:sz w:val="26"/>
          <w:szCs w:val="26"/>
        </w:rPr>
        <w:t>«приложенный»</w:t>
      </w:r>
      <w:r>
        <w:rPr>
          <w:sz w:val="26"/>
          <w:szCs w:val="26"/>
        </w:rPr>
        <w:t>. По сути, это дополнение к основному слову или понятию, предназначенное для того, чтобы делать его более выразительным и ярким.  Эпитет, как правило, стоит перед основным словом, но это не обязательно. Это может быть не одно слово, а целое выражение, которое придает устойчивому понятию новый смысловой или эмоциональный оттенок. Эпитеты – важный элемент речи, придающий ей выразительность, выпуклость и эмоциональность. С их помощью рассказчик получает возможность выразить свое отношение к описываемым предметам либо представить их читателям в новом, необычном свете.</w:t>
      </w:r>
    </w:p>
    <w:p>
      <w:pPr>
        <w:pStyle w:val="Style17"/>
        <w:spacing w:lineRule="auto" w:line="480" w:before="0" w:after="0"/>
        <w:rPr/>
      </w:pPr>
      <w:r>
        <w:rPr>
          <w:sz w:val="26"/>
          <w:szCs w:val="26"/>
        </w:rPr>
        <w:t xml:space="preserve">Ф.М.Достоевский использует </w:t>
      </w:r>
      <w:r>
        <w:rPr>
          <w:b/>
          <w:sz w:val="26"/>
          <w:szCs w:val="26"/>
        </w:rPr>
        <w:t>эпитеты</w:t>
      </w:r>
      <w:r>
        <w:rPr>
          <w:sz w:val="26"/>
          <w:szCs w:val="26"/>
        </w:rPr>
        <w:t xml:space="preserve"> в названиях своих  произведений (</w:t>
      </w:r>
      <w:r>
        <w:rPr>
          <w:b/>
          <w:sz w:val="26"/>
          <w:szCs w:val="26"/>
        </w:rPr>
        <w:t>см. приложение 2.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Бедные люди».</w:t>
      </w:r>
      <w:r>
        <w:rPr>
          <w:sz w:val="26"/>
          <w:szCs w:val="26"/>
        </w:rPr>
        <w:t xml:space="preserve"> Словосочетание «бедные люди», вынесенное в загла</w:t>
        <w:softHyphen/>
        <w:t>вие романа, играет важную роль в понимании смысла этого произведения. Сначала кажется, что подразумевается лишь недостаточность средств существования, бедность матери</w:t>
        <w:softHyphen/>
        <w:t>альная и физическая. Но вот Девушкин говорит о семей</w:t>
        <w:softHyphen/>
        <w:t>стве Горшкова: «Бедны-то они, бедны — господи, бог мой! Всегда у них в комнате тихо и смирно, словно и не живет никто». Бедность здесь в одном ряду с покорностью, ти</w:t>
        <w:softHyphen/>
        <w:t xml:space="preserve">шиной, смирением. Но это обманчивое смирение. </w:t>
      </w:r>
      <w:r>
        <w:rPr>
          <w:b/>
          <w:sz w:val="26"/>
          <w:szCs w:val="26"/>
        </w:rPr>
        <w:t>«Белые ночи».</w:t>
      </w:r>
      <w:r>
        <w:rPr>
          <w:sz w:val="26"/>
          <w:szCs w:val="26"/>
        </w:rPr>
        <w:t xml:space="preserve"> Молодой чиновник-разночинец и юная девушка, оба чистые и ясные душой, изображены здесь на фоне петербургских каналов, озаренные сиянием белых ночей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«Маленький герой».  </w:t>
      </w:r>
      <w:r>
        <w:rPr>
          <w:sz w:val="26"/>
          <w:szCs w:val="26"/>
        </w:rPr>
        <w:t xml:space="preserve">Само  название «Маленький герой» помимо указания на возраст (рост) персонажа вводит тему «поступка», «свершения». Ощутима оксюморонность заглавия — подвиг как таковой не был совершен, «герой» не дорос до «геройства». Также эпитеты можно увидеть и в названиях других произведений: « </w:t>
      </w:r>
      <w:r>
        <w:rPr>
          <w:b/>
          <w:sz w:val="26"/>
          <w:szCs w:val="26"/>
        </w:rPr>
        <w:t>Скверный анекдот».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Вечный муж». «Слабое сердце» . «Дядюшкин сон».</w:t>
      </w:r>
    </w:p>
    <w:p>
      <w:pPr>
        <w:pStyle w:val="Style17"/>
        <w:spacing w:lineRule="auto" w:line="480" w:before="0" w:after="0"/>
        <w:rPr/>
      </w:pPr>
      <w:r>
        <w:rPr>
          <w:rStyle w:val="StrongEmphasis"/>
          <w:sz w:val="26"/>
          <w:szCs w:val="26"/>
        </w:rPr>
        <w:t>Антитеза</w:t>
      </w:r>
      <w:r>
        <w:rPr>
          <w:sz w:val="26"/>
          <w:szCs w:val="26"/>
        </w:rPr>
        <w:t xml:space="preserve"> – это стилистический прием, основанный на резком противопоставлении понятий и образов, чаще всего основывается на употреблении антонимов. Антитеза обогащает речь и позволяет расставлять смысловые акценты. Часто на антитетическую структуру повести или романа указывают сами их названия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званиях своих произведений Ф. М. Достоеский использует этот прием для того, чтобы указать на противопоставление характеров в сюжете произведения. (</w:t>
      </w:r>
      <w:r>
        <w:rPr>
          <w:b/>
          <w:sz w:val="26"/>
          <w:szCs w:val="26"/>
        </w:rPr>
        <w:t>см. приложение 3.)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еступление и наказание». «Честный вор»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ксюморон </w:t>
      </w:r>
      <w:r>
        <w:rPr>
          <w:sz w:val="26"/>
          <w:szCs w:val="26"/>
        </w:rPr>
        <w:t>– от греческого «остроумно-глупое» - соединение двух понятий, противоречащих друг другу, логически исключающих друг друга, а значит, часто находящихся в антонимических отношениях:</w:t>
      </w:r>
      <w:r>
        <w:rPr>
          <w:b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честный вор. Достоевский использует оксюморон в названии проиведения </w:t>
      </w:r>
      <w:r>
        <w:rPr>
          <w:b/>
          <w:sz w:val="26"/>
          <w:szCs w:val="26"/>
        </w:rPr>
        <w:t>«Честный вор», «Записки из мертвого дома»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см. приложение 4.)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b/>
          <w:sz w:val="26"/>
          <w:szCs w:val="26"/>
        </w:rPr>
        <w:t>Литота</w:t>
      </w:r>
      <w:r>
        <w:rPr>
          <w:sz w:val="26"/>
          <w:szCs w:val="26"/>
        </w:rPr>
        <w:t xml:space="preserve"> (от греч. litotes — простота) — намеренное преуменьшение тех или иных свойств изображаемого предмета или явления; прием, противоположный гиперболе. </w:t>
      </w:r>
      <w:r>
        <w:rPr>
          <w:b/>
          <w:sz w:val="26"/>
          <w:szCs w:val="26"/>
        </w:rPr>
        <w:t>«Маленький герой».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см. приложение 5.)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C2"/>
          <w:b/>
          <w:sz w:val="26"/>
          <w:szCs w:val="26"/>
        </w:rPr>
        <w:t>Назывные предложения</w:t>
      </w:r>
      <w:r>
        <w:rPr>
          <w:rStyle w:val="C2"/>
          <w:sz w:val="26"/>
          <w:szCs w:val="26"/>
        </w:rPr>
        <w:t xml:space="preserve"> в художественной литературе  – это своеобразные средства выразительности. Они либо рисуют неподвижную картину, либо передают движение чего-либо или кого-либо</w:t>
      </w:r>
      <w:r>
        <w:rPr>
          <w:sz w:val="26"/>
          <w:szCs w:val="26"/>
        </w:rPr>
        <w:t>. Назывные предложения сообщают о существовании (бытии) какого-либо предмета, явления в настоящем. Они часто употребляются в художественной литературе.</w:t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ще одна возможность использования назывных предложений – названия, вывески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sz w:val="26"/>
          <w:szCs w:val="26"/>
        </w:rPr>
        <w:t>В названиях своих произведений Ф. М. Достоеский использует это средство для того, чтобы указать на существование  характеров, персонажей, историю главных героев в сюжете произведения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b/>
          <w:sz w:val="26"/>
          <w:szCs w:val="26"/>
        </w:rPr>
        <w:t>«Идиот»,  «Игрок», «Бесы», «Подросток», «Хозяйка», «Неточка Незванова», «Двойник», «Братья Карамазовы», «Ползунков».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см. приложение 6.)</w:t>
      </w:r>
    </w:p>
    <w:p>
      <w:pPr>
        <w:pStyle w:val="Style17"/>
        <w:spacing w:lineRule="auto" w:line="480" w:before="0" w:after="0"/>
        <w:rPr/>
      </w:pPr>
      <w:r>
        <w:rPr>
          <w:b/>
          <w:bCs/>
          <w:iCs/>
          <w:sz w:val="26"/>
          <w:szCs w:val="26"/>
        </w:rPr>
        <w:t xml:space="preserve">Синонимы </w:t>
      </w:r>
      <w:r>
        <w:rPr>
          <w:iCs/>
          <w:sz w:val="26"/>
          <w:szCs w:val="26"/>
        </w:rPr>
        <w:t xml:space="preserve">— </w:t>
      </w:r>
      <w:r>
        <w:rPr>
          <w:sz w:val="26"/>
          <w:szCs w:val="26"/>
        </w:rPr>
        <w:t>это слова одной и той же части речи, близкие по смыслу.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sz w:val="26"/>
          <w:szCs w:val="26"/>
        </w:rPr>
        <w:t xml:space="preserve">Виды синонимов: </w:t>
      </w:r>
    </w:p>
    <w:p>
      <w:pPr>
        <w:pStyle w:val="Style17"/>
        <w:spacing w:lineRule="auto" w:line="480" w:before="0" w:after="0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общеязыковые: </w:t>
      </w:r>
      <w:r>
        <w:rPr>
          <w:iCs/>
          <w:sz w:val="26"/>
          <w:szCs w:val="26"/>
        </w:rPr>
        <w:t xml:space="preserve">смелый – храбрый; </w:t>
      </w:r>
    </w:p>
    <w:p>
      <w:pPr>
        <w:pStyle w:val="Style17"/>
        <w:spacing w:lineRule="auto" w:line="480" w:before="0" w:after="0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контекстуальные: </w:t>
      </w:r>
      <w:r>
        <w:rPr>
          <w:iCs/>
          <w:sz w:val="26"/>
          <w:szCs w:val="26"/>
        </w:rPr>
        <w:t>тверд, спокоен и угрюм.</w:t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Достоевский использует это средство выразительности в названии произведения для того, чтобы усилить эмоциональную нагрузку. </w:t>
      </w:r>
      <w:r>
        <w:rPr>
          <w:b/>
          <w:iCs/>
          <w:sz w:val="26"/>
          <w:szCs w:val="26"/>
        </w:rPr>
        <w:t>«Униженные и оскорбленные».</w:t>
      </w:r>
      <w:r>
        <w:rPr>
          <w:sz w:val="26"/>
          <w:szCs w:val="26"/>
        </w:rPr>
        <w:t xml:space="preserve"> (</w:t>
      </w:r>
      <w:r>
        <w:rPr>
          <w:b/>
          <w:sz w:val="26"/>
          <w:szCs w:val="26"/>
        </w:rPr>
        <w:t>см. приложение 7.</w:t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48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ак, результатом моего исследования является выполнение поставленных перед собой задач, а именно: мной были изучены материалы книг, собраны факты из биографии Ф.М. Достоевского, проработаны интернет-сайты. В процессе работы мне  довелось работать со словарями (синонимов, антонимов, литературоведческих терминов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 считаю, что своим неоценимым вкладом в развитие  русской литературы Ф.М. Достоевский, действительно,  заслуживает   звания русского писателя и мыслителя. </w:t>
      </w:r>
    </w:p>
    <w:p>
      <w:pPr>
        <w:pStyle w:val="Normal"/>
        <w:spacing w:lineRule="auto" w:line="36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заключение можно сказать следующее: весь собранный мной  материал был систематизирован и изложен в определённой последовательности. Считаю, что поставленной цели я добилась – описала жизненный путь Ф.М. Достоевского.  Проработала средства выразительности. Надеюсь, что результат моего исследования будет полезен и интересен не только ученикам, но и преподавателям. Хотелось бы, чтобы имя этого великого писателя не забывали  люди  необъятной страны</w:t>
      </w:r>
      <w:r>
        <w:rPr>
          <w:b/>
          <w:bCs/>
          <w:i/>
          <w:iCs/>
          <w:sz w:val="26"/>
          <w:szCs w:val="26"/>
        </w:rPr>
        <w:t xml:space="preserve">. </w:t>
      </w:r>
      <w:r>
        <w:rPr>
          <w:bCs/>
          <w:iCs/>
          <w:sz w:val="26"/>
          <w:szCs w:val="26"/>
        </w:rPr>
        <w:t>Умели применять средства выразительности.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ТОЧНИКОВ И ЛИТЕРАТУР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Воспоминания. Писатели о Достоевском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"</w:t>
      </w:r>
      <w:r>
        <w:rPr>
          <w:bCs/>
          <w:sz w:val="26"/>
          <w:szCs w:val="26"/>
        </w:rPr>
        <w:t>Словарь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литературоведческих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ерминов</w:t>
      </w:r>
      <w:r>
        <w:rPr>
          <w:sz w:val="26"/>
          <w:szCs w:val="26"/>
        </w:rPr>
        <w:t xml:space="preserve">" </w:t>
      </w:r>
      <w:r>
        <w:rPr>
          <w:bCs/>
          <w:sz w:val="26"/>
          <w:szCs w:val="26"/>
        </w:rPr>
        <w:t>Ред</w:t>
      </w:r>
      <w:r>
        <w:rPr>
          <w:sz w:val="26"/>
          <w:szCs w:val="26"/>
        </w:rPr>
        <w:t xml:space="preserve">.- сост.: Л. И. </w:t>
      </w:r>
      <w:r>
        <w:rPr>
          <w:bCs/>
          <w:sz w:val="26"/>
          <w:szCs w:val="26"/>
        </w:rPr>
        <w:t>Тимофее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 С. В. </w:t>
      </w:r>
      <w:r>
        <w:rPr>
          <w:bCs/>
          <w:sz w:val="26"/>
          <w:szCs w:val="26"/>
        </w:rPr>
        <w:t>Тураев</w:t>
      </w:r>
      <w:r>
        <w:rPr>
          <w:sz w:val="26"/>
          <w:szCs w:val="26"/>
        </w:rPr>
        <w:t>. М., "Просвещение", 1999г.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3. Интернет- ресурсы: http://chelovek-online.ru/</w: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http://real-books.ru</w:t>
      </w:r>
    </w:p>
    <w:p>
      <w:pPr>
        <w:pStyle w:val="Normal"/>
        <w:spacing w:lineRule="auto" w: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peremeny.ru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6. Книга  “История, одетая в роман» </w:t>
      </w:r>
      <w:r>
        <w:rPr>
          <w:bCs/>
          <w:sz w:val="26"/>
          <w:szCs w:val="26"/>
        </w:rPr>
        <w:t>Долинин А. А</w:t>
      </w:r>
      <w:r>
        <w:rPr>
          <w:sz w:val="26"/>
          <w:szCs w:val="26"/>
        </w:rPr>
        <w:t>.”М., 1988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>7.Книга. «Уйти ото всех» ред.-сост. И. Волгин.-Москва, 2010.-362 с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562475" cy="31750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Фото Ф.М. Достоевског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27905" cy="334200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Фото родителей Ф.М.Достоевск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609725" cy="242760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905000" cy="242824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637665" cy="233362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</w:rPr>
      </w:pPr>
      <w:r>
        <w:rPr>
          <w:b/>
        </w:rPr>
        <w:tab/>
        <w:t xml:space="preserve">   </w:t>
      </w:r>
    </w:p>
    <w:p>
      <w:pPr>
        <w:pStyle w:val="Normal"/>
        <w:rPr/>
      </w:pPr>
      <w:r>
        <w:rPr>
          <w:b/>
        </w:rPr>
        <w:t xml:space="preserve">Белые ночи.                              Вечный муж.                       Скверный анекдот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62050" cy="250444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991360" cy="2503170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362075" cy="250444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едные люди.            Слабое сердце.                         Дядюшкин сон.</w:t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иложение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371600" cy="233235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381125" cy="2332355"/>
            <wp:effectExtent l="0" t="0" r="0" b="0"/>
            <wp:docPr id="1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естный вор.             Преступ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и наказ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4                                                              Приложение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05000" cy="2589530"/>
            <wp:effectExtent l="0" t="0" r="0" b="0"/>
            <wp:docPr id="1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352675" cy="233235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Записки из мертв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Маленький гер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05000" cy="2630170"/>
            <wp:effectExtent l="0" t="0" r="0" b="0"/>
            <wp:docPr id="1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905000" cy="2552065"/>
            <wp:effectExtent l="0" t="0" r="0" b="0"/>
            <wp:docPr id="1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905000" cy="2580005"/>
            <wp:effectExtent l="0" t="0" r="0" b="0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905000" cy="2390775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905000" cy="2390775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1905000" cy="3009900"/>
            <wp:effectExtent l="0" t="0" r="0" b="0"/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143000" cy="1809750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Униженные и оскорблен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2">
    <w:name w:val="c2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7:53:00Z</dcterms:created>
  <dc:creator>User</dc:creator>
  <dc:description/>
  <cp:keywords/>
  <dc:language>en-US</dc:language>
  <cp:lastModifiedBy>User</cp:lastModifiedBy>
  <dcterms:modified xsi:type="dcterms:W3CDTF">2015-12-08T19:51:00Z</dcterms:modified>
  <cp:revision>3</cp:revision>
  <dc:subject/>
  <dc:title/>
</cp:coreProperties>
</file>