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ЕТСКИЙ САД № 5 «ЁЛ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Согласовано»                 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                                                                                                  Заведующий МБДО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го совета                                                                              Детский сад №5 «Ёлочка»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___________                                                                         Кудрявцева О.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31» 08     2022г.                                                                                        Приказ № __ от ___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ДИВИДУАЛЬНЫЙ ОБРАЗОВАТЕЛЬНЫЙ МАРШРУТ ВОСПИТАТЕЛ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 «Нравственно-патриотическое воспитание дошкольников средством музейной педагог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иридонов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талья Никола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ях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78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бщие сведения о педагогическом работнике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6804"/>
      </w:tblGrid>
      <w:tr>
        <w:trPr>
          <w:trHeight w:val="45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 (полностью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ридонова Наталья Николаевна</w:t>
            </w:r>
          </w:p>
        </w:tc>
      </w:tr>
      <w:tr>
        <w:trPr>
          <w:trHeight w:val="40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1.1979</w:t>
            </w:r>
          </w:p>
        </w:tc>
      </w:tr>
      <w:tr>
        <w:trPr>
          <w:trHeight w:val="40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имаемая должность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</w:tr>
      <w:tr>
        <w:trPr>
          <w:trHeight w:val="55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законченное высшее</w:t>
            </w:r>
          </w:p>
        </w:tc>
      </w:tr>
      <w:tr>
        <w:trPr>
          <w:trHeight w:val="42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квалификационной категор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имею</w:t>
            </w:r>
          </w:p>
        </w:tc>
      </w:tr>
      <w:tr>
        <w:trPr>
          <w:trHeight w:val="42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ческий стаж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года</w:t>
            </w:r>
          </w:p>
        </w:tc>
      </w:tr>
      <w:tr>
        <w:trPr>
          <w:trHeight w:val="43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ж работы в занимаемой должност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год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>В современных условиях, когда происходят глубочайшие изменения в жизни общества, одной из актуальных проблем является патриотическое воспитание подрастающего поколения. Быть патриотом – значит ощущать себя неотъемлемой частью Отечества. Это сложное чувство возникает еще в дошкольном детстве, когда закладываются основы ценностного отношения к окружающему миру, и формируется в ребенке постепенно, в ходе воспитания любви к своим близким, к детскому саду, к родным местам, родной стран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, как род, родство, Роди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должны знать: домашний адрес (испытывать любовь и привязанность к родному дому, семье, матери, детскому саду; дорожить своей семьей, домом; с удовольствием идти в детский сад); место работы родителей (иметь представление о значимости их труда; испытывать гордость и уважение к труду взрослых; иметь посильные трудовые обязанности дома, в детском саду, нести ответственность за их выполнение); место проживания: город; предприятия родного города и их значимость; символику города, достопримечательности; климатические условия; свою нацию, язык, традиции (должны гордиться своим народом, его достижениями); столицу нашей Родины - Москву (знать историю, достопримечательности несколько крупных городов, страну и показывать их на карте России флаг, герб, гимн России); представителей других национальностей, населяющих нашу страну (уважать их культуру и традиции); природу родных мест, флору и фауну (необходимо научиться любоваться природой, бережно относиться к ней); название планеты, на которое мы живем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ринципы патриотического воспитания дошкольник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упность и нагляд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ледовательность и систематичность обучения и восп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ёт возрастных и индивидуальных особенностей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ка и обоснование проблемы инновационного самообразов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актике детских садов остро стоит проблема организации работы по активизации познавательного интереса к основам патриотического воспитания дошкольников. Встал вопрос - </w:t>
      </w:r>
      <w:r>
        <w:rPr>
          <w:rFonts w:cs="Times New Roman" w:ascii="Times New Roman" w:hAnsi="Times New Roman"/>
          <w:sz w:val="28"/>
          <w:szCs w:val="28"/>
        </w:rPr>
        <w:t>как обеспечить и правильно организовать более плодотворную воспитательную работу в детском саду, чтобы прививать дошкольникам ценностные ориентации, гражданственность, патриотизм и любовь к своей Малой и Большой Родине. Поэтому, моя тема самообразования в этом учебном году посвящена вопросу патриотического воспитания дошкольников в условиях ФГОС ДО. Понимая важность данной проблемы, я поставила перед собой цель: повысить свою профессиональную компетентность и систематизировать знания по вопросам нравственно-патриотического воспитания дошкольников в условиях ФГОС ДО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ата начала работы над темо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нтябрь 2022 г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едполагаемая дата окончания работы над темо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й 2023 г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оптимальных условий для патриотического воспитания до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оретически изучить особенности патриотического воспитания дошкольников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сить собственный уровень знаний путём изучения необходимой методической литературы, интернет-ресурсов, изучение педагогического опыта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ать программу по патриотическому воспитанию дошкольников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ализовать систему программных мероприятий патриотической направлен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формировать  «методическую копилку» по теме самообразования для успешной деятельности в дальнейшем и возможности транслирования своего педагогического опыта.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еализации самообраз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диагностический, прогностический: сентябрь – октябрь 2022 г.) – изучение литературы по вопросам патриотического воспитания дошкольников, анализ имеющихся условий, повышение квалификации, разработка перспективного плана работы патриотической направленности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практический: октябрь 2022 г. – май 2023 г.) - практическое осуществление деятельности: организация работы по реализации плана по патриотическому воспитанию дошкольников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обобщающий: май 2023 г.) – осуществление распространения опыта, осуществление презентации полученных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общение опыта по данной теме через презентацию, выступление, по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ланирование деятельности и перспектив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убликация собственного опыта педагогической деятельности на сайте ДОУ и в социальной сети работников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Анализ процесса профессионального самообраз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вопросы вызывали трудность в процессе изучения и практ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труднения д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е нов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авдал ли себя план, практические вывод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инновационными педагогическими технологиями в патриотическом воспитании дошколь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уются основы педагогического мастерства и профессионализма: повышение своих теоретических и практических знаний, умений и навыков в вопросах патриотического воспитания дошколь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своего опыта и достижений через информационно-образовательные сайт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50"/>
        <w:gridCol w:w="2093"/>
        <w:gridCol w:w="33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еятель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ление уровня патриотического воспитания дошкольни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диагностики.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ка проблемы.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left="-108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бор диагностической методики.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амоанализ педагогической деятельности, самообследование работы за учебный год.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пределение основной цели работы по самообразованию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критериев и показателей для изучения уровня развития патриотического воспитания дошкольников.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а: отсутствие у дошкольников знаний символики страны, региона, в котором проживают и т.д. Низкий уровень патриотического воспитания.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autoSpaceDE w:val="false"/>
              <w:spacing w:lineRule="auto" w:line="240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ая цель: овладение инновационными педагогическими технологиями в целях патриотического воспитания дошкольни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стический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работка мероприятий для решения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4" w:leader="none"/>
              </w:tabs>
              <w:autoSpaceDE w:val="false"/>
              <w:spacing w:lineRule="auto" w:line="240" w:before="0" w:after="0"/>
              <w:ind w:left="-97" w:right="-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цели и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ы над те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4" w:leader="none"/>
              </w:tabs>
              <w:autoSpaceDE w:val="false"/>
              <w:spacing w:lineRule="auto" w:line="240" w:before="0" w:after="0"/>
              <w:ind w:left="-97" w:right="-1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гноз результа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4" w:leader="none"/>
              </w:tabs>
              <w:autoSpaceDE w:val="false"/>
              <w:spacing w:lineRule="auto" w:line="240" w:before="0" w:after="0"/>
              <w:ind w:left="-97" w:right="-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Разработка системы мер, направленных на решение пробл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4" w:leader="none"/>
              </w:tabs>
              <w:autoSpaceDE w:val="false"/>
              <w:spacing w:lineRule="auto" w:line="240" w:before="0" w:after="0"/>
              <w:ind w:left="-97" w:right="-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методической литературы и имеющегося опыта по теме самообра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 2022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плана по самообразова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 литературы и имеющегося опыта по пробл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частие в семинаре-практикуме по теме самообраз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 по самообразова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онный банк данных литературы и интернет-ресурсов 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еминаре-практикуме для педагогов дошкольных групп ДОУ по теме самообраз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 внедрение изученного передового педагогического опыта в свою рабо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ие перед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ого опы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ализация перспективного плана работы по патриотическому воспитанию дошколь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леживание процесса, текущих и промежуточных результа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тировка работы по теме самообразован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 2022г. – май 2023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перспективного плана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частие с воспитанниками в конкурсах различного уров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конкурсе учебно-методических материа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консультаций буклетов, памяток для педагогов и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«Методической копилк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ан перспективный план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частие с воспитанниками во всероссийском творческом конкурсе по патриотическому воспитанию дошколь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ана консультация для воспитателей по теме самообраз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я родителей разработаны: - консультация «Значение патриотического воспитания в развитии детей дошкольного возраста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мятки, буклеты,  рекоменд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36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 подведение итогов своей работы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ы 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97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ление материало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работе  М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семинарах, конференц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убликация методических материалов на сайт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полнение личного портфолио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о Всероссийской педагогической конференции «Тенденции и перспективы развития современного образования». Секция «Дошкольное образование». Тема выступления «Патриотическое воспитание дошкольников.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дагогический журнал. Участие во Всероссийской конференции «Инновационная деятельность в образовательной организации: вчера и сегодня». Доклад по теме самообразования.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 на следующий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лжить работу по теме: «Патриотическое воспитание дошкольников» согласно возрастной группе)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ить работу по разработке новых игр и игровых упражнений по данной тем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ить новинки методической литератур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боте с родителями планирую включать анкеты, беседы посиделки, организации совместных праздников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ать способствовать активному вовлечению родителей в совместную деятельность с ребёнком в условиях семьи и детского с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ая литература и интернет-ресурсы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государственный образовательный стандарт дошкольного образования, утвержденный приказом Министерства образования и науки РФ от 17.10.2013г. № 1155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document/co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(Дата обращения 15.08.2021)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лександрова Е.Ю. Система патриотического воспитания в ДОУ / Е.Ю.Александрова. – М. : Владос, 2017. – 208 с.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тонов Ю.Е. Как научить детей любить Родину / Ю.Е. Антонов. –  М.:   Феникс, 2016. –  209с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ашмакова С.Н. Патриотическое воспитание старшего дошкольника / С.Н.Башмакова  // Теория и практика образования в современном мире: материалы VII Междунар. науч. конф. (г. Санкт-Петербург, июль 2017 г.). –СПб.: Свое издательство, 2017. – С. 66-68.</w:t>
      </w:r>
    </w:p>
    <w:p>
      <w:pPr>
        <w:pStyle w:val="Normal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ешина Е.И. Воспитываем любовь к малой родине  / Е.И.Дрешина. – Спб.:Питер, 2017. 171 с.</w:t>
      </w:r>
    </w:p>
    <w:p>
      <w:pPr>
        <w:pStyle w:val="Normal"/>
        <w:spacing w:before="0" w:after="0"/>
        <w:ind w:right="-2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Ковалева Г.А. Воспитывая маленького гражданина. Практическое пособие для работников ДОУ / Г.А.Ковалева. – М.: АРКТИ, 2017. – 79 с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дрыкинский Л.А. С чего начинается Родина? Опыт работы по патриотическому воспитанию в ДОУ/ Л.А. Кондрыкинский. – М.: Сфера, 2017. – 192 с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ыганова М.В. Краеведение как средство патриотического воспитания старших дошкольников / М.В.Колыганова // Молодой ученый. – 2020. – №14. – С.18-20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ханева М.Д. Приобщение дошкольников к краеведению и истории России / М.Д.Маханева. – М.: АРКТИ, 2017. – 203 с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пеляева Н.В. Ознакомление с родным городом, как средство патриотического воспитания детей старшего дошкольного возраста /  Н.В.Попеляева [Электронный ресурс] https://nsportal.ru/natalya-vladimirovna-popelyaeva(Дата обращения 17.08.2021.)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ограмма дошкольного образования «От рождения до школы». / Под ред. Н.Е. Вераксы, Т.С. Комаровой, М.А. Васильевой. – М.: Мозаика-Синтез, 2020. – 336 с.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авотина Н.А. Современный опыт патриотического воспитания подрастающего поколения: особенности и тенденции развития / Н.А.Савотина  // Дошкольное образование. – 2019. – № 5. – С. 17-18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Хохлова Т.И. Консультация для родителей «Патриотическое воспитание в семье». [Электронный ресурс]. – Режим доступа: http://rirorzn.ru/publication/doshkolnoe-obuchenie/.(Дата обращения 15.08.2021)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иобщение дошкольников к краеведению и истории России / под ред. М.Д.Маханевой  [Электронный ресурс] http://shkolazhizni.ru/archive/0/n-26866/. (Дата обращения 17.08.2021.)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5. Ястребцова А.О. Мониторинг уровней развития патриотических чувств любви к родному городу у старших дошкольников  / А.О. Ястребцова // Вопросы дошкольной педагогики. – 2018. – №1. – С. 64-68.</w:t>
      </w:r>
      <w:bookmarkStart w:id="0" w:name="_PictureBullets"/>
      <w:bookmarkEnd w:id="0"/>
    </w:p>
    <w:sectPr>
      <w:type w:val="nextPage"/>
      <w:pgSz w:w="11906" w:h="16838"/>
      <w:pgMar w:left="851" w:right="42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42:00Z</dcterms:created>
  <dc:creator>XP GAME 2007</dc:creator>
  <dc:description/>
  <cp:keywords/>
  <dc:language>en-US</dc:language>
  <cp:lastModifiedBy>natalya7_79@mail.ru</cp:lastModifiedBy>
  <cp:lastPrinted>2014-11-13T12:56:00Z</cp:lastPrinted>
  <dcterms:modified xsi:type="dcterms:W3CDTF">2022-11-30T05:28:00Z</dcterms:modified>
  <cp:revision>23</cp:revision>
  <dc:subject/>
  <dc:title/>
</cp:coreProperties>
</file>