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мсутдинова Зухра Хасановна, учитель истории, МОБУ ООШ с.Бриштамак, РБ, Белорецкий район, с.Бриштама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zuhra.schamsutdinova@yandex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8 927959826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работка урока по теме «Персидская держава». 5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дачи уро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петентносте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социально-политической: выявление общих закономерностей в развитии государств древнего ми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коммуникативной: формирование навыков самостоятельной работы и работы в группах в режиме диал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информативной: формирование умения работать с картой; совершенствование ум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 и обобщать учебный материал, работать с дополнительными источниками, документами по ис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орудов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атлас по истории древнего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Медальоны с изображением семи чудес св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Задание и раздаточный материал группам, включающий в себя выдержки из документ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и из дополнительной литературы, характеризующие уровень военного искусства и культуры древних пер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Видеофрагмент «Иран: история и современность», посвященный природным условиям Пер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уроком класс делится на 7 групп сменного состава, каждой группе выдается жетон с изображением одного из семи чудес св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 уро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 Вызов. Прием «Корзина» и составление клас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начинаем с разговора о «семи чудесах» света. После того, как класс назвал все «семь чудес», отметил их на карте, можно предложить стишок на их запомин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ирамида, Артемида, Мавзолей, Семирамида Зевс в Олимпии, Радосский - Да еще маяк Фаросск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тимся к теме урока: «Персидская держав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чем говорит нам тема урок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сходя из определения «держава» дети делают предположение о том, что это большая по размеру страна, в которой проживают различные нар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кие державы вы знаете?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ссирийская держав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формулируем вопросы, которые помогут нам составить полное представление о Персидской державе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ученики определяют вопросы, требующие разрешения на урок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ластер заполняется с помощью условных и письменных обозначений в ходе урока (см. меловую схему урока - приложение 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мыс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им себя настоящими исследователями и поработаем в группах по одной из заявленных проблем (на работу в группах отводится 5-7 минут, учитель выступает в роли консультанта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та в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групп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ределите географическое положение Персии по карте. Предположите, какие природ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словия характерны для этого государства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работа с картой учебника или атлас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групп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равните границы Персии в 1 тысячелетии до нашей эры и в 6 веке до нашей эры. Как в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умаете, за счет чего происходит рост территории?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бота с картой учебни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групп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ков уровень развития военного дела в Персидском государстве?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(использу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здаточ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материал с изображением персидских воинов и их вооруж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групп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кие государства были покорены персами? Охарактеризуйте судьбы этих государст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работа с картой учебника и п.1 параграфа 1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 групп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ие персидские цари смогли осуществить грандиозную завоевательную политику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?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материалы учебни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 групп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воевания Военное дело Реформы Правители Географическое положени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с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читайте документ учебника «Библейская легенда о пире Валтасара» (стр. 92). Что обозначает крылатое выражение «валтасаров пир»? Есть ли похожая по смыслу русская поговорк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 групп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кие реформы провел Дарий 1?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бота с документами из хрестоматии по истории древнего мир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верка работы в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ему мы начинаем изучение государства с его географического положени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ыступление 1 группы</w:t>
      </w:r>
      <w:r>
        <w:rPr>
          <w:rFonts w:cs="Times New Roman" w:ascii="Times New Roman" w:hAnsi="Times New Roman"/>
          <w:sz w:val="24"/>
          <w:szCs w:val="24"/>
          <w:lang w:eastAsia="ru-RU"/>
        </w:rPr>
        <w:t>. Заполнение первой части класт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означает выражение: «Персия была защищена самой природой?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бедимся в том, что наши предположения верны (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осмотр фрагмента видеофильма, посвященного природным условиям Перс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происходит с Персией в 6 в. до н.э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ыступление 2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елается вывод о значительном росте территории Персии в 6 веке до н.э. и высказыва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едположение о том, что, скорее всего, это связано с завоевательной политикой данного 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того, чтобы подтвердить высказанное предположение необходимо проанализировать уровень военного искусства Персии, а также выяснить какие государства были ей покор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ыступление 3 и 4 груп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елается вывод о высоком уровне военного искусства и видах оружия в Персидском государ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ывая о покорении Вавилонии, предоставляем слово группе 6, которая готовила пересказ мифа о Валтаса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ыступление 5 групп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оевательную политику, о которой только что шла речь, вели цари из рода Ахемени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Персидское государство стало самым большим в истории древнего ми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но занимало огромнейшую территорию, в 80 раз больше Гре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мывалось Каспийским, Черным, Средиземным, Красным морями и Персидским залив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занимало половину Европ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задачи стояли перед таким государство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лось, что захватить власть мало, главное - ее удержать. Первым это понял персидский царь Дар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Его гениальность состояла в том, что он провел определенные рефор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ыступление 7 груп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ько 2 народа не покорились Перс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кифы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рий 1 безрезультатно гонялся за ними по всем степям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(При наличии времени можно предложить рассказ Геродота о соперничестве персов и скифов (стр. учебника 150) или предлож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ученикам самостоятельно разгадать письмо скифского посл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Греки.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еческий народ отстоял свою независимость в 5 в. до н.э. во время греко-персидских войн, к которым мы обратимся немного поз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чему персам удалось завоевать большие территори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ефлекс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нравилось ли вам быть исследователям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тересна ли история маленького персидского государств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не кажется, самое интересное осталось за страницами нашего учебника: это и замечательная архитектура, не повторяющаяся ни в одной стране мира, и сказочной красоты барельефы, и одна из самых древних религий мира, которая сложилась в древней Персии, – зороастризм. Согласно ей, в основе мироздания лежит постоянная борьба между божествами добра и зла. Человек имеет свободу выбора между добром и злом, но его моральный долг – быть на стороне добра. Сейчас все это находится под угрозой, потому что Иран – это одна из «горячих точек» на нашей планете. 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hra.schamsutdinov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9:11:00Z</dcterms:created>
  <dc:creator>Banner</dc:creator>
  <dc:description/>
  <cp:keywords/>
  <dc:language>en-US</dc:language>
  <cp:lastModifiedBy>rail</cp:lastModifiedBy>
  <dcterms:modified xsi:type="dcterms:W3CDTF">2023-01-07T17:10:00Z</dcterms:modified>
  <cp:revision>12</cp:revision>
  <dc:subject/>
  <dc:title/>
</cp:coreProperties>
</file>