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Технологическая карта урока математики в  1 класс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 начальных класс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БОУ СОШ №9  имени А.А. Каевич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. Образцового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кун Елены Анатольевн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696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22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на увеличение  и уменьшение числа на несколько единиц. 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меющихся знаний и навыков и формирования новых УУД.</w:t>
            </w:r>
          </w:p>
        </w:tc>
      </w:tr>
      <w:tr>
        <w:trPr>
          <w:trHeight w:val="562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я увеличивать и уменьшать число на несколько единиц.</w:t>
            </w:r>
          </w:p>
          <w:p>
            <w:pPr>
              <w:pStyle w:val="Normal"/>
              <w:spacing w:lineRule="auto" w:line="240" w:before="0" w:after="0"/>
              <w:ind w:left="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</w:t>
            </w:r>
          </w:p>
          <w:p>
            <w:pPr>
              <w:pStyle w:val="Normal"/>
              <w:spacing w:lineRule="auto" w:line="240" w:before="0" w:after="0"/>
              <w:ind w:left="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отработке таблицы сложен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едметные</w:t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нятия «на … больше» и «на … меньше», закреплять навык и умение увеличивать и уменьшать число на несколько единиц в ходе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логическое мышление,  математическую речь, вычислительные нав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важение к мнению других людей.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 метапредметные</w:t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ть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способствовать нравственно-этической ориентации учащихся, собственной 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развивать умение прогнозировать ситуацию, корректировать ответы свои и других люд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развивать умение анализировать и синтезировать, доказывать, выбирать критерии для сравнения, строить алгоритм решения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способствовать учебному сотрудничеству с одноклассниками, умению точно и полно выражать свои мысли, работать в группе.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пособы увеличения и уменьшения числа на несколько единиц, уметь решать задачи на  увеличения и уменьшения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формулировать цель урока и определённых этапов, уметь выражать и защищать свои мысли, уметь работать в группе – слышать и понимать речь других, договариваться об общих правилах, уметь добывать информацию и использовать её для решения проблем, уметь строить алгоритм действий, уметь анализировать свою работу на уроке.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Математика 1 класс» В.Н.Рудниц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на печатной основе «Математика 1 класс» В.Н.Рудниц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ая презентация к заданиям урока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ая карта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по матема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 материал.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ресурсы</w:t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" w:after="0"/>
              <w:rPr/>
            </w:pPr>
            <w:hyperlink r:id="rId2">
              <w:r>
                <w:rPr>
                  <w:rStyle w:val="InternetLink"/>
                </w:rPr>
                <w:t>http://viki.rdf.ru/</w:t>
              </w:r>
            </w:hyperlink>
          </w:p>
          <w:p>
            <w:pPr>
              <w:pStyle w:val="1"/>
              <w:spacing w:before="28" w:after="0"/>
              <w:rPr/>
            </w:pPr>
            <w:hyperlink r:id="rId3">
              <w:r>
                <w:rPr>
                  <w:rStyle w:val="InternetLink"/>
                </w:rPr>
                <w:t>http://nsportal.ru/nachalnaya-shkola</w:t>
              </w:r>
            </w:hyperlink>
          </w:p>
          <w:p>
            <w:pPr>
              <w:pStyle w:val="1"/>
              <w:spacing w:before="28" w:after="0"/>
              <w:rPr/>
            </w:pPr>
            <w:hyperlink r:id="rId4">
              <w:r>
                <w:rPr>
                  <w:rStyle w:val="InternetLink"/>
                </w:rPr>
                <w:t>http://www.uchporta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hyperlink r:id="rId5">
              <w:r>
                <w:rPr>
                  <w:rStyle w:val="InternetLink"/>
                </w:rPr>
                <w:t>http://pedsovet.su</w:t>
              </w:r>
            </w:hyperlink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дагогические технологии</w:t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 метод. Частично-поисковый метод. Деятельностный метод. Здоровьесберегающие техн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формы обучения</w:t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 работа,  индивидуальная,  работа в группах и парах.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3825"/>
        <w:gridCol w:w="2126"/>
        <w:gridCol w:w="2127"/>
        <w:gridCol w:w="1986"/>
        <w:gridCol w:w="269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е и развивающие компоненты, задания и упраж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хс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ф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тивация к учеб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омко прозвенел звонок Начинается урок.</w:t>
              <w:tab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Слайд1)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у-ка проверь, дружок,</w:t>
              <w:br/>
              <w:t>Ты готов начать урок?</w:t>
              <w:br/>
              <w:t>Все ль на месте</w:t>
              <w:br/>
              <w:t>Все ль в порядке,</w:t>
              <w:br/>
              <w:t>Ручка, книжка и тетрадка?</w:t>
              <w:br/>
              <w:t>Все ли правильно сидят?</w:t>
              <w:br/>
              <w:t>Все ль внимательно глядят?</w:t>
              <w:br/>
              <w:t>Тут затеи и задачи,</w:t>
              <w:br/>
              <w:t>Игры, шутки, все для вас!</w:t>
              <w:br/>
              <w:t>Пожелаем всем удачи –</w:t>
              <w:br/>
              <w:t>За работу, в добрый час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Эмоциональная, психологическая и мотивационная подготовка обучающихся к усвоению изучаем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демонстрируют готовность к уроку, готовят рабочее место к ур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группо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-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 xml:space="preserve">Коммуника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-уметь оформлять свои мысли в устной форме; договариваться с одноклассниками совместно с учителем о правилах поведения и общения и следовать 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уализация зн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лько пальцев на 2х руках?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колько лап у одной собаки?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ое число при счете идёт девятым?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ое число на 1 больше, числа 5?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ое число является предыдущим для числа 3?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олько хвостов у восьми кошек? 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му равна сумма чисел 2 и 5? 7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сположи числа в порядке возрастания. Что получилось?  (Молодцы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 столе у каждой группы лежат модели различных геометрических фигур (одинаковые экземпляры для всех груп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ите свой порядок и сгруппируйте 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ясните, по какому правилу вы сгруппировали данные геометрические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есёлы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счё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Объеди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интерактивной дос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у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работают устный счет в пределах 10, для показа ответов используют карточки с цифрами. Отработают таблицу сложения (вычитания) н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атывают общее правило и группируют в соответствии с ним геометрические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уководством учителя выполняют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 xml:space="preserve">Регулятивные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меть проговаривать последовательность действий на уроке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преобразовывать информацию из одной формы в другую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оформлять свои мысли в устной форме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Этап изучения новых знаний и способов деятельност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цели ур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запис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 9, 3 5 7, 6 8 10, 10 12 1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ите порядок расста новки чисел в каждой тройке? Что общего? (слева число на 2 меньше, справа это же число на 2 больше) по какому правилу их совмест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значит на несколько единиц меньше? Больш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полагаете, какова цель сегодняшнего урока?  (рассмотреть и закрепить умения увеличивать и уменьшать числа на несколько едини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ие виды работы мы будем выполнять на уроке для достижения нашей цели?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А как по – другому в математике называют эти действия?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уководством учителя определяют цель урока и прогнозируют свою деятельность на уроке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огноза и анализ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Личностные: 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интерес к новому опыту;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 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нализ и выделение существенной информац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 умение выражать свою точку зрения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 умение адекватно воспринимать другое мнение и позицию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 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ние принимать и сохранять учебную задачу, соответствующую этапу обучения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ние следовать пунктам алгоритма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ние отличать верно выполненное задание от неверного;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едметные: 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ние выделять задачи из предложенных текстов;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различать условие задачи, вопрос; умение правильно оформлять решение задачи в тет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акреплени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 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На экране дан текс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№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ный отрезок на 4 см короче зелёного. Веронике 6 лет. Какова цена ручки? Длина зелёного отрезка 1дм 2 см. Карандаш стоит 6 рублей. Гена на 3 года старше Вероники. Начерти красный отрезок. Сколько лет Гене? Ручка на 3 рубля дороже карандаш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то в этом тексте дано? (задачи) Сколько здесь дано задач? Докаж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учебники на странице 106 и найдите задачи идентичные тем, что вы состави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ждая группа выберет себе задачу, но решать задачу каждый будет самостоятельно, а потом вы сделаете взаимопровер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упающие, расскажите, как вы решал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и в чём испытывал затруднения при решении задач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кого была неверно решена задач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делайте вывод, что значит увеличить число на несколько единиц?   А уменьш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ыстро встали, улыбнул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е-выше потяну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-ка плечи распрямит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ите, опуст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о, влево поверните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 коленями косните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, встали, сели, вст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месте побежа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- Ребята, посмотрите, в классе развешаны повсюду картинки с изображением различных предметов. Определите, в порядке ли развешаны карт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всему классу в различных местах хаотично развешаны картинки с изображением школьной мебели и учебных принадлежностей, а также картинки с домашней мебелью и предметами домашней утвар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? А как можно навести порядок? Давайте его наведё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-А почему эти картинки остались не развешанными? (Не связаны со школой, с класс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-Каждая группа получит определённо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гр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числа  увеличьте  на 3 и поставьте их в порядке умень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гр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значные числа уменьшите  на 5 и поставьте их в порядке увели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гр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, которые больше 2 и меньше 11 увеличьте на 10 и поставьте в порядке уменьшени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, посмотрим, что же у вас получило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– В тетрадях на печатной основе на странице 59 найдите № 6, каждый самостоятельно решит примеры, затем вы сделаете взаимопроверку или перекличку ответов в своей группе, при необходимости исправите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ерь в группе выработайте свой порядок расстановки примеров и поясните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интерактивной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мена деятельности с мыслительной на физическ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абота с картин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ях на печатной основ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, данный на экране, и анализируют его, делают вывод о порядке или хаосе в тексте, определяют содержание текста и количество задач в нё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и решают задачу каждый самостоятельно, а потом производят взаимо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текст физ.минутки и движения за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ят по классу и обнаруживают карт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ют и делают выв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прав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задание, обсуждают алгоритм его выполнения, выполня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яют ход выполнения задания и показывают получившийся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решают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взаимо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атывают прав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о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анали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инте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– поисковый мет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 взаимопомощь и взаи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рефлек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 техн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анал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мет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 ученического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сравнения, анализа и синте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ние принимать и сохранять учебную задачу, соответствующую этапу обучения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ние планировать своё действие в соответствии с поставленной задачей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ние оценивать совместно с учителем или одноклассниками результат своих действий;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Личност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пособность к самооценке на основе критериев успешности учебной деятельности;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едмет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ние различать структуру текстов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ефлек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ая была главная цель нашего уро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считает, что научился увеличивать и уменьшать числа на несколько единиц? Какие задания этому способствов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понятия использовались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для вас было новым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считаете, наш урок прошёл с пользой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ья работа на уроке вам понравилась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кого сейчас хорошее настроение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рада за вас и за вашу работу дарю вам эти смайлики, а вы можете выбрать из них тот смайлик, который отображает ваше настроение и чув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№ 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работу на уроке и своё психологическое состояние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рефлек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одх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самоанализ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Личностные: 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ложительное отношение  к изучению предмета математики;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 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 умение понимать задаваемые вопросы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ние слушать и вступать в диалог, участвовать в коллективном обсуждении;</w:t>
            </w:r>
          </w:p>
          <w:p>
            <w:pPr>
              <w:pStyle w:val="Style15"/>
              <w:rPr>
                <w:rFonts w:ascii="Arial" w:hAnsi="Arial" w:cs="Arial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 умение выражать свою </w:t>
            </w:r>
            <w:r>
              <w:rPr>
                <w:sz w:val="20"/>
                <w:szCs w:val="20"/>
                <w:lang w:eastAsia="ru-RU"/>
              </w:rPr>
              <w:t>точку зрения;</w:t>
            </w:r>
          </w:p>
          <w:p>
            <w:pPr>
              <w:pStyle w:val="Normal"/>
              <w:shd w:fill="FFFFFF" w:val="clear"/>
              <w:spacing w:lineRule="atLeast" w:line="272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оценивать совместно с учителем или одноклассниками результат своих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 (веб)1"/>
    <w:basedOn w:val="Normal"/>
    <w:qFormat/>
    <w:pPr>
      <w:suppressAutoHyphens w:val="true"/>
      <w:spacing w:lineRule="atLeast" w:line="100" w:before="28" w:after="119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ki.rdf.ru/" TargetMode="External"/><Relationship Id="rId3" Type="http://schemas.openxmlformats.org/officeDocument/2006/relationships/hyperlink" Target="http://nsportal.ru/nachalnaya-shkola" TargetMode="External"/><Relationship Id="rId4" Type="http://schemas.openxmlformats.org/officeDocument/2006/relationships/hyperlink" Target="http://www.uchportal.ru/" TargetMode="External"/><Relationship Id="rId5" Type="http://schemas.openxmlformats.org/officeDocument/2006/relationships/hyperlink" Target="http://pedsovet.s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9:40:00Z</dcterms:created>
  <dc:creator>Денис</dc:creator>
  <dc:description/>
  <cp:keywords/>
  <dc:language>en-US</dc:language>
  <cp:lastModifiedBy>user</cp:lastModifiedBy>
  <cp:lastPrinted>2018-02-13T17:52:00Z</cp:lastPrinted>
  <dcterms:modified xsi:type="dcterms:W3CDTF">2023-01-26T16:20:00Z</dcterms:modified>
  <cp:revision>9</cp:revision>
  <dc:subject/>
  <dc:title/>
</cp:coreProperties>
</file>