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МЭРИИ НОВОСИБИР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полнительного образования детей города Новосибир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 оздоровительно- образовательный (социально- педагогический) центр А.И.Бороздин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center"/>
        <w:outlineLvl w:val="0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/>
        <w:t>г</w:t>
      </w:r>
      <w:r>
        <w:rPr>
          <w:sz w:val="24"/>
          <w:szCs w:val="24"/>
        </w:rPr>
        <w:t>. Новосибирск, ул. Лыкова 4, т: (3832)332-57-42, 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r>
        <w:rPr>
          <w:sz w:val="24"/>
          <w:szCs w:val="24"/>
          <w:lang w:val="en-US"/>
        </w:rPr>
        <w:t>centr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borozdina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ind w:firstLine="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ind w:firstLine="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ind w:firstLine="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ind w:firstLine="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ind w:firstLine="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ind w:firstLine="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ind w:firstLine="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ind w:firstLine="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ЕДАГОГИЧЕСКИЙ ПРОЕК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Cs/>
          <w:color w:val="000000"/>
          <w:spacing w:val="20"/>
          <w:sz w:val="28"/>
          <w:szCs w:val="28"/>
        </w:rPr>
      </w:pPr>
      <w:r>
        <w:rPr>
          <w:b/>
          <w:iCs/>
          <w:color w:val="000000"/>
          <w:sz w:val="40"/>
          <w:szCs w:val="40"/>
        </w:rPr>
        <w:t>Тема: «Социальное партнерство как одно из условий успешной социализации детей с особыми образовательными потребностями в обществе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Cs/>
          <w:color w:val="000000"/>
          <w:spacing w:val="20"/>
          <w:sz w:val="28"/>
          <w:szCs w:val="28"/>
        </w:rPr>
      </w:pPr>
      <w:r>
        <w:rPr>
          <w:bCs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20"/>
          <w:sz w:val="28"/>
          <w:szCs w:val="28"/>
        </w:rPr>
      </w:pPr>
      <w:r>
        <w:rPr>
          <w:b/>
          <w:bCs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вторы:</w:t>
      </w:r>
    </w:p>
    <w:p>
      <w:pPr>
        <w:pStyle w:val="Normal"/>
        <w:shd w:fill="FFFFFF" w:val="clear"/>
        <w:spacing w:lineRule="auto" w:line="360"/>
        <w:ind w:firstLine="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ючко Лариса Владимировна – педагог дополнительно образования</w:t>
      </w:r>
    </w:p>
    <w:p>
      <w:pPr>
        <w:pStyle w:val="Normal"/>
        <w:shd w:fill="FFFFFF" w:val="clear"/>
        <w:spacing w:lineRule="auto" w:line="360"/>
        <w:ind w:firstLine="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ксимова Оксана Анатольевна - педагог дополнительно образования</w:t>
      </w:r>
    </w:p>
    <w:p>
      <w:pPr>
        <w:pStyle w:val="Normal"/>
        <w:shd w:fill="FFFFFF" w:val="clear"/>
        <w:ind w:left="495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28"/>
          <w:szCs w:val="28"/>
        </w:rPr>
        <w:t>г. Новосибирск - 2022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spacing w:lineRule="auto" w:line="360"/>
        <w:ind w:firstLine="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hd w:fill="FFFFFF" w:val="clear"/>
        <w:tabs>
          <w:tab w:val="clear" w:pos="708"/>
          <w:tab w:val="left" w:pos="3828" w:leader="none"/>
          <w:tab w:val="left" w:pos="84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  <w:gridCol w:w="1137"/>
      </w:tblGrid>
      <w:tr>
        <w:trPr/>
        <w:tc>
          <w:tcPr>
            <w:tcW w:w="861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84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исание учреждения………………………. …………………..   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846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3- 11   </w:t>
            </w:r>
          </w:p>
        </w:tc>
      </w:tr>
      <w:tr>
        <w:trPr/>
        <w:tc>
          <w:tcPr>
            <w:tcW w:w="861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84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ннотация проекта……………………………………………….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61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8460" w:leader="none"/>
              </w:tabs>
              <w:spacing w:lineRule="auto" w:line="360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2.1. Постановка проблемы</w:t>
            </w:r>
            <w:r>
              <w:rPr>
                <w:sz w:val="28"/>
                <w:szCs w:val="28"/>
              </w:rPr>
              <w:t xml:space="preserve"> ………………………………………… 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84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61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84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2.</w:t>
            </w:r>
            <w:r>
              <w:rPr>
                <w:b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Актуальность проекта…………………………………………..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84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61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84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Цель и задачи проекта……………………………………………..    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84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61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84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Ресурсы проекта…………………………………………………..   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84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-19</w:t>
            </w:r>
          </w:p>
        </w:tc>
      </w:tr>
      <w:tr>
        <w:trPr/>
        <w:tc>
          <w:tcPr>
            <w:tcW w:w="861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84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Методы реализации проекта…………………………………….    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84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- 25</w:t>
            </w:r>
          </w:p>
        </w:tc>
      </w:tr>
      <w:tr>
        <w:trPr/>
        <w:tc>
          <w:tcPr>
            <w:tcW w:w="861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84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. Направления реализации проекта…………………………...   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84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- 23</w:t>
            </w:r>
          </w:p>
        </w:tc>
      </w:tr>
      <w:tr>
        <w:trPr/>
        <w:tc>
          <w:tcPr>
            <w:tcW w:w="861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84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2. Этапы реализации проекта………………………………………    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84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- 25</w:t>
            </w:r>
          </w:p>
        </w:tc>
      </w:tr>
      <w:tr>
        <w:trPr/>
        <w:tc>
          <w:tcPr>
            <w:tcW w:w="861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84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Оценка качества реализации проекта……………………………   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84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61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84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Ожидаемые результаты………………………………………….   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84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61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84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Приложение № 1 «Структуру комплексного занятия» 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846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84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Приложение №2 Фотографии « Социализация детей»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846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29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учрежде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нформационная справ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ОУ ДОД «ДООСПЦ А.И.Бороздина» начал свою работу 1 декабря 1991 года как «Школа Бороздина». В 1998 году приказом мэра города Новосибирска В.А. Толоконского, «Школа» была учреждена как Муниципальное оздоровительно-образовательное учреждение городской Центр А.И. Бороздина. В 2010 году учреждение переименовано в муниципальное бюджетное образовательное учреждение дополнительного образования детей города Новосибирска «Детский оздоровительно-образовательный (социально-педагогический) центр А.И. Бороздина». В муниципальное казенное образовательное учреждение дополнительного образования детей города Новосибирска «Детский оздоровительно-образовательный (социально-педагогический) центр А.И. Бороздина» был переименовано в 2012 году 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оворя о Центре не возможно не сказать о человеке, педагоге,  который создал   эту школу. Это Алексей Иванович Бороздин, известный человек не только в городе Новосибирске, но и во многих городах Российской Федерации.  Родился </w:t>
      </w:r>
      <w:r>
        <w:rPr>
          <w:i/>
          <w:sz w:val="28"/>
          <w:szCs w:val="28"/>
        </w:rPr>
        <w:t xml:space="preserve">Алексей Иванович  </w:t>
      </w:r>
      <w:r>
        <w:rPr>
          <w:sz w:val="28"/>
          <w:szCs w:val="28"/>
        </w:rPr>
        <w:t>в 1937 году в Казацкой слободе города Курска.  В детстве  увлекался авиамоделями, а к 14-ти годам музыка стала основной  страстью и в 16 лет, не имея начального музыкального образования, поступил в Курское музыкальное училище в класс виолончели. В училище учился с огромным интересом и после блестящего выступления на государственном экзамене получил направление в консерваторию. В 1957 году поступил во Львовскую консерваторию, с четвёртого курса перевёлся в Новосибирск, получил высшее образование и остался в Новосибирске навсегда. Для работы выбрал детскую музыкальную школу, вел класс виолончели, где проработал более 44 лет. За это время его ученики 79 раз побеждали на различных конкурсах, включая и международные. Здесь он получил звание Заслуженного работника культуры РФ и звание Ветерана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ротяжении 20-ти лет А.И. вёл лекторскую работу в музыкальном салоне Дома учёных, пропагандируя творчество русских и зарубежных композиторо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 Особо он преуспел в работе над наследием чешского композитора Йозефа Мысливечка. Многие произведения этого славного композитора впервые прозвучали в нашем 20-м веке в редакциях Бороздина. Его работу высоко ценят не только новосибирские и московские музыканты, но и сами чехи. В июне 1981 года А.И. был гостем чехословацкого прав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лексей Иванович  любит журналистскую работу. 10 лет с 1976 по 1986 год на общественных началах он был директором «Нии-юмора» на страницах академической газеты «Наука в Сибири». Учёные со всего Советского Союза присылали свои юморески в редакцию газеты, из них формировалась и редактировалась страничка под названием «Весёлая сигм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04-м году его приняли в Союз журналистов, а в июне 2011  наградили Орденом «За заслуги перед отечественной журналистикой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влекается Алексей Иванович  и фотографией. В девяностых годах его выставки прошли в различных городах страны, а вскоре выйдет из печати его фотоальбом «Мой Академгородок» под редакцией Владимира Дубровск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чтобы не говорили об успешной работе Алексея Ивановича главное его детище, главный результат педагогического творчества это «Школа Бороздина», созданная 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 xml:space="preserve">Центр А.И. Бороздина  создан в целях обеспечения реализации полномочий органов местного самоуправления города Новосибирска для оказания услуг в сфере дополнительного образования детей: </w:t>
      </w:r>
      <w:r>
        <w:rPr>
          <w:color w:val="000000"/>
          <w:sz w:val="28"/>
          <w:szCs w:val="28"/>
        </w:rPr>
        <w:t>удовлетворения потребности детей, проживающих на территории города Новосибирска, в дополнительном образовании.</w:t>
      </w:r>
    </w:p>
    <w:p>
      <w:pPr>
        <w:pStyle w:val="Normal"/>
        <w:spacing w:lineRule="auto" w:line="360"/>
        <w:ind w:left="1323" w:hanging="0"/>
        <w:jc w:val="both"/>
        <w:rPr>
          <w:b/>
          <w:b/>
          <w:color w:val="000000"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b/>
          <w:color w:val="000000"/>
          <w:sz w:val="28"/>
          <w:szCs w:val="28"/>
        </w:rPr>
        <w:t>Целями деятельности Учреждения являются: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8"/>
          <w:szCs w:val="28"/>
        </w:rPr>
        <w:t xml:space="preserve">содействие формированию личности у детей дошкольного и младшего школьного возраста с нарушением психического и психофизиологического развития тяжёлой формы средствами и методами абилитационной педагогики: через создание целостного психолого-педагогического комплекса для развития социальной адаптации и интеграции в общество, в интересах личности, общества и государства, достижения обучающимися определённых образовательных уровней;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мотивации личности к познанию и творчеству;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аптация детей к жизни в обществе;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ние их общей культуры;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рана и укрепление психического и физического здоровья ребёнка;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ллектуальное и эмоциональное развитие ребёнка;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стетическое воспитание ребёнка;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аптация детей к жизни в обществе.</w:t>
      </w:r>
    </w:p>
    <w:p>
      <w:pPr>
        <w:pStyle w:val="Normal"/>
        <w:spacing w:lineRule="auto" w:line="360"/>
        <w:jc w:val="center"/>
        <w:rPr/>
      </w:pPr>
      <w:r>
        <w:rPr>
          <w:i/>
          <w:color w:val="000000"/>
          <w:sz w:val="28"/>
          <w:szCs w:val="28"/>
        </w:rPr>
        <w:t xml:space="preserve">Предметом деятельности Учреждения является </w:t>
      </w:r>
      <w:r>
        <w:rPr>
          <w:i/>
          <w:sz w:val="28"/>
          <w:szCs w:val="28"/>
        </w:rPr>
        <w:t>реализация программ                     дополнительного образования детей.</w:t>
      </w:r>
    </w:p>
    <w:p>
      <w:pPr>
        <w:pStyle w:val="Normal"/>
        <w:spacing w:lineRule="auto" w:line="360"/>
        <w:ind w:left="9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ми деятельности Учреждения являются: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авторской абилитационной методики А. И. Бороздина с использованием элементов образовательных программ, которая направлена на решение задач формирования общей культуры личности, адаптации личности  в обществе;</w:t>
      </w: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дополнительных образовательных программ и услуг в интересах личности, общества, государства;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ие необходимых условий для личностного развития, укрепления здоровья, организации творческого труда обучающихся в возрасте преимущественно от 2 до 12 лет;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абилитации различных нарушений психического и психофизического развития;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личности ребёнка, выявление его способностей, резервных возможностей для обеспечения обоснованного дифференцированного подхода в процессе обучения и воспитания, выбор оптимальной для развития ребёнка программы;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ение учащихся с различным уровнем интеллектуального развития по индивидуальным учебным траекториям, обеспечивающим условия максимальной адаптации к учебной, трудовой деятельности;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и внедрение системы абилитационной работы в развитии потенциальных возможностей учащихся в целях подготовки их к обучению;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утренников;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ключение педагогов в исследовательскую деятельность с применением традиционных и новейших методик и методов изучения и развития;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азание помощи педагогическим коллективам других образовательных учреждений в реализации дополнительных образовательных программ, организации досуговой и внеурочной деятельности обучающихся, а также детским организациям по договору с ними;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8"/>
          <w:szCs w:val="28"/>
        </w:rPr>
        <w:t>обобщение и распространение инновационного опыта работы образовательных учреждений всех типов и видов в области воспитания и дополнительного образования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нтр поступают дети города Новосибирска дошкольного возраста от 2-х до 12-ти лет с тяжёлыми нарушениями умственного и психофизического развития. Их диагнозы различны: синдром Дауна, ранний детский аутизм,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>олигофрения разной степени, ДЦП, органическое поражение ЦНС и др., а также не уточнённые диагнозы. В большинстве случаев наблюдается сочетанная патология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Характерными особенностями детей посещающих Центр является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шение речи, зачастую ее отсутствие, либо отраженная речь в никуда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большое несоответствие биологического возраста психическому развитию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ойчивость внимания очень низкая, либо отсутствие внимания как такового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сутствие любопытства и интереса к предлагаемой деятельности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лабая способность к восприятию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моциональный мир ребенка очень беден. Очень часто эмоциональные переживания ребенку не доступны. Часто встречаются дети с низким болевым порогом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большей степени дети гиперактив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ок работы с ребёнком в Центре определяется решением педсовета в зависимости от динамики развития ребёнка, в связи, с чем ребёнок может заниматься в Центре от одного до нескольких лет. Работа Центра основана на комплексном воздействии на мозг больного ребёнка по всем возможным каналам связи: визуальному, аудиальному, кинестетическому, и др. Особое внимание уделяется эмоциональному и коммуникативному развитию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 Центре разработаны и действуют 2 уровня разви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ервый уровень</w:t>
      </w:r>
      <w:r>
        <w:rPr>
          <w:b/>
          <w:sz w:val="28"/>
          <w:szCs w:val="28"/>
        </w:rPr>
        <w:t xml:space="preserve"> (основной), </w:t>
      </w:r>
      <w:r>
        <w:rPr>
          <w:sz w:val="28"/>
          <w:szCs w:val="28"/>
        </w:rPr>
        <w:t xml:space="preserve"> на этом уровне занятия с детьми строго индивидуаль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занятия по 30 минут 2 раза в неделю по следующим направлениям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ыка, как средство развития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зительная деятельность, как средство развития;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азвит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ервого уровня развития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аживание   контакта   с ребёнком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 интереса  к совместной деятельности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и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окружающим миром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  психических процессов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муникативных навы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торой уровень</w:t>
      </w:r>
      <w:r>
        <w:rPr>
          <w:b/>
          <w:sz w:val="28"/>
          <w:szCs w:val="28"/>
        </w:rPr>
        <w:t xml:space="preserve"> «КВАЗИ – ШКОЛА»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Квази – от латинского “</w:t>
      </w:r>
      <w:r>
        <w:rPr>
          <w:sz w:val="28"/>
          <w:szCs w:val="28"/>
          <w:lang w:val="en-US"/>
        </w:rPr>
        <w:t>quasi</w:t>
      </w:r>
      <w:r>
        <w:rPr>
          <w:sz w:val="28"/>
          <w:szCs w:val="28"/>
        </w:rPr>
        <w:t xml:space="preserve">” – якобы, как будто, почти. </w:t>
      </w:r>
      <w:r>
        <w:rPr>
          <w:i/>
          <w:sz w:val="28"/>
          <w:szCs w:val="28"/>
        </w:rPr>
        <w:t>(Современная энциклопедия, 2000 г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квази-школе” дети, как правило, объединены в па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 </w:t>
      </w:r>
      <w:r>
        <w:rPr>
          <w:sz w:val="28"/>
          <w:szCs w:val="28"/>
        </w:rPr>
        <w:t xml:space="preserve">занятия по 30 минут 2 раза в неделю по следующим направлениям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элементарных математических представлени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и с элементами логопедии, чтения и письм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лкой моторики через прикладную деятель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ин раз в неделю, по вторникам проходит групповое занят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 «</w:t>
      </w:r>
      <w:r>
        <w:rPr>
          <w:i/>
          <w:sz w:val="28"/>
          <w:szCs w:val="28"/>
        </w:rPr>
        <w:t>квази – школы</w:t>
      </w:r>
      <w:r>
        <w:rPr>
          <w:b/>
          <w:i/>
          <w:sz w:val="28"/>
          <w:szCs w:val="28"/>
        </w:rPr>
        <w:t>»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адаптация к школьной сред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чебных навы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изац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работы с ребёнком в Центре разработаны и применяются 4 уровня социализации: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1.</w:t>
      </w:r>
      <w:r>
        <w:rPr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Работа в паре</w:t>
      </w:r>
      <w:r>
        <w:rPr>
          <w:sz w:val="28"/>
          <w:szCs w:val="28"/>
        </w:rPr>
        <w:t xml:space="preserve"> - один педагог – два ребёнка (возможен вариант – два ребёнка и два педагога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Пары тщательно подбираются с учётом совместимости характеров, темпераментов и по уровню разви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Групповые занятия</w:t>
      </w:r>
      <w:r>
        <w:rPr>
          <w:sz w:val="28"/>
          <w:szCs w:val="28"/>
        </w:rPr>
        <w:t xml:space="preserve"> - шесть (семь) детей и столько же педагогов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дин раз в неделю ведущий под музыкальное сопровождение проводит занятие в 30 минут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 каждым ребёнком закреплен педагог или родитель, на протяжении всего занятия он помогает ребёнку выполнять зад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>Комплексные занятия</w:t>
      </w:r>
      <w:r>
        <w:rPr>
          <w:sz w:val="28"/>
          <w:szCs w:val="28"/>
        </w:rPr>
        <w:t xml:space="preserve"> - дети на такие занятия приглашаются выборочно в зависимости от уровня развития. Комплексное занятие проводится 1 раз в неделю, продолжительность 1 час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сное занятие включает в себя разные виды деятельности: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овые игры;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8"/>
          <w:szCs w:val="28"/>
        </w:rPr>
        <w:t>коллективное изобразительное творчество;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ие упражнения;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8"/>
          <w:szCs w:val="28"/>
        </w:rPr>
        <w:t>фронтальные логопедические задания;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по психомоторике;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тмические упражнения;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хороводы, песни, танцы, и т.д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аются от групповых занятий большим составом участников и большей степенью их адаптированности к большому коллективу (количество педагогов так же равно количеству детей)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отреть приложение №1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  <w:u w:val="single"/>
        </w:rPr>
        <w:t>Утренники</w:t>
      </w:r>
      <w:r>
        <w:rPr>
          <w:sz w:val="28"/>
          <w:szCs w:val="28"/>
        </w:rPr>
        <w:t xml:space="preserve"> - это высшая ступень социализации детей в Центре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Четыре раза в год проводятся </w:t>
      </w:r>
      <w:r>
        <w:rPr>
          <w:i/>
          <w:sz w:val="28"/>
          <w:szCs w:val="28"/>
        </w:rPr>
        <w:t>тематические  утренники</w:t>
      </w:r>
      <w:r>
        <w:rPr>
          <w:sz w:val="28"/>
          <w:szCs w:val="28"/>
        </w:rPr>
        <w:t>: осенний, новогодний, весенний, летни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аждый утренник проводят по подгруппам: для детей младшего возраста и  для детей старшего возраста. Разрабатывают сценарии педагоги Центра. На утренники приходят родители,  бывшие ученики, студенты- волонтёры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8"/>
          <w:szCs w:val="28"/>
        </w:rPr>
        <w:t xml:space="preserve">Задачи </w:t>
      </w:r>
      <w:r>
        <w:rPr>
          <w:i/>
          <w:sz w:val="28"/>
          <w:szCs w:val="28"/>
        </w:rPr>
        <w:t>решаемые в процессе социализации:</w:t>
      </w:r>
    </w:p>
    <w:p>
      <w:pPr>
        <w:pStyle w:val="Normal"/>
        <w:numPr>
          <w:ilvl w:val="0"/>
          <w:numId w:val="12"/>
        </w:numPr>
        <w:spacing w:before="0" w:after="240"/>
        <w:ind w:left="720" w:right="141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учить  видеть  других детей;</w:t>
      </w:r>
    </w:p>
    <w:p>
      <w:pPr>
        <w:pStyle w:val="Normal"/>
        <w:numPr>
          <w:ilvl w:val="0"/>
          <w:numId w:val="12"/>
        </w:numPr>
        <w:spacing w:before="0" w:after="240"/>
        <w:ind w:left="720" w:right="141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ить  слушать педагога, обращающегося к нескольким детям;</w:t>
      </w:r>
    </w:p>
    <w:p>
      <w:pPr>
        <w:pStyle w:val="Normal"/>
        <w:numPr>
          <w:ilvl w:val="0"/>
          <w:numId w:val="12"/>
        </w:numPr>
        <w:spacing w:before="0" w:after="240"/>
        <w:ind w:left="720" w:right="141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ить работать рядом;</w:t>
      </w:r>
    </w:p>
    <w:p>
      <w:pPr>
        <w:pStyle w:val="Normal"/>
        <w:numPr>
          <w:ilvl w:val="0"/>
          <w:numId w:val="12"/>
        </w:numPr>
        <w:spacing w:before="0" w:after="240"/>
        <w:ind w:left="720" w:right="141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и закреплять умения задавать вопрос и отвечать;</w:t>
      </w:r>
    </w:p>
    <w:p>
      <w:pPr>
        <w:pStyle w:val="Normal"/>
        <w:numPr>
          <w:ilvl w:val="0"/>
          <w:numId w:val="12"/>
        </w:numPr>
        <w:spacing w:before="0" w:after="240"/>
        <w:ind w:left="720" w:right="141" w:hanging="360"/>
        <w:jc w:val="both"/>
        <w:rPr/>
      </w:pPr>
      <w:r>
        <w:rPr>
          <w:sz w:val="28"/>
          <w:szCs w:val="28"/>
        </w:rPr>
        <w:t>вызывать желание быть в большой компании с другими детьми;</w:t>
      </w:r>
    </w:p>
    <w:p>
      <w:pPr>
        <w:pStyle w:val="Normal"/>
        <w:numPr>
          <w:ilvl w:val="0"/>
          <w:numId w:val="12"/>
        </w:numPr>
        <w:spacing w:before="0" w:after="240"/>
        <w:ind w:left="720" w:right="141" w:hanging="360"/>
        <w:jc w:val="both"/>
        <w:rPr/>
      </w:pPr>
      <w:r>
        <w:rPr>
          <w:sz w:val="28"/>
          <w:szCs w:val="28"/>
        </w:rPr>
        <w:t>формировать умение выполнять действия по показу во время праздников;</w:t>
      </w:r>
    </w:p>
    <w:p>
      <w:pPr>
        <w:pStyle w:val="Normal"/>
        <w:numPr>
          <w:ilvl w:val="0"/>
          <w:numId w:val="12"/>
        </w:numPr>
        <w:spacing w:before="0" w:after="240"/>
        <w:ind w:left="720" w:right="141" w:hanging="360"/>
        <w:jc w:val="both"/>
        <w:rPr>
          <w:sz w:val="28"/>
          <w:szCs w:val="28"/>
        </w:rPr>
      </w:pPr>
      <w:r>
        <w:rPr>
          <w:sz w:val="28"/>
          <w:szCs w:val="28"/>
        </w:rPr>
        <w:t>мотивировать  детей  к выступлени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ше изложенное можно представить в таблиц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СОЦИАЛИЗАЦИЯ</w:t>
      </w:r>
    </w:p>
    <w:tbl>
      <w:tblPr>
        <w:tblW w:w="5103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170180</wp:posOffset>
                      </wp:positionV>
                      <wp:extent cx="295275" cy="4381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0.85pt;margin-top:13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703070</wp:posOffset>
                      </wp:positionH>
                      <wp:positionV relativeFrom="paragraph">
                        <wp:posOffset>170180</wp:posOffset>
                      </wp:positionV>
                      <wp:extent cx="1990725" cy="390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1pt;margin-top:13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250825</wp:posOffset>
                      </wp:positionH>
                      <wp:positionV relativeFrom="paragraph">
                        <wp:posOffset>170180</wp:posOffset>
                      </wp:positionV>
                      <wp:extent cx="1953895" cy="3905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9.75pt;margin-top:13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В тройке педагогов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4"/>
        <w:gridCol w:w="2835"/>
        <w:gridCol w:w="283"/>
        <w:gridCol w:w="3742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Два педагога, дв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бёнк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Три педагога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и ребёнка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овые, комплексные занятия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</w:tblGrid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84150</wp:posOffset>
                      </wp:positionH>
                      <wp:positionV relativeFrom="paragraph">
                        <wp:posOffset>291465</wp:posOffset>
                      </wp:positionV>
                      <wp:extent cx="1706245" cy="6483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4.5pt;margin-top:22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522095</wp:posOffset>
                      </wp:positionH>
                      <wp:positionV relativeFrom="paragraph">
                        <wp:posOffset>291465</wp:posOffset>
                      </wp:positionV>
                      <wp:extent cx="1569085" cy="6483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85pt;margin-top:22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«Квази–школа»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34"/>
        <w:gridCol w:w="4253"/>
      </w:tblGrid>
      <w:tr>
        <w:trPr>
          <w:trHeight w:val="115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ин педагог, два ребёнк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Групповые, комплексные занятия</w:t>
            </w:r>
          </w:p>
        </w:tc>
      </w:tr>
    </w:tbl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</w:tabs>
        <w:ind w:left="150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</w:tabs>
        <w:ind w:left="150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</w:tabs>
        <w:ind w:left="150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</w:tabs>
        <w:ind w:left="150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</w:tabs>
        <w:ind w:left="150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</w:tabs>
        <w:ind w:left="150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</w:tabs>
        <w:ind w:left="150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</w:tabs>
        <w:ind w:left="150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</w:tabs>
        <w:ind w:left="150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</w:tabs>
        <w:ind w:left="150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</w:tabs>
        <w:ind w:left="150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</w:tabs>
        <w:ind w:left="150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</w:tabs>
        <w:ind w:left="150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</w:tabs>
        <w:ind w:left="150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</w:tabs>
        <w:ind w:left="150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</w:tabs>
        <w:ind w:left="150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</w:tabs>
        <w:ind w:left="150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</w:tabs>
        <w:ind w:left="150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</w:tabs>
        <w:ind w:left="150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</w:tabs>
        <w:ind w:left="150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</w:tabs>
        <w:ind w:left="150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</w:tabs>
        <w:ind w:left="150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</w:tabs>
        <w:ind w:left="150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</w:tabs>
        <w:ind w:left="150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</w:tabs>
        <w:ind w:left="150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</w:tabs>
        <w:ind w:left="150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</w:tabs>
        <w:ind w:left="150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</w:tabs>
        <w:ind w:left="150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отреть приложение №2 «Социализация»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.Аннотация проекта</w:t>
      </w:r>
    </w:p>
    <w:p>
      <w:pPr>
        <w:pStyle w:val="Normal"/>
        <w:spacing w:lineRule="auto" w:line="360"/>
        <w:ind w:firstLine="55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1. Постановка проблемы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блемы инвалидов, в т.ч и детей с ограниченными возможностями, по-разному решаются в разных странах. У нас в России эта  проблема   остаётся одной из самых сложных, требующих от общества не только её понимания, но и участия в этом процессе многих специализированных учреждений и структур. 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Проблемы социализации  инвалидов, особенно детей-инвалидов в России  являются  весьма  актуальна. Социализация выступает в качестве одного из основных условий развития ребенка. 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color w:val="000000"/>
          <w:sz w:val="28"/>
          <w:szCs w:val="28"/>
        </w:rPr>
        <w:t>2.2. Актуальность проекта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уальность обозначенной в данном проекте темы обусловлена  резким увеличением количества детей с ограниченными возможностями в образовательном пространстве Новосибирской области.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учение образования детьми с ограниченными возможностями и детьми-инвалидами является не только их законодательно закрепленным  правом, но и одним из основных  условий успешной социализации, и в дальнейшем -  возможности для самореализации в профессиональной и социальной деятельности. Согласно «Закону об образовании» РФ, эти дети обладают дополнительными образовательными правами на </w:t>
      </w:r>
      <w:r>
        <w:rPr>
          <w:bCs/>
          <w:color w:val="000000"/>
          <w:sz w:val="28"/>
          <w:szCs w:val="28"/>
        </w:rPr>
        <w:t>особые</w:t>
      </w:r>
      <w:r>
        <w:rPr>
          <w:color w:val="000000"/>
          <w:sz w:val="28"/>
          <w:szCs w:val="28"/>
        </w:rPr>
        <w:t xml:space="preserve"> педагогические подходы и </w:t>
      </w:r>
      <w:r>
        <w:rPr>
          <w:bCs/>
          <w:color w:val="000000"/>
          <w:sz w:val="28"/>
          <w:szCs w:val="28"/>
        </w:rPr>
        <w:t>специальные</w:t>
      </w:r>
      <w:r>
        <w:rPr>
          <w:color w:val="000000"/>
          <w:sz w:val="28"/>
          <w:szCs w:val="28"/>
        </w:rPr>
        <w:t xml:space="preserve"> образовательные условия. Обеспечение реализации этих прав является  одной из приоритетных задач нового этапа реформы системы образования РФ, а также одной из важнейших  задач государственной политики  демографического и социально-экономического развития Новосибирской области. Поэтому </w:t>
      </w:r>
      <w:r>
        <w:rPr>
          <w:sz w:val="28"/>
          <w:szCs w:val="28"/>
        </w:rPr>
        <w:t xml:space="preserve">основной целью Областной программы развития образования для детей с ограниченными возможностями и детей-инвалидов Новосибирской области на 2011-2013 годы является </w:t>
      </w:r>
      <w:r>
        <w:rPr>
          <w:i/>
          <w:iCs/>
          <w:sz w:val="28"/>
          <w:szCs w:val="28"/>
        </w:rPr>
        <w:t>"формирование благоприятных условий для социализации детей-инвалидов и детей с ограниченными возможностями здоровья", "обеспечение прав детей с ограниченными возможностями здоровья и детей-инвалидов на доступное и качественное образование"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3. Цель и задачи проекта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Цель проекта: 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влечение семьи и других социальных групп для успешной социализации детей с тяжелыми нарушениями в развитии.</w:t>
      </w:r>
    </w:p>
    <w:p>
      <w:pPr>
        <w:pStyle w:val="Normal"/>
        <w:spacing w:lineRule="auto" w:line="360"/>
        <w:ind w:right="-142" w:hanging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4"/>
        </w:numPr>
        <w:spacing w:lineRule="auto" w:line="360"/>
        <w:ind w:left="720" w:right="-142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комить с положительным опытом  работы с детьми</w:t>
      </w:r>
      <w:r>
        <w:rPr>
          <w:iCs/>
          <w:color w:val="000000"/>
          <w:sz w:val="28"/>
          <w:szCs w:val="28"/>
        </w:rPr>
        <w:t xml:space="preserve"> с тяжелыми нарушениями психофизического развития дошкольного возраста;</w:t>
      </w:r>
    </w:p>
    <w:p>
      <w:pPr>
        <w:pStyle w:val="Normal"/>
        <w:numPr>
          <w:ilvl w:val="0"/>
          <w:numId w:val="4"/>
        </w:numPr>
        <w:spacing w:lineRule="auto" w:line="360"/>
        <w:ind w:left="720" w:right="-142" w:hanging="360"/>
        <w:jc w:val="both"/>
        <w:rPr/>
      </w:pPr>
      <w:r>
        <w:rPr>
          <w:sz w:val="28"/>
          <w:szCs w:val="28"/>
        </w:rPr>
        <w:t>формирование общественного мнения по созданию гуманного отношения к детям с тяжелыми нарушениями в развитии;</w:t>
      </w:r>
    </w:p>
    <w:p>
      <w:pPr>
        <w:pStyle w:val="Normal"/>
        <w:numPr>
          <w:ilvl w:val="0"/>
          <w:numId w:val="4"/>
        </w:numPr>
        <w:spacing w:lineRule="auto" w:line="360"/>
        <w:ind w:left="720" w:right="-142" w:hanging="36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роли семьи в воспитании особого ребенка, включение родителей в процесс абилитации;</w:t>
      </w:r>
    </w:p>
    <w:p>
      <w:pPr>
        <w:pStyle w:val="Normal"/>
        <w:numPr>
          <w:ilvl w:val="0"/>
          <w:numId w:val="4"/>
        </w:numPr>
        <w:spacing w:lineRule="auto" w:line="360"/>
        <w:ind w:left="720" w:right="-142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детей</w:t>
      </w:r>
      <w:r>
        <w:rPr>
          <w:iCs/>
          <w:color w:val="000000"/>
          <w:sz w:val="28"/>
          <w:szCs w:val="28"/>
        </w:rPr>
        <w:t xml:space="preserve"> с тяжелыми нарушениями психофизического развития в детские социальные группы.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4.Ресурсы проекта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проекта</w:t>
      </w:r>
    </w:p>
    <w:p>
      <w:pPr>
        <w:pStyle w:val="Normal"/>
        <w:spacing w:lineRule="auto" w:line="360"/>
        <w:ind w:right="-261" w:firstLine="550"/>
        <w:jc w:val="both"/>
        <w:rPr/>
      </w:pPr>
      <w:r>
        <w:rPr>
          <w:b/>
          <w:i/>
          <w:color w:val="000000"/>
          <w:sz w:val="32"/>
          <w:szCs w:val="32"/>
          <w:u w:val="single"/>
        </w:rPr>
        <w:t>Нормативно-правовое:</w:t>
      </w:r>
      <w:r>
        <w:rPr>
          <w:b/>
          <w:i/>
          <w:color w:val="000000"/>
          <w:spacing w:val="-1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Российской Федерации « Об образовании»; 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венция о правах ребенка принята резолюцией 44/25 Генеральной Ассамблеи от 20 ноября 1989 года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ind w:left="720" w:right="-261" w:hanging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Закон РФ о правах ребенка;</w:t>
      </w:r>
    </w:p>
    <w:p>
      <w:pPr>
        <w:pStyle w:val="Normal"/>
        <w:numPr>
          <w:ilvl w:val="0"/>
          <w:numId w:val="13"/>
        </w:numPr>
        <w:spacing w:lineRule="auto" w:line="360"/>
        <w:ind w:left="720" w:right="-261" w:hanging="36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областная программа развития образования для детей с ограниченными возможностями и детей-инвалидов Новосибирской области на 2011-2013 годы;</w:t>
      </w:r>
    </w:p>
    <w:p>
      <w:pPr>
        <w:pStyle w:val="Normal"/>
        <w:numPr>
          <w:ilvl w:val="0"/>
          <w:numId w:val="13"/>
        </w:numPr>
        <w:spacing w:lineRule="auto" w:line="360"/>
        <w:ind w:left="720" w:right="-261" w:hanging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положение о порядке лицензирования образовательных учреждени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284" w:leader="none"/>
          <w:tab w:val="left" w:pos="99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ожение о порядке аттестации педагогических и руководящих работников государственных и муниципальных образовательных учреждений от 01.01.2011;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284" w:leader="none"/>
          <w:tab w:val="left" w:pos="99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 Учреждения;</w:t>
      </w:r>
    </w:p>
    <w:p>
      <w:pPr>
        <w:pStyle w:val="Normal"/>
        <w:numPr>
          <w:ilvl w:val="0"/>
          <w:numId w:val="13"/>
        </w:numPr>
        <w:spacing w:lineRule="auto" w:line="360"/>
        <w:ind w:left="720" w:right="10" w:hanging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штатное расписание Учреждения;</w:t>
      </w:r>
    </w:p>
    <w:p>
      <w:pPr>
        <w:pStyle w:val="Normal"/>
        <w:numPr>
          <w:ilvl w:val="0"/>
          <w:numId w:val="13"/>
        </w:numPr>
        <w:spacing w:lineRule="auto" w:line="360"/>
        <w:ind w:left="720" w:right="10" w:hanging="360"/>
        <w:jc w:val="both"/>
        <w:rPr/>
      </w:pPr>
      <w:r>
        <w:rPr>
          <w:color w:val="000000"/>
          <w:spacing w:val="-1"/>
          <w:sz w:val="28"/>
          <w:szCs w:val="28"/>
        </w:rPr>
        <w:t xml:space="preserve">должностные инструкции, определяющие обязанности работников Учреждения; </w:t>
      </w:r>
    </w:p>
    <w:p>
      <w:pPr>
        <w:pStyle w:val="Normal"/>
        <w:numPr>
          <w:ilvl w:val="0"/>
          <w:numId w:val="13"/>
        </w:numPr>
        <w:spacing w:lineRule="auto" w:line="360"/>
        <w:ind w:left="720" w:right="10" w:hanging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авила внутреннего трудового распорядка;</w:t>
      </w:r>
    </w:p>
    <w:p>
      <w:pPr>
        <w:pStyle w:val="Normal"/>
        <w:numPr>
          <w:ilvl w:val="0"/>
          <w:numId w:val="13"/>
        </w:numPr>
        <w:spacing w:lineRule="auto" w:line="360"/>
        <w:ind w:left="720" w:right="10" w:hanging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ложение об оплате труда работников;</w:t>
      </w:r>
    </w:p>
    <w:p>
      <w:pPr>
        <w:pStyle w:val="Normal"/>
        <w:numPr>
          <w:ilvl w:val="0"/>
          <w:numId w:val="13"/>
        </w:numPr>
        <w:spacing w:lineRule="auto" w:line="360"/>
        <w:ind w:left="720" w:right="10" w:hanging="360"/>
        <w:jc w:val="both"/>
        <w:rPr/>
      </w:pPr>
      <w:r>
        <w:rPr>
          <w:color w:val="000000"/>
          <w:spacing w:val="-1"/>
          <w:sz w:val="28"/>
          <w:szCs w:val="28"/>
        </w:rPr>
        <w:t>положение о порядке и условиях распределения стимулирующей части фонда оплаты труда Учреждения;</w:t>
      </w:r>
    </w:p>
    <w:p>
      <w:pPr>
        <w:pStyle w:val="Normal"/>
        <w:numPr>
          <w:ilvl w:val="0"/>
          <w:numId w:val="13"/>
        </w:numPr>
        <w:spacing w:lineRule="auto" w:line="360"/>
        <w:ind w:left="720" w:right="10" w:hanging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авила пожарной безопасности Учреждения;</w:t>
      </w:r>
    </w:p>
    <w:p>
      <w:pPr>
        <w:pStyle w:val="Normal"/>
        <w:numPr>
          <w:ilvl w:val="0"/>
          <w:numId w:val="13"/>
        </w:numPr>
        <w:spacing w:lineRule="auto" w:line="360"/>
        <w:ind w:left="720" w:right="10" w:hanging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ложение о комиссии по трудовым спорам;</w:t>
      </w:r>
    </w:p>
    <w:p>
      <w:pPr>
        <w:pStyle w:val="Normal"/>
        <w:numPr>
          <w:ilvl w:val="0"/>
          <w:numId w:val="13"/>
        </w:numPr>
        <w:spacing w:lineRule="auto" w:line="360"/>
        <w:ind w:left="720" w:right="10" w:hanging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ллективный договор;</w:t>
      </w:r>
    </w:p>
    <w:p>
      <w:pPr>
        <w:pStyle w:val="Normal"/>
        <w:numPr>
          <w:ilvl w:val="0"/>
          <w:numId w:val="13"/>
        </w:numPr>
        <w:spacing w:lineRule="auto" w:line="360"/>
        <w:ind w:left="720" w:right="10" w:hanging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авила приема детей;</w:t>
      </w:r>
    </w:p>
    <w:p>
      <w:pPr>
        <w:pStyle w:val="Normal"/>
        <w:numPr>
          <w:ilvl w:val="0"/>
          <w:numId w:val="13"/>
        </w:numPr>
        <w:spacing w:lineRule="auto" w:line="360"/>
        <w:ind w:left="720" w:right="10" w:hanging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иповой договор между Учреждением и родителями (законными представителями);</w:t>
      </w:r>
    </w:p>
    <w:p>
      <w:pPr>
        <w:pStyle w:val="Normal"/>
        <w:numPr>
          <w:ilvl w:val="0"/>
          <w:numId w:val="13"/>
        </w:numPr>
        <w:spacing w:lineRule="auto" w:line="360"/>
        <w:ind w:left="720" w:right="10" w:hanging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ложение о дополнительных платных образовательных услугах;</w:t>
      </w:r>
    </w:p>
    <w:p>
      <w:pPr>
        <w:pStyle w:val="Normal"/>
        <w:numPr>
          <w:ilvl w:val="0"/>
          <w:numId w:val="13"/>
        </w:numPr>
        <w:spacing w:lineRule="auto" w:line="360"/>
        <w:ind w:left="720" w:right="10" w:hanging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ложение о Совете трудового коллектива Учреждения;</w:t>
      </w:r>
    </w:p>
    <w:p>
      <w:pPr>
        <w:pStyle w:val="Normal"/>
        <w:numPr>
          <w:ilvl w:val="0"/>
          <w:numId w:val="13"/>
        </w:numPr>
        <w:spacing w:lineRule="auto" w:line="360"/>
        <w:ind w:left="720" w:right="10" w:hanging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ложение о педагогическом Совете Учреждения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color w:val="000000"/>
          <w:spacing w:val="-1"/>
          <w:sz w:val="28"/>
          <w:szCs w:val="28"/>
        </w:rPr>
        <w:t>положение о Методическом Совете Учреждения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психологической службе Учреждения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родительском комитете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ложение об Общем собрании работников Учреждения;</w:t>
      </w:r>
    </w:p>
    <w:p>
      <w:pPr>
        <w:pStyle w:val="Normal"/>
        <w:numPr>
          <w:ilvl w:val="0"/>
          <w:numId w:val="13"/>
        </w:numPr>
        <w:spacing w:lineRule="auto" w:line="360"/>
        <w:ind w:left="720" w:right="10" w:hanging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казы директора Учреждения. 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Материально-техническое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нтр находится на площадях  Муниципального  бюджетного  вечернего (сменного) общеобразовательного  учреждения города Новосибирска «Открытая (сменная) общеобразовательная школа № 35»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учреждении большой, просторный и светлый </w:t>
      </w:r>
      <w:r>
        <w:rPr>
          <w:b/>
          <w:i/>
          <w:color w:val="000000"/>
          <w:sz w:val="28"/>
          <w:szCs w:val="28"/>
        </w:rPr>
        <w:t>коридор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787" w:hanging="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 </w:t>
      </w:r>
      <w:r>
        <w:rPr>
          <w:b/>
          <w:i/>
          <w:color w:val="000000"/>
          <w:sz w:val="28"/>
          <w:szCs w:val="28"/>
        </w:rPr>
        <w:t>кабинетов</w:t>
      </w:r>
      <w:r>
        <w:rPr>
          <w:color w:val="000000"/>
          <w:sz w:val="28"/>
          <w:szCs w:val="28"/>
        </w:rPr>
        <w:t xml:space="preserve"> для индивидуальной работы с детьми, все кабинеты оснащены видеосистемой. В каждом кабинете есть ортопедические растущие столы и стульчики для детей. Имеются специальные кресла для детей с нарушением опорно-двигательного аппарата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787" w:hanging="77"/>
        <w:jc w:val="both"/>
        <w:rPr/>
      </w:pPr>
      <w:r>
        <w:rPr>
          <w:b/>
          <w:i/>
          <w:color w:val="000000"/>
          <w:sz w:val="28"/>
          <w:szCs w:val="28"/>
        </w:rPr>
        <w:t>Музыкальный зал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left="787" w:hanging="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ется фортепиано, музыкальный центр, DVD-приставка, синтезатор, детские музыкальные инструменты, стульчики для детей и взрослых, музыкальные игры,  демонстрационный материал для организации занятий и совместной деятельности с деть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284" w:leader="none"/>
          <w:tab w:val="left" w:pos="993" w:leader="none"/>
        </w:tabs>
        <w:spacing w:lineRule="auto" w:line="360"/>
        <w:ind w:left="644" w:hanging="77"/>
        <w:jc w:val="both"/>
        <w:rPr/>
      </w:pPr>
      <w:r>
        <w:rPr>
          <w:b/>
          <w:i/>
          <w:color w:val="000000"/>
          <w:sz w:val="28"/>
          <w:szCs w:val="28"/>
        </w:rPr>
        <w:t>Спортивная комната для индивидуальных занятий с детьми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color w:val="000000"/>
          <w:sz w:val="28"/>
          <w:szCs w:val="28"/>
        </w:rPr>
        <w:t xml:space="preserve">Оборудована необходимым инвентарем для проведения физкультурных занятий (шведская стенка, гимнастические канаты, велотренажер,  батуты, спортивные маты,  мячи, дуги и пр.). Ящики для хранения спортивного инвентаря (обручи, дуги, кегли,  и др.). 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color w:val="000000"/>
          <w:sz w:val="28"/>
          <w:szCs w:val="28"/>
        </w:rPr>
        <w:t xml:space="preserve">В этом помещении  находится </w:t>
      </w:r>
      <w:r>
        <w:rPr>
          <w:b/>
          <w:i/>
          <w:color w:val="000000"/>
          <w:sz w:val="28"/>
          <w:szCs w:val="28"/>
        </w:rPr>
        <w:t>сухой бассейн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хой бассейн применяется для релаксации сенсорных стимуляций. Полезен детям  с ограниченными возможностями. Сухой бассейн идеален для игр с детьми, которые не умеют плавать. Легкие шарики удерживают тело ребенка, создавая ощущение невесом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284" w:leader="none"/>
          <w:tab w:val="left" w:pos="993" w:leader="none"/>
        </w:tabs>
        <w:spacing w:lineRule="auto" w:line="360"/>
        <w:ind w:left="644" w:hanging="77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ассажный кабинет:</w:t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993" w:leader="none"/>
        </w:tabs>
        <w:spacing w:lineRule="auto" w:line="360"/>
        <w:ind w:left="720" w:hanging="77"/>
        <w:jc w:val="both"/>
        <w:rPr/>
      </w:pPr>
      <w:r>
        <w:rPr>
          <w:color w:val="000000"/>
          <w:sz w:val="28"/>
          <w:szCs w:val="28"/>
        </w:rPr>
        <w:t>имеется необходимое оборудование для проведения массажных процедур для детей Центра.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мещение соответствуют государственным санитарно-эпидемиологическим правилам и нормативам СанПиНа № 2.4.1.1249-03 «санитарно-эпидемиологические требования к устройству, содержанию и организации режима работы дошкольных образовательных учреждений».  </w:t>
      </w:r>
    </w:p>
    <w:p>
      <w:pPr>
        <w:pStyle w:val="Normal"/>
        <w:numPr>
          <w:ilvl w:val="0"/>
          <w:numId w:val="9"/>
        </w:numPr>
        <w:spacing w:lineRule="auto" w:line="360"/>
        <w:ind w:left="644" w:hanging="7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стиная:</w:t>
      </w:r>
    </w:p>
    <w:p>
      <w:pPr>
        <w:pStyle w:val="Normal"/>
        <w:spacing w:lineRule="auto" w:line="360"/>
        <w:ind w:left="720" w:hanging="77"/>
        <w:jc w:val="both"/>
        <w:rPr>
          <w:sz w:val="28"/>
          <w:szCs w:val="28"/>
        </w:rPr>
      </w:pPr>
      <w:r>
        <w:rPr>
          <w:sz w:val="28"/>
          <w:szCs w:val="28"/>
        </w:rPr>
        <w:t>Она предназначена для родителей  с детьми. В этом помещении находятся шкафы для сменной одежды детей и родителей. В гостиной всегда присутствует штатный психолог по работе с родителями.  Гостиная оснащена телевизором и видеосистемой, ч/з нее транслируются занятия с детьми.</w:t>
      </w:r>
    </w:p>
    <w:p>
      <w:pPr>
        <w:pStyle w:val="Normal"/>
        <w:numPr>
          <w:ilvl w:val="0"/>
          <w:numId w:val="9"/>
        </w:numPr>
        <w:spacing w:lineRule="auto" w:line="360"/>
        <w:ind w:left="644" w:hanging="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Учительская:</w:t>
      </w:r>
    </w:p>
    <w:p>
      <w:pPr>
        <w:pStyle w:val="Normal"/>
        <w:spacing w:lineRule="auto" w:line="360"/>
        <w:ind w:left="720" w:hanging="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ская оснащена компьютерами (6 штук), каждый педагог имеет возможность сделать запись занятия с ребенком.</w:t>
      </w:r>
    </w:p>
    <w:p>
      <w:pPr>
        <w:pStyle w:val="Normal"/>
        <w:numPr>
          <w:ilvl w:val="0"/>
          <w:numId w:val="9"/>
        </w:numPr>
        <w:spacing w:lineRule="auto" w:line="360"/>
        <w:ind w:left="644" w:hanging="7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дминистративные помещения:</w:t>
      </w:r>
    </w:p>
    <w:p>
      <w:pPr>
        <w:pStyle w:val="Normal"/>
        <w:spacing w:lineRule="auto" w:line="360"/>
        <w:ind w:left="720" w:hanging="77"/>
        <w:jc w:val="both"/>
        <w:rPr/>
      </w:pPr>
      <w:r>
        <w:rPr>
          <w:color w:val="000000"/>
          <w:sz w:val="28"/>
          <w:szCs w:val="28"/>
        </w:rPr>
        <w:t>2 кабинета (директора и заместителя директора по АХЧ) оборудованы современной оргтехникой.</w:t>
      </w:r>
    </w:p>
    <w:p>
      <w:pPr>
        <w:pStyle w:val="Normal"/>
        <w:numPr>
          <w:ilvl w:val="0"/>
          <w:numId w:val="9"/>
        </w:numPr>
        <w:spacing w:lineRule="auto" w:line="360"/>
        <w:ind w:left="644" w:hanging="77"/>
        <w:jc w:val="both"/>
        <w:rPr/>
      </w:pPr>
      <w:r>
        <w:rPr>
          <w:b/>
          <w:i/>
          <w:color w:val="000000"/>
          <w:sz w:val="28"/>
          <w:szCs w:val="28"/>
        </w:rPr>
        <w:t>Видеосистема</w:t>
      </w:r>
      <w:r>
        <w:rPr>
          <w:color w:val="000000"/>
          <w:sz w:val="28"/>
          <w:szCs w:val="28"/>
        </w:rPr>
        <w:t xml:space="preserve"> настроена на просмотр групповых и комплексных занятий родителями, студентами и другими специалистами.</w:t>
      </w:r>
    </w:p>
    <w:p>
      <w:pPr>
        <w:pStyle w:val="Normal"/>
        <w:numPr>
          <w:ilvl w:val="0"/>
          <w:numId w:val="9"/>
        </w:numPr>
        <w:spacing w:lineRule="auto" w:line="360"/>
        <w:ind w:left="644" w:hanging="7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идеотека, фотоаппарат, видеокамер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284" w:leader="none"/>
          <w:tab w:val="left" w:pos="993" w:leader="none"/>
        </w:tabs>
        <w:spacing w:lineRule="auto" w:line="360"/>
        <w:ind w:left="644" w:hanging="77"/>
        <w:jc w:val="both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Библиотека</w:t>
      </w:r>
      <w:r>
        <w:rPr>
          <w:color w:val="000000"/>
          <w:sz w:val="28"/>
          <w:szCs w:val="28"/>
        </w:rPr>
        <w:t>:</w:t>
      </w:r>
    </w:p>
    <w:p>
      <w:pPr>
        <w:pStyle w:val="Style15"/>
        <w:spacing w:lineRule="auto" w:line="360"/>
        <w:ind w:left="720" w:hanging="7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меется специальная литература по развитию детей с тяжелыми нарушениями психического и психофизического развит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284" w:leader="none"/>
          <w:tab w:val="left" w:pos="993" w:leader="none"/>
        </w:tabs>
        <w:spacing w:lineRule="auto" w:line="360"/>
        <w:ind w:left="644" w:hanging="77"/>
        <w:jc w:val="both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Душевая и два туалета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Кадрово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екте участвуют:</w:t>
      </w:r>
      <w:r>
        <w:rPr>
          <w:sz w:val="28"/>
          <w:szCs w:val="28"/>
        </w:rPr>
        <w:t xml:space="preserve">   руководители, дети, родители, педагоги центра А.И. Бороздина, студенты проходящие практику в Центре, специалисты О.У., принимающие участие в данном проекте.</w:t>
      </w:r>
    </w:p>
    <w:p>
      <w:pPr>
        <w:pStyle w:val="Normal"/>
        <w:spacing w:lineRule="auto" w:line="360"/>
        <w:ind w:left="-993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93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93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93"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993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кадровом обеспечении и педагогических работниках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дагогический состав Центра</w:t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9"/>
        <w:gridCol w:w="790"/>
        <w:gridCol w:w="634"/>
        <w:gridCol w:w="4376"/>
      </w:tblGrid>
      <w:tr>
        <w:trPr>
          <w:trHeight w:val="540" w:hRule="atLeast"/>
        </w:trPr>
        <w:tc>
          <w:tcPr>
            <w:tcW w:w="421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 23</w:t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 педагогов</w:t>
            </w:r>
            <w:r>
              <w:rPr/>
              <w:t xml:space="preserve"> дополнительного образования    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едагога-психолога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24765" distR="24765" simplePos="0" locked="0" layoutInCell="0" allowOverlap="1" relativeHeight="10">
                <wp:simplePos x="0" y="0"/>
                <wp:positionH relativeFrom="column">
                  <wp:posOffset>824865</wp:posOffset>
                </wp:positionH>
                <wp:positionV relativeFrom="paragraph">
                  <wp:posOffset>37465</wp:posOffset>
                </wp:positionV>
                <wp:extent cx="180975" cy="857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95pt;margin-top: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11">
                <wp:simplePos x="0" y="0"/>
                <wp:positionH relativeFrom="column">
                  <wp:posOffset>2129790</wp:posOffset>
                </wp:positionH>
                <wp:positionV relativeFrom="paragraph">
                  <wp:posOffset>37465</wp:posOffset>
                </wp:positionV>
                <wp:extent cx="123825" cy="857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7pt;margin-top: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12">
                <wp:simplePos x="0" y="0"/>
                <wp:positionH relativeFrom="column">
                  <wp:posOffset>4015740</wp:posOffset>
                </wp:positionH>
                <wp:positionV relativeFrom="paragraph">
                  <wp:posOffset>37465</wp:posOffset>
                </wp:positionV>
                <wp:extent cx="133350" cy="857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2pt;margin-top: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13">
                <wp:simplePos x="0" y="0"/>
                <wp:positionH relativeFrom="column">
                  <wp:posOffset>4882515</wp:posOffset>
                </wp:positionH>
                <wp:positionV relativeFrom="paragraph">
                  <wp:posOffset>37465</wp:posOffset>
                </wp:positionV>
                <wp:extent cx="161925" cy="857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45pt;margin-top: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15- постоянные               5- совместители              2- постоянные                1- совместитель         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jc w:val="center"/>
        <w:rPr/>
      </w:pPr>
      <w:r>
        <w:rPr/>
        <w:t>педагогические работники имеют квалификационные категории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83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621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е работники имеют следующие образование</w:t>
      </w:r>
    </w:p>
    <w:tbl>
      <w:tblPr>
        <w:tblW w:w="10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5228"/>
      </w:tblGrid>
      <w:tr>
        <w:trPr>
          <w:trHeight w:val="394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 профессиональное</w:t>
            </w:r>
          </w:p>
        </w:tc>
      </w:tr>
      <w:tr>
        <w:trPr>
          <w:trHeight w:val="661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8 педагогов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 педагогов, из них 2 педагога обучаются в ВУЗ</w:t>
            </w:r>
          </w:p>
        </w:tc>
      </w:tr>
    </w:tbl>
    <w:p>
      <w:pPr>
        <w:pStyle w:val="Normal"/>
        <w:tabs>
          <w:tab w:val="clear" w:pos="708"/>
          <w:tab w:val="left" w:pos="6210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jc w:val="center"/>
        <w:rPr/>
      </w:pPr>
      <w:r>
        <w:rPr/>
        <w:t>возраст</w:t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5008"/>
      </w:tblGrid>
      <w:tr>
        <w:trPr>
          <w:trHeight w:val="517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лет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- 35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- 45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517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- 55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3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е 55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  <w:u w:val="single"/>
        </w:rPr>
        <w:t>Финансовые ресурс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440"/>
        <w:gridCol w:w="1614"/>
        <w:gridCol w:w="1530"/>
        <w:gridCol w:w="1870"/>
        <w:gridCol w:w="1759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щиес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ные средства(фонды и др.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ущие стол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шт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ая ортопедическая мебель  (стульчики)для детей  с ДЦ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шт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ая, специальная литератур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е инструменты (пианино, аккордеон,  музыкальный центр, магнитофон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для занятий и мастер-класс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е пособия для занят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систем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ек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а комплек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и </w:t>
            </w:r>
            <w:r>
              <w:rPr>
                <w:sz w:val="24"/>
                <w:szCs w:val="24"/>
                <w:lang w:val="en-US"/>
              </w:rPr>
              <w:t>DVD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R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аппара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камер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печат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е работ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целярские товары (краски, бумага и др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ки для рабо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шт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рки для дете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щение к чаю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5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 реализации проекта:       долгосрочный проект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5. Методы реализации проект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правления реализации проект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343275</wp:posOffset>
                </wp:positionH>
                <wp:positionV relativeFrom="paragraph">
                  <wp:posOffset>914400</wp:posOffset>
                </wp:positionV>
                <wp:extent cx="1600200" cy="342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25pt;margin-top:7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47775</wp:posOffset>
                </wp:positionH>
                <wp:positionV relativeFrom="paragraph">
                  <wp:posOffset>914400</wp:posOffset>
                </wp:positionV>
                <wp:extent cx="2095500" cy="4095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7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343275</wp:posOffset>
                </wp:positionH>
                <wp:positionV relativeFrom="paragraph">
                  <wp:posOffset>914400</wp:posOffset>
                </wp:positionV>
                <wp:extent cx="400050" cy="4095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25pt;margin-top:7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Конечной целью своей работы Центр ставит адаптацию и интеграцию детей в детские коллективы, общество в целом. Для успешной социализации детей в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нтре разработаны следующие направления:</w:t>
      </w:r>
    </w:p>
    <w:tbl>
      <w:tblPr>
        <w:tblW w:w="9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0"/>
        <w:gridCol w:w="362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на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2 направление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3 направл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семь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деятельност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социальными группами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1 направл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 с семь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ую часть своей жизни ребенок проводит в семье. Задача Центра донести до родителей мысль, что они являются ответственными за воспитание и развитие ребенка, что в центре они являются полноправными членами абилитационного процесса.</w:t>
        <w:tab/>
        <w:t xml:space="preserve"> До понимания данной ситуации, семья должна пройти определенный пу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одители в данном случа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уждаются: </w:t>
      </w:r>
    </w:p>
    <w:p>
      <w:pPr>
        <w:pStyle w:val="Style15"/>
        <w:numPr>
          <w:ilvl w:val="0"/>
          <w:numId w:val="2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сихологической поддержке;</w:t>
      </w:r>
    </w:p>
    <w:p>
      <w:pPr>
        <w:pStyle w:val="Style15"/>
        <w:numPr>
          <w:ilvl w:val="0"/>
          <w:numId w:val="2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аптации к нестандартной ситуации;</w:t>
      </w:r>
    </w:p>
    <w:p>
      <w:pPr>
        <w:pStyle w:val="Style15"/>
        <w:numPr>
          <w:ilvl w:val="0"/>
          <w:numId w:val="2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нии с другими родителями, имеющих особых детей;</w:t>
      </w:r>
    </w:p>
    <w:p>
      <w:pPr>
        <w:pStyle w:val="Style15"/>
        <w:numPr>
          <w:ilvl w:val="0"/>
          <w:numId w:val="20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зитивном отношении общ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всего времени пребывания ребенка в Центре, с семьей будут работать педагоги и педагоги–психолог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 нам в Центр приходит семья с особым ребенком. Их внутреннее </w:t>
      </w:r>
      <w:r>
        <w:rPr>
          <w:b/>
          <w:sz w:val="28"/>
          <w:szCs w:val="28"/>
        </w:rPr>
        <w:t xml:space="preserve">состояние </w:t>
      </w:r>
      <w:r>
        <w:rPr>
          <w:sz w:val="28"/>
          <w:szCs w:val="28"/>
        </w:rPr>
        <w:t>выглядит следующим образом:</w:t>
      </w:r>
    </w:p>
    <w:p>
      <w:pPr>
        <w:pStyle w:val="Style15"/>
        <w:numPr>
          <w:ilvl w:val="0"/>
          <w:numId w:val="10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ни пережили стресс, вызванный рождением особого ребенка;</w:t>
      </w:r>
    </w:p>
    <w:p>
      <w:pPr>
        <w:pStyle w:val="Style15"/>
        <w:numPr>
          <w:ilvl w:val="0"/>
          <w:numId w:val="10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оселился страх от неизвестности, что делать, как быть;</w:t>
      </w:r>
    </w:p>
    <w:p>
      <w:pPr>
        <w:pStyle w:val="Style15"/>
        <w:numPr>
          <w:ilvl w:val="0"/>
          <w:numId w:val="10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удручающее состояние от условия при сообщении диагноза;</w:t>
      </w:r>
    </w:p>
    <w:p>
      <w:pPr>
        <w:pStyle w:val="Style15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никшее чувство вины и поиск причины, почему именно с нами такое -произошло и почему это случилось;</w:t>
      </w:r>
    </w:p>
    <w:p>
      <w:pPr>
        <w:pStyle w:val="Style15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удшение материального положения:  часто мама вынуждена оставаться дома, а семью содержит только папа ребенка;</w:t>
      </w:r>
    </w:p>
    <w:p>
      <w:pPr>
        <w:pStyle w:val="Style15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социального статуса семьи. Родители ребенка считают себя лишенными общества, стесняются выходить на прогулку, теряют друзей, замыкаются на своих проблемах;</w:t>
      </w:r>
    </w:p>
    <w:p>
      <w:pPr>
        <w:pStyle w:val="Style15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ется  тревожность о мнении окружающих, беспокойство о         будущем ребенка;</w:t>
      </w:r>
    </w:p>
    <w:p>
      <w:pPr>
        <w:pStyle w:val="Style15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ают опасения, что не справятся с воспитанием  особого ребенка;</w:t>
      </w:r>
    </w:p>
    <w:p>
      <w:pPr>
        <w:pStyle w:val="Style15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лучают теоретической и практической помощи по воспитанию своего ребенка. </w:t>
      </w:r>
    </w:p>
    <w:p>
      <w:pPr>
        <w:pStyle w:val="Style15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ует общая система абилитации.</w:t>
      </w:r>
    </w:p>
    <w:p>
      <w:pPr>
        <w:pStyle w:val="Style15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боте с родителями Центр придерживается следующих </w:t>
      </w:r>
      <w:r>
        <w:rPr>
          <w:rFonts w:cs="Times New Roman" w:ascii="Times New Roman" w:hAnsi="Times New Roman"/>
          <w:b/>
          <w:sz w:val="28"/>
          <w:szCs w:val="28"/>
        </w:rPr>
        <w:t>принципов: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Добровольность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Ненавязчивость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Доброжелательность в общении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Опосредованность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200"/>
        <w:rPr>
          <w:sz w:val="28"/>
          <w:szCs w:val="28"/>
        </w:rPr>
      </w:pPr>
      <w:r>
        <w:rPr>
          <w:sz w:val="28"/>
          <w:szCs w:val="28"/>
        </w:rPr>
        <w:t>Самораскрытие (примеры из своей жизни)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Постепенность и систематичность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Направленность на личность ребёнка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Принцип нормализации;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Партнерские отношения педагог-родитель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Принцип ведущей роли семь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домашние зада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поднятие значимости семьи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- регулярное отслеживание динамики  развития ребён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едагогов с родителями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еды с родителями после занятий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машние задания  для детей и родителей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крытые занятия с детьми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астер-классов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исание характеристик родителями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занятий родител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в работе с родителями: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 w:before="0" w:after="2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позитивных установок в сознании родителей.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2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крепление роли семьи в воспитании особого ребёнка, включение родителей в процесс абилитации ребенка.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2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навыков самоанализа и преодоление психологических барьеров, мешающих полному самовыражению.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2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у родителей адекватного представления о личности особого ребенка, его психофизических возможностях и позитивного отношения к нему.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2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вышение самооценки родителей.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2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тимизация детско-родительских отношений.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2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армонизация супружеских отношений.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2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вершенствование коммуникативных форм поведения.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2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навыков адекватного общения с окружающим миром; и т. 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ая помощь семьям, оказываемая психологами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психолога с группой родителей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родителей по возникшим вопросам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ий клуб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сихологической  помощи семьям: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крепление роли семьи в воспитании особого ребёнка,</w:t>
      </w:r>
      <w:r>
        <w:rPr>
          <w:bCs/>
          <w:sz w:val="28"/>
          <w:szCs w:val="28"/>
        </w:rPr>
        <w:t xml:space="preserve"> включение родителей в процесс абилитаци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921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у родителей оптимистического восприятия жизн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9214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вышение самооценки родителей, формирование в сознании позитивных установок, развитие навыков самоанализа и преодоление психологических барьеро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214" w:leader="none"/>
        </w:tabs>
        <w:spacing w:lineRule="auto" w:line="360"/>
        <w:jc w:val="both"/>
        <w:rPr/>
      </w:pPr>
      <w:r>
        <w:rPr>
          <w:sz w:val="28"/>
          <w:szCs w:val="28"/>
        </w:rPr>
        <w:t>ф</w:t>
      </w:r>
      <w:r>
        <w:rPr>
          <w:bCs/>
          <w:sz w:val="28"/>
          <w:szCs w:val="28"/>
        </w:rPr>
        <w:t>ормирование у родителей адекватного представления о личности особого ребенка, его психофизических возможностях и позитивного отношения к нем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214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армони</w:t>
      </w:r>
      <w:r>
        <w:rPr>
          <w:bCs/>
          <w:sz w:val="28"/>
          <w:szCs w:val="28"/>
        </w:rPr>
        <w:t>зация детско-родительских и супружеских отношений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 направл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деятельнос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буклетов, проспектов, стендов, папок- передвижек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йствующая страничка в интернете;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бор специальной литературы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3 направление</w:t>
      </w:r>
    </w:p>
    <w:p>
      <w:pPr>
        <w:pStyle w:val="Normal"/>
        <w:spacing w:lineRule="auto" w:line="360"/>
        <w:ind w:right="-142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бота с социальными группами</w:t>
      </w:r>
      <w:r>
        <w:rPr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>Задачи: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аботка путей совместного сотрудничества с заинтересованными партнерами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ить с положительным опытом работы Центра с детьми</w:t>
      </w:r>
      <w:r>
        <w:rPr>
          <w:iCs/>
          <w:color w:val="000000"/>
          <w:sz w:val="28"/>
          <w:szCs w:val="28"/>
        </w:rPr>
        <w:t xml:space="preserve"> с тяжелыми нарушениями психофизического развития дошкольного возраста;</w:t>
      </w:r>
    </w:p>
    <w:p>
      <w:pPr>
        <w:pStyle w:val="Normal"/>
        <w:numPr>
          <w:ilvl w:val="0"/>
          <w:numId w:val="27"/>
        </w:numPr>
        <w:spacing w:lineRule="auto" w:line="360"/>
        <w:ind w:left="720" w:right="-142" w:hanging="360"/>
        <w:jc w:val="both"/>
        <w:rPr/>
      </w:pPr>
      <w:r>
        <w:rPr>
          <w:sz w:val="28"/>
          <w:szCs w:val="28"/>
        </w:rPr>
        <w:t>формирование общественного мнения по созданию гуманного отношения к детям с тяжелыми нарушениями в развитии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360"/>
        <w:ind w:left="720" w:right="-142" w:hanging="36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привлечение и участие детей и родителей в  различных мероприятиях района и города.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роприятия: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астие детей в районных, городских фестивалях, конкурсах;  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>участие сотрудников в мероприятиях с заинтересованными партнерами;</w:t>
      </w:r>
    </w:p>
    <w:p>
      <w:pPr>
        <w:pStyle w:val="Normal"/>
        <w:numPr>
          <w:ilvl w:val="0"/>
          <w:numId w:val="26"/>
        </w:numPr>
        <w:spacing w:lineRule="auto" w:line="360"/>
        <w:ind w:left="720" w:right="-142" w:hanging="360"/>
        <w:jc w:val="both"/>
        <w:rPr/>
      </w:pPr>
      <w:r>
        <w:rPr>
          <w:sz w:val="28"/>
          <w:szCs w:val="28"/>
        </w:rPr>
        <w:t>информационное наполнение сайт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Этапы реализации проекта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Рабочий план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4"/>
        <w:gridCol w:w="2376"/>
        <w:gridCol w:w="31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ние договора о сотрудничестве с музыкальной школо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я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ние договора о сотрудничестве с общественной организацией инвалидов 00 «СМО ВОИ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я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 силами членов   ОО «СМО ВОИ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а раза в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Директор центра, председатель общест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Сов ОО «СМО ВОИ» совместные утренники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 раз в год Новогод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Завуч  центра, председатель общест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«Маслениц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 раз в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родите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детей в фестивале детского творчеств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 раз в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и детских тематических рабо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 раз в кварт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олонтеров 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оября по май меся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родителями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етодического материала для родителе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а раза в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группа педагог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нг психологическ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 раз в два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консультировани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онсультаций в меся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е мастерские для родителе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 раз в недел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Обучение родителей (беседы, домашнее задание)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раза в недел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е заняти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, заву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через видеосистему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, заву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тер классы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, заву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семинарам для родителе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, директ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 по нормативно-правовой базе (инклюзивное образование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 раз в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ы по написанию характеристик на детей от родителе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раза в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утреннику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 раза в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, психологи, роди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омашних рабо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«Маслениц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 раз в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социуме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родителей в фестивале «Творение рук твоих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 раз в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, педагоги, роди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 детей на конноспортивную площадку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и, педаг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овместных  работ родителей с детьми к выставке на фестивал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 раз в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  заседаний координационного  общественного совета Советского райо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 раз в кварт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, активные педаг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 заседаний отделения Советского района Союза женщи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 раз в два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, активные педагоги-женщи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Оценка качества реализации проекта  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Общая результативность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 1999 года по 2022 год в Центре Борозд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ималось</w:t>
      </w:r>
      <w:r>
        <w:rPr>
          <w:b/>
          <w:bCs/>
          <w:sz w:val="28"/>
          <w:szCs w:val="28"/>
        </w:rPr>
        <w:t xml:space="preserve"> 193 ребёнка </w:t>
      </w:r>
      <w:r>
        <w:rPr>
          <w:sz w:val="28"/>
          <w:szCs w:val="28"/>
        </w:rPr>
        <w:t xml:space="preserve">с тяжёлыми нарушениями умственного и психофизического развития. 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ыпущено – 136 детей (100%) с положительной динами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них:</w:t>
      </w:r>
    </w:p>
    <w:p>
      <w:pPr>
        <w:pStyle w:val="Normal"/>
        <w:numPr>
          <w:ilvl w:val="0"/>
          <w:numId w:val="31"/>
        </w:numPr>
        <w:rPr>
          <w:bCs/>
          <w:sz w:val="28"/>
          <w:szCs w:val="28"/>
        </w:rPr>
      </w:pPr>
      <w:r>
        <w:rPr>
          <w:sz w:val="28"/>
          <w:szCs w:val="28"/>
        </w:rPr>
        <w:t xml:space="preserve">в образовательные учреждения – </w:t>
      </w:r>
      <w:r>
        <w:rPr>
          <w:bCs/>
          <w:sz w:val="28"/>
          <w:szCs w:val="28"/>
        </w:rPr>
        <w:t>103 ребёнка (75,7%);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в детские сады – 20 детей,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в коррекционные школы – 48 детей,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в общеобразовательные школы – 17 детей,</w:t>
      </w:r>
    </w:p>
    <w:p>
      <w:pPr>
        <w:pStyle w:val="Normal"/>
        <w:numPr>
          <w:ilvl w:val="0"/>
          <w:numId w:val="31"/>
        </w:numPr>
        <w:rPr/>
      </w:pPr>
      <w:r>
        <w:rPr>
          <w:sz w:val="28"/>
          <w:szCs w:val="28"/>
        </w:rPr>
        <w:t>в другие реабилитационные центры – 18 детей;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Остались дома с положительной динамикой развития – 10 детей;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Попали в дома-интернаты – 3 ребёнка;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Выпустились с положительной динамикой, но судьбы их не известны – 20 детей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одолжают проходить курс абилитации </w:t>
      </w:r>
      <w:r>
        <w:rPr>
          <w:bCs/>
          <w:sz w:val="28"/>
          <w:szCs w:val="28"/>
        </w:rPr>
        <w:t>57 дет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Смотреть приложение №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ОЖИДАЕМЫЕ РЕЗУЛЬТАТЫ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42" w:leader="none"/>
        </w:tabs>
        <w:spacing w:lineRule="auto" w:line="360"/>
        <w:jc w:val="both"/>
        <w:rPr/>
      </w:pPr>
      <w:r>
        <w:rPr>
          <w:bCs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и научаться контактировать друг с другом и в небольших подгруппа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4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посещения детьми Центров детского творче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42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Увеличение количества детей, участвующих  в районных, городских конкурсах, фестиваля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эффективно проводить родительские собрани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ть  активность родителей в посещении  круглых столов, открытых педсоветов, семинаров  и др. мероприятия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Выступления перед общественностью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ять сотрудничество с  общественными организациям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ДЕПАРТАМЕНТ ОБРАЗОВАНИЯ МЭРИИ НОВОСИБИР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полнительного образования детей города Новосибир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 оздоровительно- образовательный (социально- педагогический) центр А.И.Бороздин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г. Новосибирск, ул. Лыкова 4, т: (3832)332-57-42, 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r>
        <w:rPr>
          <w:sz w:val="24"/>
          <w:szCs w:val="24"/>
          <w:lang w:val="en-US"/>
        </w:rPr>
        <w:t>centr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borozdina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труктура комплексного  зан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ла структуру комплексного занятия </w:t>
      </w:r>
      <w:r>
        <w:rPr>
          <w:b/>
          <w:i/>
          <w:sz w:val="28"/>
          <w:szCs w:val="28"/>
        </w:rPr>
        <w:t>рабочая группа</w:t>
      </w:r>
      <w:r>
        <w:rPr>
          <w:sz w:val="28"/>
          <w:szCs w:val="28"/>
        </w:rPr>
        <w:t xml:space="preserve"> педагогов Центра: Крючко Л.В., Максимова О.А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плексные занятия</w:t>
      </w:r>
      <w:r>
        <w:rPr>
          <w:sz w:val="28"/>
          <w:szCs w:val="28"/>
        </w:rPr>
        <w:t xml:space="preserve"> проходят 1 раз в неделю по средам, продолжительность 1 час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ети на такие занятия приглашаются выборочно в зависимости от уровня развития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мплексные занятия дают возможность адаптировать ребенка в коллективе, в котором одновременно находятся и дети и взрослые</w:t>
      </w:r>
      <w:r>
        <w:rPr>
          <w:sz w:val="28"/>
          <w:szCs w:val="28"/>
        </w:rPr>
        <w:t xml:space="preserve">. Комплексное занятие включает в себя </w:t>
      </w:r>
      <w:r>
        <w:rPr>
          <w:b/>
          <w:sz w:val="28"/>
          <w:szCs w:val="28"/>
        </w:rPr>
        <w:t>разные виды деятельности,</w:t>
      </w:r>
      <w:r>
        <w:rPr>
          <w:bCs/>
          <w:sz w:val="28"/>
          <w:szCs w:val="28"/>
        </w:rPr>
        <w:t xml:space="preserve"> которые ребенок осваивает индивидуально и в паре: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овые игры;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8"/>
          <w:szCs w:val="28"/>
        </w:rPr>
        <w:t>коллективное  изобразительное творчество;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ие упражнения;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8"/>
          <w:szCs w:val="28"/>
        </w:rPr>
        <w:t>фронтальные логопедические задания;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по психомоторике;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тмические упражнения;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хороводы, песни, танцы, и т.д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муникативных навыков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тивировать ребенка к общению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тивировать ребенка к включению в общий процесс или выполнению общих упражнений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деятельность ребенка, используя сюрпризные моменты, игровые приемы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зывать желание общаться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ь получать удовольствие от общения (на примере взрослого). Приобретать опыт в эмоциональных проявлениях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комплексного занятия поделена на 3 бло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1 блок комплексного занятия</w:t>
      </w:r>
      <w:r>
        <w:rPr>
          <w:b/>
          <w:sz w:val="28"/>
          <w:szCs w:val="28"/>
        </w:rPr>
        <w:t xml:space="preserve"> (15-20 мин.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8"/>
          <w:szCs w:val="28"/>
        </w:rPr>
        <w:t>Приветствие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сня-приветствие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етствие в кругу, например, передача мяча, игрушки и др. предмет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проговаривание слова приветстви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тствие в динамике;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ая и пальчиковая гимнастика по временам года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ыхательная гимнастика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минка с использованием песенок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вление темы занятия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2 блок комплексного занятия</w:t>
      </w:r>
      <w:r>
        <w:rPr>
          <w:b/>
          <w:sz w:val="28"/>
          <w:szCs w:val="28"/>
        </w:rPr>
        <w:t xml:space="preserve"> (30 мин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роводы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горитмика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ижные игры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стафеты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ыкально-ритмические движения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  <w:szCs w:val="28"/>
        </w:rPr>
        <w:t>Игры с пением, пение, слушание музыки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новой песни с использованием картинок, игрушек по тематике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и повторение ранее пройденного материала (по разным направлениям)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ы на детских музыкальных инструментах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ая деятельность: работа с красками, пластилином, аппликацией, конструирование (из плоских геометрических фигур)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3 блок комплексного занятия</w:t>
      </w:r>
      <w:r>
        <w:rPr>
          <w:b/>
          <w:sz w:val="28"/>
          <w:szCs w:val="28"/>
        </w:rPr>
        <w:t xml:space="preserve"> (10-15 мин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детских работ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етный круг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прощание под музыку.</w:t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08"/>
        </w:tabs>
        <w:ind w:left="64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08"/>
        </w:tabs>
        <w:ind w:left="78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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Arial Unicode MS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rial Unicode MS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5:19:00Z</dcterms:created>
  <dc:creator>User</dc:creator>
  <dc:description/>
  <cp:keywords/>
  <dc:language>en-US</dc:language>
  <cp:lastModifiedBy>лариса</cp:lastModifiedBy>
  <cp:lastPrinted>2012-03-06T11:15:00Z</cp:lastPrinted>
  <dcterms:modified xsi:type="dcterms:W3CDTF">2023-02-05T08:17:00Z</dcterms:modified>
  <cp:revision>109</cp:revision>
  <dc:subject/>
  <dc:title/>
</cp:coreProperties>
</file>