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Е «ЛИЦЕЙ №28 Г. ЙОШКАР-ОЛЫ»</w:t>
      </w:r>
    </w:p>
    <w:p>
      <w:pPr>
        <w:pStyle w:val="Normal"/>
        <w:spacing w:lineRule="auto" w:line="360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ПРОЕКТНАЯ РАБОТА</w:t>
      </w:r>
      <w:r>
        <w:rPr>
          <w:sz w:val="32"/>
          <w:szCs w:val="32"/>
        </w:rPr>
        <w:t xml:space="preserve">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Тема: «Какие существуют литературные премии сегодня».</w:t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еница 7а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всянникова Елизавета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русского язы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хметова О.Г.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708" w:leader="none"/>
        </w:tabs>
        <w:ind w:left="0" w:right="567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bCs w:val="false"/>
          <w:sz w:val="28"/>
          <w:szCs w:val="28"/>
        </w:rPr>
        <w:t>Йошкар-Ола, 20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иды литературных премий………………………………………………………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 Зарубежные литературные премии………..........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 Нобелевская премия…………………...........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 Дублинская литературная премия…………………………………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3 Международная Букеровская премия………………………………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4 Букеровская премия…………………………...…………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5 Гонкуровская премия……………….……………………………...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6 Хьюго…………………………………...................................................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Литературные премии России……………....................................................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 Большая книга………………………………………………………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 Русский буккер………………………...................................................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3 Национальный бестселлер……………………………..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4 Ясная поляна……………………………………..……………………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5 Русская премия……………………………………..…………………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6 Дебют……………………………………………………………..……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7 Просветитель……………………………………………………………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…….19</w:t>
      </w:r>
      <w:r>
        <w:br w:type="page"/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ыбор данной темы, считаю, не просто интересным и познавательным, но и важным и даже в какой - то мере необходимым именно для учеников гуманитарных классов. Многие из моих ровесников просто не знают о литературных премиях и не слышали о них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ого проекта я в полной мере изучила имеющуюся литературу, статьи, мнения ученых критиков о литературных премиях для того, что бы в достаточно доступной и интересной форме рассказать о них на страницах этого проекта.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не масштабна, не решает мировые проблемы. Она направлена на определенный круг людей, а именно учеников гуманитарных классов и носит учебно-познавательную цель. В этом и заключается её актуальность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сказать о существующих литературных премиях и расширить кругозор учеников в области литературных премий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1) Изучение материала по теме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2) Обзор и анализ информации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3) Проанализировать необходимость литературных премий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Литературные премии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Цели литературных премий и их влияние на авторов произведений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Теоретический анализ и обобщение научной литературы, периодических изданий и материалов Internet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 состоит в том, что она может быть использована школьниками для повышения образовательного уровня на уроках литературы в 7-х классах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1  Виды литературных премий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1</w:t>
      </w:r>
      <w:r>
        <w:rPr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</w:rPr>
        <w:t>Зарубежные литературные преми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 мире существует несметное количество литературных премий. Многие из них появились довольно давно. </w:t>
      </w:r>
      <w:r>
        <w:rPr>
          <w:bCs/>
          <w:color w:val="333333"/>
          <w:sz w:val="28"/>
          <w:szCs w:val="28"/>
        </w:rPr>
        <w:t xml:space="preserve">Премии в области литературы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это</w:t>
      </w:r>
      <w:r>
        <w:rPr>
          <w:color w:val="333333"/>
          <w:sz w:val="28"/>
          <w:szCs w:val="28"/>
        </w:rPr>
        <w:t xml:space="preserve"> поощрение авторов, как моральное, так и материальное. Акция эта имеет очень большое значение для развития и дальнейшего творчества как самого автора, получившего премию, так и литературного процесса, который, в свою очередь, влияет на идеологию государства. Попробуем разобраться с мировыми литературными премиям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1. Нобелевск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Как известно, самая крупная и престижная мировая премия в области </w:t>
      </w:r>
      <w:r>
        <w:rPr>
          <w:bCs/>
          <w:color w:val="333333"/>
          <w:sz w:val="28"/>
          <w:szCs w:val="28"/>
        </w:rPr>
        <w:t>литературы — Нобелевская</w:t>
      </w:r>
      <w:r>
        <w:rPr>
          <w:color w:val="333333"/>
          <w:sz w:val="28"/>
          <w:szCs w:val="28"/>
        </w:rPr>
        <w:t>, учрежденная Альфредом Бернхардом Нобелем и вручаемая Шведской Королевской Академией. Лауреатами Нобелевской премии по литературе, как правило, становятся писатели с мировым именем, признанные у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б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одине и за ее пределами. Первая Нобелевская премия по литературе была вручена 1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кабря 1901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а. Ее лауреатом стал французский поэт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эссеист Сюлли Прюдом. С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ех пор дата проведения церемонии награждения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еняется,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ежегодн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нь смерти Альфреда Нобеля, в Стокгольме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к короля Швеции получает поэт, эссеист, драматург или прозаик, чей вклад в мировую литературу достоин столь высокой оценк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к правило, Шведская академия предпочитает оценивать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тдельное произведение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се творчество писателя-номинанта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годняшний день список нобелевских лауреатов состоит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08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мен. Среди них есть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ие писатели. Первым русским литератором, получившим Нобелевскую премию,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933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у, стал писатель Иван Алексеевич Бунин. Позднее,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ные годы, Шведской академией были оценены творческие заслуги Бориса Пастернака, Михаила Шолохова, Александра Солженицына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осифа Бродского.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ислу нобелевских лауреатов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бласти литературы Россия находитс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дьмом месте. Имена претендентов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обелевскую премию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итературе держатс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крете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ольк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ечение текущего премиального сезона, н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следующие 5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ет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Размер премии — 8 миллионов</w:t>
      </w:r>
      <w:r>
        <w:rPr>
          <w:color w:val="333333"/>
          <w:sz w:val="28"/>
          <w:szCs w:val="28"/>
        </w:rPr>
        <w:t xml:space="preserve"> крон (на сегодняшний день примерно 800 тысяч долларов). Согласно завещанию Альфреда Нобеля, премия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итературе вручается автору, создавшему наиболее значительное литературное произведение идеалистической направленности. Однак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большинстве случаев премия вручается писателям по совокупности заслуг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2. Дублинская литературн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Следующая одна из крупнейших и значимых в мире литературных премий – Дублинская литературная премия (</w:t>
      </w:r>
      <w:r>
        <w:rPr>
          <w:color w:val="333333"/>
          <w:sz w:val="28"/>
          <w:szCs w:val="28"/>
          <w:lang w:val="en-US"/>
        </w:rPr>
        <w:t>International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Impac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Dublin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Literary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Award</w:t>
      </w:r>
      <w:r>
        <w:rPr>
          <w:caps/>
          <w:color w:val="333333"/>
          <w:kern w:val="2"/>
          <w:sz w:val="28"/>
          <w:szCs w:val="28"/>
        </w:rPr>
        <w:t>),</w:t>
      </w:r>
      <w:r>
        <w:rPr>
          <w:color w:val="333333"/>
          <w:sz w:val="28"/>
          <w:szCs w:val="28"/>
        </w:rPr>
        <w:t xml:space="preserve"> Ирландия вручается каждый год за лучшее произведение в прозе, изданное на английском языке. 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100 тысяч евро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лучае если победителем становится иностранная книга, переведенна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нглийский язык, лауреат получает 75 тысяч, а переводчик — 25. Дата создания — 1996 год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Учредители — Городской совет Дублина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мериканский инвестиционный фонд ИМПАК (</w:t>
      </w:r>
      <w:r>
        <w:rPr>
          <w:color w:val="333333"/>
          <w:sz w:val="28"/>
          <w:szCs w:val="28"/>
          <w:lang w:val="en"/>
        </w:rPr>
        <w:t>IMPAC</w:t>
      </w:r>
      <w:r>
        <w:rPr>
          <w:color w:val="333333"/>
          <w:sz w:val="28"/>
          <w:szCs w:val="28"/>
        </w:rPr>
        <w:t xml:space="preserve">)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метить лучший роман года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ировой литературе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йте премии говорится, что е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цель — «продвигать совершенств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ире литературы». Процесс номинировани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ублинскую литературную премию уникален. Книги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участи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онкурсе выдвигают библиотеки столиц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рупных городов мира. Жюри Дублинской литературной премии меняется ежегодно. Оно отвечает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ставление шорт-листа, в который входит до 10 финалистов и за объявление победител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3. Международная Букеровск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Еще одна престижная литературная премия Международная Букеровская премия (Man Booker International Prize), на которую могут претендовать как англоязычные авторы, так и писатели, чьи произведения были переведены на английский язык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60 тысяч фунтов стерлингов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5 год. </w:t>
      </w:r>
      <w:r>
        <w:rPr>
          <w:bCs/>
          <w:color w:val="333333"/>
          <w:sz w:val="28"/>
          <w:szCs w:val="28"/>
        </w:rPr>
        <w:t xml:space="preserve">Учредитель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Фонд Букеровской премии и его основной спонсор — инвестиционная компания </w:t>
      </w:r>
      <w:r>
        <w:rPr>
          <w:color w:val="333333"/>
          <w:sz w:val="28"/>
          <w:szCs w:val="28"/>
          <w:lang w:val="en"/>
        </w:rPr>
        <w:t>Man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"/>
        </w:rPr>
        <w:t>Group</w:t>
      </w:r>
      <w:r>
        <w:rPr>
          <w:color w:val="333333"/>
          <w:sz w:val="28"/>
          <w:szCs w:val="28"/>
        </w:rPr>
        <w:t xml:space="preserve">. Премия вручается раз в два года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метить лучшего автора вне зависимости от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ациональност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языка,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отором он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ишет,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остижени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бласти художественной литературы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лучае с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еждународной Букеровской премией победитель выбирается исключительно решением жюри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оминирование от издателей не принимается. В состав жюри входят пять человек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4. Букеровск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Ежегодная литературная премия, одна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стижнейших наград, которая вручается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учший роман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нглийском языке Букеровская премия (Man Booker Prize). В настоящее время шанс получить Букеровскую премию есть у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второв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юбой страны мир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50 тысяч фунтов стерлингов. </w:t>
      </w:r>
      <w:r>
        <w:rPr>
          <w:rStyle w:val="StrongEmphasis"/>
          <w:b w:val="false"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1969 год. Основателем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ервым спонсором премии является крупная компания Букер-МакКоннел, которая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дарила название премии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2002 административные функции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рганизации премии перешли Фонду Букеровской премии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сновным е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спонсором стала инвестиционная компания </w:t>
      </w:r>
      <w:r>
        <w:rPr>
          <w:color w:val="333333"/>
          <w:sz w:val="28"/>
          <w:szCs w:val="28"/>
          <w:lang w:val="en"/>
        </w:rPr>
        <w:t>Man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"/>
        </w:rPr>
        <w:t>Group</w:t>
      </w:r>
      <w:r>
        <w:rPr>
          <w:color w:val="333333"/>
          <w:sz w:val="28"/>
          <w:szCs w:val="28"/>
        </w:rPr>
        <w:t xml:space="preserve">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метить лучший роман года, написанный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английском языке. </w:t>
      </w:r>
      <w:r>
        <w:rPr>
          <w:bCs/>
          <w:color w:val="333333"/>
          <w:sz w:val="28"/>
          <w:szCs w:val="28"/>
        </w:rPr>
        <w:t xml:space="preserve">Участвовать может </w:t>
      </w:r>
      <w:r>
        <w:rPr>
          <w:color w:val="333333"/>
          <w:sz w:val="28"/>
          <w:szCs w:val="28"/>
        </w:rPr>
        <w:t>автор романа, изданного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нглийском язык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, когда вручается премия. Книга должна изначально быть написана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нглийском языке. Романы, изданные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редства автора (самиздат),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ссмотрению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инимаются. Изначально формируется список,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оторый обычно входит около 1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ниг. Жюри, куда, как правило, входят известные литературные критик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исатели, сначала выбирает длинный список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2-13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оизведений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том формирует шорт-лист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2"/>
      </w:r>
      <w:r>
        <w:rPr>
          <w:color w:val="333333"/>
          <w:sz w:val="28"/>
          <w:szCs w:val="28"/>
        </w:rPr>
        <w:t xml:space="preserve">, куда входят 6 участников, и в финале объявляет победителя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5. Гонкуровск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Главная литературная премия Франции, которая вручается ежегодно автору лучшего романа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ранцузском языке Гонкуровская премия (Prix Goncourt). Премия носит имя французских писателей-натуралистов братьев Гонкуров. Официально была учреждена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896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у, однако присуждение первой премии состоялось тольк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903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году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Гонкуровская премия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итературе считается одной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мых почетных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вторитетных в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ранции. Несмотр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о, что денежный эквивалент премии символичен, престиж награды обеспечивает лауреату хорошие продажи романа-победителя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99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у, впервые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сю историю Гонкуровской премии, е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ауреатом стал выходец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оссии Андрей Макин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роман «Французское завещание»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10 евро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1903 год. </w:t>
      </w:r>
      <w:r>
        <w:rPr>
          <w:bCs/>
          <w:color w:val="333333"/>
          <w:sz w:val="28"/>
          <w:szCs w:val="28"/>
        </w:rPr>
        <w:t>Учредители и</w:t>
      </w:r>
      <w:r>
        <w:rPr>
          <w:bCs/>
          <w:color w:val="333333"/>
          <w:sz w:val="28"/>
          <w:szCs w:val="28"/>
          <w:lang w:val="en"/>
        </w:rPr>
        <w:t> </w:t>
      </w:r>
      <w:r>
        <w:rPr>
          <w:bCs/>
          <w:color w:val="333333"/>
          <w:sz w:val="28"/>
          <w:szCs w:val="28"/>
        </w:rPr>
        <w:t xml:space="preserve">соучредител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Гонкуровская академия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о</w:t>
      </w:r>
      <w:r>
        <w:rPr>
          <w:color w:val="333333"/>
          <w:sz w:val="28"/>
          <w:szCs w:val="28"/>
        </w:rPr>
        <w:t>тметить лучший французский роман года. Уча</w:t>
      </w:r>
      <w:r>
        <w:rPr>
          <w:bCs/>
          <w:color w:val="333333"/>
          <w:sz w:val="28"/>
          <w:szCs w:val="28"/>
        </w:rPr>
        <w:t>ствовать могут а</w:t>
      </w:r>
      <w:r>
        <w:rPr>
          <w:color w:val="333333"/>
          <w:sz w:val="28"/>
          <w:szCs w:val="28"/>
        </w:rPr>
        <w:t>вторы романа, изданног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ечение года присуждения премии. Победителя определяют члены Гонкуровской академии, куда входят десять самых известных литераторов Франции. Определение лауреата происходит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есколько этапов, а голосование является устным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/>
      </w:pPr>
      <w:r>
        <w:rPr>
          <w:color w:val="333333"/>
          <w:sz w:val="28"/>
          <w:szCs w:val="28"/>
        </w:rPr>
        <w:t>1.1.6. Хьюго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канчивает список зарубежных премий — премия «Хьюго». Самая престижная литературная премия для авторов-фантастов. Премия «Хьюго» вручается ежегодно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учший роман, написанны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жанре фантастики или фэнтез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зданный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английском языке. Премия носит имя Хьюго Гернсбека — американского изобретателя, писателя, редактора, бизнесмена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здателя, основавшего первы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ире журнал научной фантастики. Считается одной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мых демократичных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ир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меет денежной составляющей. Победитель получает статуэтку, изображающую взлетающую ракет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ервой книгой, отмеченной премией «Хьюго», стал роман Альфреда Бестера «Человек без лица». Позже этой высокой награды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ные годы были удостоены такие всемирно известные произведения, как: «451◦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аренгейту» Рэя Брэдбери и «Гарри Поттер и Кубок огня» Джоан Роулинг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 </w:t>
      </w:r>
      <w:r>
        <w:rPr>
          <w:rStyle w:val="StrongEmphasis"/>
          <w:b w:val="false"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1953 год. </w:t>
      </w:r>
      <w:r>
        <w:rPr>
          <w:bCs/>
          <w:color w:val="333333"/>
          <w:sz w:val="28"/>
          <w:szCs w:val="28"/>
        </w:rPr>
        <w:t xml:space="preserve">Учредители и соучредител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семирный конвент научной фантастики (</w:t>
      </w:r>
      <w:r>
        <w:rPr>
          <w:color w:val="333333"/>
          <w:sz w:val="28"/>
          <w:szCs w:val="28"/>
          <w:lang w:val="en"/>
        </w:rPr>
        <w:t>Worldcon</w:t>
      </w:r>
      <w:r>
        <w:rPr>
          <w:color w:val="333333"/>
          <w:sz w:val="28"/>
          <w:szCs w:val="28"/>
        </w:rPr>
        <w:t xml:space="preserve">) под патронажем Всемирного общества научной фантастики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о</w:t>
      </w:r>
      <w:r>
        <w:rPr>
          <w:color w:val="333333"/>
          <w:sz w:val="28"/>
          <w:szCs w:val="28"/>
        </w:rPr>
        <w:t>тметить лучшие произведени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жанрах научной фантастики и фэнтези. На премию «Хьюго» может номинироваться любое произведение, изданно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, предшествующий сезону, и опубликованное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английском языке. Где именно оно было опубликовано, не имеет значения, поскольку «Хьюго» — международная премия. </w:t>
      </w:r>
      <w:r>
        <w:rPr>
          <w:bCs/>
          <w:color w:val="333333"/>
          <w:sz w:val="28"/>
          <w:szCs w:val="28"/>
        </w:rPr>
        <w:t>Так как п</w:t>
      </w:r>
      <w:r>
        <w:rPr>
          <w:color w:val="333333"/>
          <w:sz w:val="28"/>
          <w:szCs w:val="28"/>
        </w:rPr>
        <w:t>ремия «Хьюго» является народной, то победителя выбирают поклонники фантастики, то есть члены конвента Worldcon. Сам выбор лауреата проходит в два этапа. Первый — этап номинации, когда члены конвента выдвигают на премию любимые книги года. Второй — непосредственно голосование,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ходе которого определяется лауреа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 w:before="0" w:after="150"/>
        <w:jc w:val="center"/>
        <w:rPr/>
      </w:pPr>
      <w:r>
        <w:rPr>
          <w:b/>
          <w:color w:val="333333"/>
          <w:sz w:val="28"/>
          <w:szCs w:val="28"/>
        </w:rPr>
        <w:t>1.2. Литературные премии России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 данном проекте, конечно, пойдет речь и о литературных премиях Российской Федерации и их влиянии на литературные, социальные и </w:t>
        <w:softHyphen/>
        <w:t xml:space="preserve">общественные процессы в России и мире. Институт литературных премий в России достаточно развит. Премии за лучшие литературные произведения вручали еще в царской России, в середине XIX века, но они были общими и для писателей, и для ученых. Позже, в конце XIX века, Петербургская Академия наук учредила специальную литературную премию, а уже в СССР перед Великой Отечественной войной была учреждена Сталинская премия по литературе. Если брать общее число литературных премий в России, то их можно насчитать несколько сотен. Многие не только крупные, но и небольшие провинциальные города имеют свои литературные премии, что говорит о высоком уровне их культуры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Цель российских литературных премий — это повышение социальной значимости русской литературы, привлечение к ней внимания. У отдельных премий есть и свои специфические цели. Например, «Ясная поляна» поддерживает авторов — последователей морали и идеалов Льва Толстого, идеалов гуманистической прозы и поэзии, в произведениях которых выражаются многовековые традиции русской культур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ные литературные премии России — это «Большая книга», «Русский Букер», «Национальный бестселлер», «Ясная поляна», «Русская премия», «Дебют», «Просветитель»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1. Большая книга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Национальная литературная премия Большая книга — одна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ятерки самых престижных российских премий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итератур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мая крупна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нежном эквиваленте. Вручается ежегодно автору лучшего прозаического произведения (романа, сборника повестей или рассказов, мемуаров или документалистики), способного внести вклад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художественную культуру России. Ограничений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озрасту, гражданству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месту жительства нет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3 миллиона рублей за первую премию, за вторую — 1,5 миллиона рублей, третью — 1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миллион рублей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5 год. </w:t>
      </w:r>
      <w:r>
        <w:rPr>
          <w:bCs/>
          <w:color w:val="333333"/>
          <w:sz w:val="28"/>
          <w:szCs w:val="28"/>
        </w:rPr>
        <w:t xml:space="preserve">Учредители - </w:t>
      </w:r>
      <w:r>
        <w:rPr>
          <w:color w:val="333333"/>
          <w:sz w:val="28"/>
          <w:szCs w:val="28"/>
        </w:rPr>
        <w:t>Некоммерческое партнерство «Центр поддержки отечественной словесности». Соучредители премии — Министерство культуры РФ, Федеральное агентство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ечат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ассовым коммуникациям, Федеральное агентство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ультур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кинематографии, Институт русской литературы РАН, Российский книжный союз, Российская библиотечная ассоциация, ВГТРК, ИТАР-ТАСС, ОАО «Газпром-медиа», Издательский дом «Комсомольская правда»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п</w:t>
      </w:r>
      <w:r>
        <w:rPr>
          <w:color w:val="333333"/>
          <w:sz w:val="28"/>
          <w:szCs w:val="28"/>
        </w:rPr>
        <w:t>оиск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ощрение авторов литературных произведений, способных внести существенный вклад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художественную культуру России, повышения социальной значимости современной русской литературы. </w:t>
      </w:r>
      <w:r>
        <w:rPr>
          <w:bCs/>
          <w:color w:val="333333"/>
          <w:sz w:val="28"/>
          <w:szCs w:val="28"/>
        </w:rPr>
        <w:t>Кто может номинировать</w:t>
      </w:r>
      <w:r>
        <w:rPr>
          <w:b/>
          <w:bCs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Сам автор опубликованного произведения, книжное издательство или издание, опубликовавшее его, творческие союзы, федеральны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егиональные органы государственной власти, члены жюри преми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— Литературной академии. «Большая книга» имеет невероятно большой экспертный совет — больше ста человек. Совет отбирает «Длинный список» премии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затем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инальный, куда попадает д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оизведений.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короткого списка члены жюри выбирают победителей. Очень эффектно происходит выбор главных лауреатов этой премии. Прямо во время торжественного вручения, в другом помещении, собирается уже окончательное маленькое жюри, такая последняя инстанция, которая распределяет три премии, входящие в «Большую книгу»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2. Русский Буке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дна из наиболее престижных литературных преми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оссии. Вручается ежегодно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учший роман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, утверждающий традиционную для русской литературы гуманистическую систему ценностей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2016 году «Русский Букер» — первая негосударственная преми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области литературы — отмечала 25-летие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1991 год. Учредителем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 попечителем премии является банк «ГЛОБЭКС»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п</w:t>
      </w:r>
      <w:r>
        <w:rPr>
          <w:color w:val="333333"/>
          <w:sz w:val="28"/>
          <w:szCs w:val="28"/>
        </w:rPr>
        <w:t>ривлечь внимание читающей публики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серьезной прозе, обеспечить коммерческий успех книг, утверждающих традиционную для русской литературы гуманистическую систему ценностей. </w:t>
      </w:r>
      <w:r>
        <w:rPr>
          <w:bCs/>
          <w:color w:val="333333"/>
          <w:sz w:val="28"/>
          <w:szCs w:val="28"/>
        </w:rPr>
        <w:t>Участвовать могут а</w:t>
      </w:r>
      <w:r>
        <w:rPr>
          <w:color w:val="333333"/>
          <w:sz w:val="28"/>
          <w:szCs w:val="28"/>
        </w:rPr>
        <w:t>вторы романов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. Правом выдвижения произведений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мию обладают издательства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едакции литературных журналов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акже крупные библиотек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университеты. Жюри Букеровской премии состоит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яти человек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ежегодно избирается Букеровским комитетом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исла видных литераторов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ятелей культуры. Жюри собирается три раза. Первый раз определяет «длинный список»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его входят все произведения, допущенные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онкурсу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торой встрече жюри определяет список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шести финалистов.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х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исла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следней встрече жюри, проходящей непосредственно перед церемонией награждения, определяют имя победителя. Каждый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шести финалистов получает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5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блей. Победитель «Русского Букера» получает 1 500 000 рублей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3. Национальный бестселле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дна из наиболее престижных литературных премий России, которая ежегодно вручаетс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нкт-Петербурге. Отмечает прозаические произведения, отличающиеся высокой художественностью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обладающие потенциалом бестселлера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750 тысяч рублей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1 год. </w:t>
      </w:r>
      <w:r>
        <w:rPr>
          <w:bCs/>
          <w:color w:val="333333"/>
          <w:sz w:val="28"/>
          <w:szCs w:val="28"/>
        </w:rPr>
        <w:t>Учредители и</w:t>
      </w:r>
      <w:r>
        <w:rPr>
          <w:bCs/>
          <w:color w:val="333333"/>
          <w:sz w:val="28"/>
          <w:szCs w:val="28"/>
          <w:lang w:val="en"/>
        </w:rPr>
        <w:t> </w:t>
      </w:r>
      <w:r>
        <w:rPr>
          <w:bCs/>
          <w:color w:val="333333"/>
          <w:sz w:val="28"/>
          <w:szCs w:val="28"/>
        </w:rPr>
        <w:t xml:space="preserve">соучредител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нд «Национальный бестселлер», образованный физическими лицам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ивлекающи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рядке пожертвований средства как юридических, так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изических лиц (н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олько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государственных источников)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«Национальный бестселлер» — единственная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большой пятерки премия, которая вручается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Москве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Санкт-Петербурге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о</w:t>
      </w:r>
      <w:r>
        <w:rPr>
          <w:color w:val="333333"/>
          <w:sz w:val="28"/>
          <w:szCs w:val="28"/>
        </w:rPr>
        <w:t>ткрыть произведения, отличающиеся высокой художественностью или иными достоинствами прозаических произведений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мию выдвигаются прозаические произведения, впервые опубликованные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ечение предшествующего премии календарного года, или рукописи вне зависимости от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а их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здания. Под прозаическим произведением организаторы имеют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иду художественную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окументальную прозу, публицистику, эссеистику, мемуары. Оргкомитет формирует список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звестных издателей, критиков, писателей, поэтов, журналистов, — которым предлагается выдвинуть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искание премии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дному произведению, созданному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уществующем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иде рукописи или впервые опубликованном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стекший год. Все представленные таким образом произведения попадают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линный список премии. Победитель получает денежную премию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75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блей, которая делится между ним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ыдвинувшим его номинатором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опорции 9:1. Прочие финалисты получают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6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 рубле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ачестве утешительного приз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4. Ясная поляна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«Ясная Поляна» — одна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амых значимых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России литературных премий. Присуждается ежегодно в нескольких номинациях российским авторам, а с 2015 года в номинации «Иностранная литература» — и зарубежным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7 миллионов рублей. </w:t>
      </w:r>
      <w:r>
        <w:rPr>
          <w:rStyle w:val="StrongEmphasis"/>
          <w:b w:val="false"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3 год. </w:t>
      </w:r>
      <w:r>
        <w:rPr>
          <w:bCs/>
          <w:color w:val="333333"/>
          <w:sz w:val="28"/>
          <w:szCs w:val="28"/>
        </w:rPr>
        <w:t>Учредители и</w:t>
      </w:r>
      <w:r>
        <w:rPr>
          <w:bCs/>
          <w:color w:val="333333"/>
          <w:sz w:val="28"/>
          <w:szCs w:val="28"/>
          <w:lang w:val="en"/>
        </w:rPr>
        <w:t> </w:t>
      </w:r>
      <w:r>
        <w:rPr>
          <w:bCs/>
          <w:color w:val="333333"/>
          <w:sz w:val="28"/>
          <w:szCs w:val="28"/>
        </w:rPr>
        <w:t xml:space="preserve">соучредител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узей-усадьба Л.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. Толстого «Ясная Поляна»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компания </w:t>
      </w:r>
      <w:r>
        <w:rPr>
          <w:color w:val="333333"/>
          <w:sz w:val="28"/>
          <w:szCs w:val="28"/>
          <w:lang w:val="en"/>
        </w:rPr>
        <w:t>Samsung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"/>
        </w:rPr>
        <w:t>Electronics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в</w:t>
      </w:r>
      <w:r>
        <w:rPr>
          <w:color w:val="333333"/>
          <w:sz w:val="28"/>
          <w:szCs w:val="28"/>
        </w:rPr>
        <w:t>споминать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награждать выдающихся авторов </w:t>
      </w:r>
      <w:r>
        <w:rPr>
          <w:color w:val="333333"/>
          <w:sz w:val="28"/>
          <w:szCs w:val="28"/>
          <w:lang w:val="en"/>
        </w:rPr>
        <w:t>XX </w:t>
      </w:r>
      <w:r>
        <w:rPr>
          <w:color w:val="333333"/>
          <w:sz w:val="28"/>
          <w:szCs w:val="28"/>
        </w:rPr>
        <w:t>века, произведения которых стали классикой российской литературы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йчас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спытывают должного внимания. Отмечать произведения современных авторов, которые несут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ебе идеалы человеколюбия, милосердия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равственности, определяя круг литературных тенденций настоящего времени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искание литературной премии «Ясная Поляна» могут быть выдвинуты только опубликованные произведения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став жюри «Ясной Поляны» входят писатели, журналисты, литературные критики. Председателем жюри является Владимир Ильич Толстой, советник президент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Ф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ультур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искусству. Премия «Ясная Поляна» вручаетс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етырех номинациях: «Современная классика», «</w:t>
      </w:r>
      <w:r>
        <w:rPr>
          <w:color w:val="333333"/>
          <w:sz w:val="28"/>
          <w:szCs w:val="28"/>
          <w:lang w:val="en"/>
        </w:rPr>
        <w:t>XXI </w:t>
      </w:r>
      <w:r>
        <w:rPr>
          <w:color w:val="333333"/>
          <w:sz w:val="28"/>
          <w:szCs w:val="28"/>
        </w:rPr>
        <w:t>век», «Детство. Отрочество. Юность»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«Иностранная литература» (вручается с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201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года). Совокупный размер премиального фонда составляет 7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блей. Премиальный фонд номинации «Иностранная литература» состоит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вух частей: 1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 рублей получает лауреат — зарубежный писатель. 20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 — переводчик книги лауреата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ий язык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5. Русская премия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Литературная международная премия, которая вручается ежегодно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учшие произведени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, написанны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юбой стране мира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делами России. «Русская Премия» входит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ятерку самых престижных российских преми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бласти литературы. Лауреатами «Русской Премии»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ет е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уществования стали 88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исателей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27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тран мир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150 тысяч рублей в каждой номинации: «крупная проза» (романы), «малая проза» (повест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борники рассказов)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эзия. Лауреаты «Русской Премии», занявшие вторы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ретьи места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аждой номинации, получают премии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мере 60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000 рублей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4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000 рублей соответственно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5 год. </w:t>
      </w:r>
      <w:r>
        <w:rPr>
          <w:bCs/>
          <w:color w:val="333333"/>
          <w:sz w:val="28"/>
          <w:szCs w:val="28"/>
        </w:rPr>
        <w:t xml:space="preserve">Учредителем является </w:t>
      </w:r>
      <w:r>
        <w:rPr>
          <w:color w:val="333333"/>
          <w:sz w:val="28"/>
          <w:szCs w:val="28"/>
        </w:rPr>
        <w:t xml:space="preserve">Фонд развития «Институт евразийских исследований», официальным партнером премии является Президентский центр Б.Н.Ельцина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с</w:t>
      </w:r>
      <w:r>
        <w:rPr>
          <w:color w:val="333333"/>
          <w:sz w:val="28"/>
          <w:szCs w:val="28"/>
        </w:rPr>
        <w:t>охранени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витие русского языка как уникального явления мировой культуры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поддержка русскоязычных писателей мира. </w:t>
      </w:r>
      <w:r>
        <w:rPr>
          <w:bCs/>
          <w:color w:val="333333"/>
          <w:sz w:val="28"/>
          <w:szCs w:val="28"/>
        </w:rPr>
        <w:t>Участвовать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могут</w:t>
      </w:r>
      <w:r>
        <w:rPr>
          <w:color w:val="333333"/>
          <w:sz w:val="28"/>
          <w:szCs w:val="28"/>
        </w:rPr>
        <w:t xml:space="preserve"> русскоязычные писатели, проживающи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юбой стране мира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делами России, чьи произведения были опубликованы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ечение года, предшествующего началу сезона. Правом выдвижения произведени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искание «Русской премии» обладают автор (авторы) произведения, книжные издательства (издатели), средства массовой информации, творческие союзы, литературные критики.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став жюри формируется ежегодно Оргкомитетом премии. Все произведения передаютс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дварительную оценку экспертам. Они оценивают каждое произведение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сятибалльной шкал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ают краткую рецензию-аннотацию. Произведения, получившие оценку выше 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баллов, передаютс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ссмотрение жюри. Члены жюри оценивают каждое произведение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сятибалльной шкал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ередают оценки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ргкомитет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основании суммы баллов формируются «длинный», а потом «короткий» список премии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6. Дебют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Независимая литературная премия «Дебют» — самая престижная литературная премия России для молодых авторов. Вручается ежегодно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нескольких номинациях писателям, возраст которых не превышает 35 лет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1 миллион рублей по каждой номинации, которые могут меняться год от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года, отражая актуальные жанры современной литературы.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0 год. </w:t>
      </w:r>
      <w:r>
        <w:rPr>
          <w:bCs/>
          <w:color w:val="333333"/>
          <w:sz w:val="28"/>
          <w:szCs w:val="28"/>
        </w:rPr>
        <w:t xml:space="preserve">Учредитель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уманитарный фонд «Поколение» Андрея Скоч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явлени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поддержка наиболее ярких молодых авторов современности, чьи работы можно оценивать как современный литературный стандарт. </w:t>
      </w:r>
      <w:r>
        <w:rPr>
          <w:bCs/>
          <w:color w:val="333333"/>
          <w:sz w:val="28"/>
          <w:szCs w:val="28"/>
        </w:rPr>
        <w:t>Участвуют</w:t>
      </w:r>
      <w:r>
        <w:rPr>
          <w:color w:val="333333"/>
          <w:sz w:val="28"/>
          <w:szCs w:val="28"/>
        </w:rPr>
        <w:t xml:space="preserve"> авторы романов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, возраст которых н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вышает 35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ет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ьи произведения соответствуют номинациям премии.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ссмотрению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оискание литературной премии «Дебют» принимаются тексты, опубликованны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нигах, бумажных или электронных средствах массовых коммуникаций, а также рукописи. Правом выдвижения произведений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емию «Дебют» обладают издательства, СМИ, общественные организации, участники литературного процесса, 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акже сами авторы работ. Предварительная экспертиза работ, присланных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онкурс, проводится ридерами, которые дают оценку текста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есятибалльной шкал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раткую рецензию-аннотацию.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екомендациям ридеров формируется «длинный список» из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15-20 произведений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аждой номинации.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сновании «длинного списка» жюри формирует шорт-лист произведений, куда входят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3-4 работы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каждой номинации. Накануне вручения премий жюри проводит заключительное заседание, где определяет победителей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всем пяти номинациям.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2016 году Оргкомитет премии «Дебют» объявил 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ерерыве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ее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боте, который они объяснили необходимостью эстетической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юридической перезагрузки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структурных изменений. Присланные рукописи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сновным номинациям будут участвовать в конкурсе 2017 год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7. Просветитель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Литературная премия, которая вручается ежегодно за лучшие научно-популярные книги, изданные российскими авторами. </w:t>
      </w:r>
      <w:r>
        <w:rPr>
          <w:bCs/>
          <w:color w:val="333333"/>
          <w:sz w:val="28"/>
          <w:szCs w:val="28"/>
        </w:rPr>
        <w:t>Размер премии</w:t>
      </w:r>
      <w:r>
        <w:rPr>
          <w:color w:val="333333"/>
          <w:sz w:val="28"/>
          <w:szCs w:val="28"/>
        </w:rPr>
        <w:t xml:space="preserve"> — 700 тысяч рублей в каждой номинации  — «Гуманитарные науки»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«Естественны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точные науки». Авторы книг-лауреатов получают денежные премии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мере 700 тысяч рублей. Авторы книг-финалистов получают денежные премии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змере 100 тысяч рублей. Издателям книг-лауреатов вручаются сертификаты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олучение 130 тысяч рублей для осуществления рекламной кампании п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продвижению книг-лауреатов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both"/>
        <w:rPr/>
      </w:pPr>
      <w:r>
        <w:rPr>
          <w:bCs/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Дата создания</w:t>
      </w:r>
      <w:r>
        <w:rPr>
          <w:color w:val="333333"/>
          <w:sz w:val="28"/>
          <w:szCs w:val="28"/>
        </w:rPr>
        <w:t xml:space="preserve"> — 2008 год. Премия «Просветитель»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лучшую научно-популярную книгу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 была учреждена Дмитрием Зиминым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Фондом некоммерческих программ «Династия». </w:t>
      </w:r>
      <w:r>
        <w:rPr>
          <w:bCs/>
          <w:color w:val="333333"/>
          <w:sz w:val="28"/>
          <w:szCs w:val="28"/>
        </w:rPr>
        <w:t xml:space="preserve">Цели премии </w:t>
      </w:r>
      <w:r>
        <w:rPr>
          <w:color w:val="333333"/>
          <w:sz w:val="28"/>
          <w:szCs w:val="28"/>
        </w:rPr>
        <w:t>—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влечь внимание читателей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осветительскому жанру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аучно-популярной литературе. Поддержать авторов, желающих популяризовать идеи, которые формирует ученое сообщество,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создать предпосылки для расширения рынка просветительской литературы. </w:t>
      </w:r>
      <w:r>
        <w:rPr>
          <w:bCs/>
          <w:color w:val="333333"/>
          <w:sz w:val="28"/>
          <w:szCs w:val="28"/>
        </w:rPr>
        <w:t>Могут участвовать а</w:t>
      </w:r>
      <w:r>
        <w:rPr>
          <w:color w:val="333333"/>
          <w:sz w:val="28"/>
          <w:szCs w:val="28"/>
        </w:rPr>
        <w:t>вторы научно-популярных книг, соответствующих жанровым условиям конкурса, изначально написанных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усском язык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находящихс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ервичной продаже, вне зависимости от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аты издания. К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ссмотрению принимаются рукописи, находящиеся в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процессе издания н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 xml:space="preserve">стадии макета. </w:t>
      </w:r>
      <w:r>
        <w:rPr>
          <w:bCs/>
          <w:color w:val="333333"/>
          <w:sz w:val="28"/>
          <w:szCs w:val="28"/>
        </w:rPr>
        <w:t>Номинировать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могут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митрий Зимин, члены жюри премии, издательства, библиотекари, научные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общественные организации, штатные сотрудники государственных музеев, профессоры вузов, имеющих государственную аккредитацию, штатные сотрудники научно-исследовательского института системы РАН, РАМН и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РАО, клуб научных журналистов, наблюдательный Совет премии.  Состав жюри определяется Оргкомитетом премии. Жюри включает от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до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членов, которые отвечают за</w:t>
      </w:r>
      <w:r>
        <w:rPr>
          <w:color w:val="333333"/>
          <w:sz w:val="28"/>
          <w:szCs w:val="28"/>
          <w:lang w:val="en"/>
        </w:rPr>
        <w:t> </w:t>
      </w:r>
      <w:r>
        <w:rPr>
          <w:color w:val="333333"/>
          <w:sz w:val="28"/>
          <w:szCs w:val="28"/>
        </w:rPr>
        <w:t>формирование «длинного списка», выбор финалистов и лауреатов премии «Просветитель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заключении на основании изученной нами темы, можно сделать вывод о том, что в мире существует большое количество литературных премий. Они бывают как с мировым именем и солидной денежной премией, так и некрупные специальные со специфическими целями. Многие из них появились довольно давно. По словам председателя правления некоммерческого объединения Kunst im Dialog e.V (Германия) литературного агента Наталии Янковой, литературные премии — это целые предприятия. И очень важный момент в них — финансирование. Оно может быть как государственным — например Агентство по печати и массовым коммуникациям поддерживает премию «Большая книга», так и частным — фонд «Поколение» — премию «Дебют» и т.д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Существуют литературные премии, которые присуждаются издательствами. И тогда предпочтения могут отдаваться авторам именно этого издательства, а новые, возможно более талантливые, пройдут мимо. Здесь вред наносится как автору, которого не отметили, так и литературе в целом. Часто выбор жюри основан не на действительной уникальности текста, а на предпочтениях членов жюри, состав которого не всегда постоянен. Например, в жюри премии «Русский Букер» его члены и председатель меняются каждый год. Это не способствует объективной оценке произведений, представленных на соискание премии. В результате, победителей определяет жюри, состоящее из случайных людей, имеющих разные вкусовые предпочтения. Не обходится и без чисто человеческих симпатий и антипатий членов жюри к авторам, участвующим в конкурсе. Это не всегда способствует стимулированию литературного процесса, да и с точки зрения морали тоже не совсем корректно. Как любое дело, некоторые премии умирают, если ими занимаются непрофессионалы или в случае прекращения финансирования, особенно во время экономического кризиса. Премии оживляют культурную жизнь, люди обсуждают, спорят, высказывают свое мнение. Можно сказать, что литературные премии — это социокультурный феномен, который привлекает к современной литературе внимание не только специалистов, но  и читающего сообщества в целом и отдельного читателя. При этом формируется репутация того или иного литератора. И не обязательно положительная. Надо сказать, что путь к премии и даже к длинному, а тем более к короткому списку очень непрост. Попадание в короткий список литературной премии — это уже прямой путь к премии. Премии делят авторов на группы: первая — те, кто удостоен премии; вторая — те, кто попал в шорт</w:t>
        <w:softHyphen/>
        <w:t>листы; третьи — все остальные, хотя в этой группе могут находиться более талантливые писатели, чем в первых двух. Авторы могут оказаться не в первых рядах по разным нелитературным причинам. Часто — из-</w:t>
        <w:softHyphen/>
        <w:t>за политической позиции автора или самого текста. Эта причина является и помехой для издания произведения автора за границей. Литературные премии, несомненно, полезны, но одновременно и вредны. Как уже было сказано, судьба книги и автора зависит от вкусов членов жюри и других субъективных причин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Если подводить черту под всем написанным, можно сказать что, несмотря на все их недостатки, премии нужны. Без них уже трудно представить литературный процесс и читательское сообщество, а также книгоиздание и распространение кни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>1. Мусский, С. А. 100 великих нобелевских лауреатов / С. А. Мусский. — М.: Вече, 2004. — 480 с. — («Сто великих»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«В мире литературных премий»: дайджест-обзор информации / автор-сост. Л. Г. Духанина. </w:t>
      </w:r>
      <w:r>
        <w:rPr>
          <w:color w:val="333333"/>
          <w:sz w:val="28"/>
          <w:szCs w:val="28"/>
        </w:rPr>
        <w:t>— Томская обл. дет.-юнош. б-ка. — Томск, 2010. — 46 с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>3. Лауреаты России: автобиография российских писателей. — М.: Современник, Кн. 2. / сост. Е. Осетров, Н. Попов. — 1976. — 395, [2] с.: ил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sp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mu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ni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ward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</w:t>
      </w:r>
      <w:hyperlink r:id="rId4">
        <w:r>
          <w:rPr>
            <w:rStyle w:val="InternetLink"/>
            <w:sz w:val="28"/>
            <w:szCs w:val="28"/>
          </w:rPr>
          <w:t>http://www.russianbooker.org/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un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ente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adin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terratur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remi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miu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rus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. </w:t>
      </w:r>
      <w:hyperlink r:id="rId7">
        <w:r>
          <w:rPr>
            <w:rStyle w:val="InternetLink"/>
            <w:sz w:val="28"/>
            <w:szCs w:val="28"/>
          </w:rPr>
          <w:t>http://www.regnum.ru</w:t>
        </w:r>
      </w:hyperlink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0.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chiv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10330926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1. Премия «Нобелевская премия по литературе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2. Премия «Дублинская литературная премия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3. Премия «Международная Букеровская премия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98260" cy="355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4. Премия «Букеровская премия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5. Премия «Гонкуровская премия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6. Премия «Хьюго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281420" cy="3497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7. Премия «Большая книга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09360" cy="350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8. Премия «Русский Букер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9. Премия «Национальный бестселлер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uto" w:line="360"/>
        <w:rPr>
          <w:rFonts w:ascii="Trebuchet MS" w:hAnsi="Trebuchet MS" w:cs="Arial"/>
          <w:color w:val="333333"/>
          <w:sz w:val="26"/>
          <w:szCs w:val="26"/>
          <w:lang w:val="en"/>
        </w:rPr>
      </w:pPr>
      <w:r>
        <w:rPr>
          <w:rFonts w:cs="Arial" w:ascii="Trebuchet MS" w:hAnsi="Trebuchet MS"/>
          <w:color w:val="333333"/>
          <w:sz w:val="26"/>
          <w:szCs w:val="26"/>
          <w:lang w:val="en"/>
        </w:rPr>
        <w:drawing>
          <wp:inline distT="0" distB="0" distL="0" distR="0">
            <wp:extent cx="6287135" cy="4142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10. Премия «Ясная Поляна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88405" cy="415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11. Премия «Русская премия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281420" cy="3489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12. Премия «Дебют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58230" cy="407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483" t="-9" r="5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 13. Премия «Просветитель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26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Короткий список</w:t>
      </w:r>
      <w:r>
        <w:rPr>
          <w:sz w:val="20"/>
          <w:szCs w:val="20"/>
        </w:rPr>
        <w:t xml:space="preserve"> (в практике присуждения наград и премий в области литературы и искусства — список наиболее вероятных кандидатов на рабочее место, должность, звание, награду или премию, отобранных из общего числа претендентов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1134" w:right="567" w:hanging="0"/>
      <w:outlineLvl w:val="0"/>
    </w:pPr>
    <w:rPr>
      <w:rFonts w:eastAsia="Calibri"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D83133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spu.ru/files/premui.pdf" TargetMode="External"/><Relationship Id="rId3" Type="http://schemas.openxmlformats.org/officeDocument/2006/relationships/hyperlink" Target="http://www.top-kniga.ru/kv/awards.php" TargetMode="External"/><Relationship Id="rId4" Type="http://schemas.openxmlformats.org/officeDocument/2006/relationships/hyperlink" Target="http://www.russianbooker.org/" TargetMode="External"/><Relationship Id="rId5" Type="http://schemas.openxmlformats.org/officeDocument/2006/relationships/hyperlink" Target="http://kunlib.ru/center_reading/literraturn_premii.php" TargetMode="External"/><Relationship Id="rId6" Type="http://schemas.openxmlformats.org/officeDocument/2006/relationships/hyperlink" Target="http://www.velib.com/premiums.html?id=rus" TargetMode="External"/><Relationship Id="rId7" Type="http://schemas.openxmlformats.org/officeDocument/2006/relationships/hyperlink" Target="http://www.regnum.ru/" TargetMode="External"/><Relationship Id="rId8" Type="http://schemas.openxmlformats.org/officeDocument/2006/relationships/hyperlink" Target="http://www.pnp.ru/archive/p10330926.htm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8:00Z</dcterms:created>
  <dc:creator>Big</dc:creator>
  <dc:description/>
  <cp:keywords/>
  <dc:language>en-US</dc:language>
  <cp:lastModifiedBy>Admin</cp:lastModifiedBy>
  <cp:lastPrinted>2017-03-29T16:57:00Z</cp:lastPrinted>
  <dcterms:modified xsi:type="dcterms:W3CDTF">2017-04-24T12:53:00Z</dcterms:modified>
  <cp:revision>28</cp:revision>
  <dc:subject/>
  <dc:title>В мире существует несметное количество литературных премий</dc:title>
</cp:coreProperties>
</file>