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/>
      </w:pPr>
      <w:r>
        <w:rPr/>
        <w:t>Свинцова Елена Дмитриевна,</w:t>
      </w:r>
    </w:p>
    <w:p>
      <w:pPr>
        <w:pStyle w:val="Normal"/>
        <w:spacing w:lineRule="auto" w:line="276"/>
        <w:rPr/>
      </w:pPr>
      <w:r>
        <w:rPr/>
        <w:t>учитель химии высшей категории,</w:t>
      </w:r>
    </w:p>
    <w:p>
      <w:pPr>
        <w:pStyle w:val="Normal"/>
        <w:spacing w:lineRule="auto" w:line="276"/>
        <w:rPr/>
      </w:pPr>
      <w:r>
        <w:rPr/>
        <w:t>МБОУ СОШ №1 г. Красногорска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spacing w:lineRule="auto" w:line="276"/>
        <w:jc w:val="center"/>
        <w:rPr/>
      </w:pPr>
      <w:r>
        <w:rPr/>
        <w:t>Программа курса по выбору</w:t>
      </w:r>
    </w:p>
    <w:p>
      <w:pPr>
        <w:pStyle w:val="Normal"/>
        <w:spacing w:lineRule="auto" w:line="276"/>
        <w:jc w:val="center"/>
        <w:rPr>
          <w:b/>
          <w:b/>
          <w:i/>
          <w:i/>
        </w:rPr>
      </w:pPr>
      <w:r>
        <w:rPr>
          <w:b/>
          <w:i/>
        </w:rPr>
        <w:t>«Химические вещества в повседневной жизни человека»</w:t>
      </w:r>
    </w:p>
    <w:p>
      <w:pPr>
        <w:pStyle w:val="Normal"/>
        <w:spacing w:lineRule="auto" w:line="276"/>
        <w:jc w:val="center"/>
        <w:rPr/>
      </w:pPr>
      <w:r>
        <w:rPr/>
        <w:t>для обучающихся 9 класса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 xml:space="preserve">   </w:t>
      </w:r>
      <w:r>
        <w:rPr/>
        <w:t>Программа  (10 ч) предназначена для обучающихся 9-х классов. Темы для занятий выбраны из окружающей жизни, они позволяют на конкретных примерах осуществлять экономическое и экологическое воспитание учащихся, знакомить их с достижениями химии и проблемами химизации быта. Немалая часть часов отводится на практические исследования. Проектные работы, тематика которых приводится в программе, позволяет сформировать у учащихся умение самостоятельно приобретать и применять знания, а также развивают их творческие способности. Работы подобраны таким образом, чтобы учащиеся могли повторить их в домашних условиях, что повышает интерес к предмету и познавательную активность учащихся. Учащиеся на каждом занятии усваивают полезные сведения по химии для грамотного и обоснованного их применения в повседневной жизни.</w:t>
      </w:r>
    </w:p>
    <w:p>
      <w:pPr>
        <w:pStyle w:val="Normal"/>
        <w:spacing w:lineRule="auto" w:line="276"/>
        <w:jc w:val="both"/>
        <w:rPr/>
      </w:pPr>
      <w:r>
        <w:rPr/>
        <w:t xml:space="preserve">   </w:t>
      </w:r>
      <w:r>
        <w:rPr/>
        <w:t>Содержание курса, методы и формы работы учитывают требования проекта стандарта образования по развитию универсальной учебной деятельности, формированию компетенций, деятельностного подхода к изучению проблемы.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  <w:r>
        <w:rPr>
          <w:b/>
        </w:rPr>
        <w:t>Цели курса.</w:t>
      </w:r>
      <w:r>
        <w:rPr/>
        <w:t xml:space="preserve"> 1. Показать значение химии как прикладной науки, достижения которой повышают качество жизни человека.</w:t>
      </w:r>
    </w:p>
    <w:p>
      <w:pPr>
        <w:pStyle w:val="Normal"/>
        <w:spacing w:lineRule="auto" w:line="276"/>
        <w:ind w:left="1416" w:hanging="0"/>
        <w:jc w:val="both"/>
        <w:rPr/>
      </w:pPr>
      <w:r>
        <w:rPr/>
        <w:t>2. Стимулировать у школьников любознательность, интерес к химии и к явлениям окружающей жизни с точки зрения химии. Расширить кругозор  учащихся в ходе поиска новой информации.</w:t>
      </w:r>
    </w:p>
    <w:p>
      <w:pPr>
        <w:pStyle w:val="Normal"/>
        <w:spacing w:lineRule="auto" w:line="276"/>
        <w:jc w:val="both"/>
        <w:rPr/>
      </w:pPr>
      <w:r>
        <w:rPr/>
        <w:t xml:space="preserve">  </w:t>
      </w:r>
      <w:r>
        <w:rPr>
          <w:lang w:val="en-US"/>
        </w:rPr>
        <w:tab/>
      </w:r>
      <w:r>
        <w:rPr/>
        <w:t xml:space="preserve"> </w:t>
      </w:r>
      <w:r>
        <w:rPr>
          <w:lang w:val="en-US"/>
        </w:rPr>
        <w:tab/>
      </w:r>
      <w:r>
        <w:rPr/>
        <w:t>3. Выработать навыки правильного (безопасного) обращения с химическими материалами в быту.</w:t>
      </w:r>
    </w:p>
    <w:p>
      <w:pPr>
        <w:pStyle w:val="Normal"/>
        <w:spacing w:lineRule="auto" w:line="276"/>
        <w:ind w:left="1416" w:firstLine="117"/>
        <w:jc w:val="both"/>
        <w:rPr/>
      </w:pPr>
      <w:r>
        <w:rPr/>
        <w:t>4. Создать условия для приобретения опыта обращения с веществами на практических занятиях и в учебном исследовании при наглядном восприятии некоторых химико – биологических проблем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ind w:left="1416" w:hanging="0"/>
        <w:jc w:val="both"/>
        <w:rPr/>
      </w:pPr>
      <w:r>
        <w:rPr>
          <w:b/>
        </w:rPr>
        <w:t>Задачи курса.</w:t>
      </w:r>
      <w:r>
        <w:rPr/>
        <w:t xml:space="preserve"> </w:t>
      </w:r>
      <w:r>
        <w:rPr>
          <w:i/>
        </w:rPr>
        <w:t xml:space="preserve">Обучить </w:t>
      </w:r>
      <w:r>
        <w:rPr/>
        <w:t>учащихся приёмам правильного (безопасного) использования химических веществ в повседневной жизни. Находить необходимую информацию в Интернете, дополнительной литературе, систематизировать её и обобщать, делать соответствующие выводы.</w:t>
      </w:r>
    </w:p>
    <w:p>
      <w:pPr>
        <w:pStyle w:val="Normal"/>
        <w:spacing w:lineRule="auto" w:line="276"/>
        <w:ind w:left="1410" w:hanging="0"/>
        <w:jc w:val="both"/>
        <w:rPr/>
      </w:pPr>
      <w:r>
        <w:rPr>
          <w:i/>
        </w:rPr>
        <w:t xml:space="preserve">Познакомить </w:t>
      </w:r>
      <w:r>
        <w:rPr/>
        <w:t>учащихся с многообразием химических веществ, применяющихся при строительстве, а также как средств бытовой химии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</w:rPr>
        <w:t>Требования к результатам усвоения материала элективного курса.</w:t>
      </w:r>
      <w:r>
        <w:rPr/>
        <w:t xml:space="preserve"> </w:t>
      </w:r>
    </w:p>
    <w:p>
      <w:pPr>
        <w:pStyle w:val="Normal"/>
        <w:spacing w:lineRule="auto" w:line="276"/>
        <w:jc w:val="both"/>
        <w:rPr>
          <w:b/>
          <w:b/>
        </w:rPr>
      </w:pPr>
      <w:r>
        <w:rPr/>
        <w:t xml:space="preserve">По окончании курса учащиеся должны </w:t>
      </w:r>
      <w:r>
        <w:rPr>
          <w:b/>
          <w:i/>
        </w:rPr>
        <w:t>знать: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правила обращения со средствами бытовой химии, правила оказания первой медицинской помощи при химическом воздействии средств бытовой химии;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о составе и свойствах веществ и предметах, окружающих их в повседневной жизни: СМС, зубных пастах, строительных материалах, ювелирных изделиях, средств бытовой химии; лечебные свойства воды, зубных паст, обогащённых ионами серебра;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правила безопасного использования моющих средств, условные обозначения на этикетках и упаковках материалов бытовой химии, об экологических проблемах чистоты сточных вод.</w:t>
      </w:r>
    </w:p>
    <w:p>
      <w:pPr>
        <w:pStyle w:val="Normal"/>
        <w:spacing w:lineRule="auto" w:line="276"/>
        <w:jc w:val="both"/>
        <w:rPr/>
      </w:pPr>
      <w:r>
        <w:rPr/>
        <w:t xml:space="preserve">Учащиеся должны </w:t>
      </w:r>
      <w:r>
        <w:rPr>
          <w:b/>
          <w:i/>
        </w:rPr>
        <w:t>уметь: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>оказывать первую медицинскую помощь при поражении химическими веществами бытового назначения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>объяснять, основываясь на знаниях о составе и свойствах СМС, зубных паст, строительных материалов, металлов, средств бытовой химии, в каких случаях и для чего можно применять эти вещества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>соблюдать правила безопасности при обращении с препаратами бытовой химии, проводить простейший эксперимент по домашней химчистке тканей от пятен и изделий из золота и серебра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>проводить исследование очищающего действия зубных паст, исследование состава школьных мелков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b/>
          <w:b/>
        </w:rPr>
      </w:pPr>
      <w:r>
        <w:rPr/>
        <w:t>выбирать источники информации (Интернет, цифровые образовательные ресурсы, СМИ, библиотеки, химический эксперимент и др.),оценивать достоверность полученной информации, представлять её в виде информационных бюллетеней (газеты), презентаций, устных сообщений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>Оценка результатов</w:t>
      </w:r>
      <w:r>
        <w:rPr/>
        <w:t xml:space="preserve"> – зачётная, производится не только учителем, но и самими ребятами (самооценка) – в конце каждой темы и итоговая.</w:t>
      </w:r>
    </w:p>
    <w:p>
      <w:pPr>
        <w:pStyle w:val="Normal"/>
        <w:numPr>
          <w:ilvl w:val="0"/>
          <w:numId w:val="0"/>
        </w:numPr>
        <w:spacing w:lineRule="auto" w:line="276"/>
        <w:ind w:left="180" w:hanging="0"/>
        <w:jc w:val="both"/>
        <w:outlineLvl w:val="0"/>
        <w:rPr>
          <w:b/>
          <w:b/>
        </w:rPr>
      </w:pPr>
      <w:r>
        <w:rPr>
          <w:b/>
        </w:rPr>
        <w:t>Оцениванию подлежит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знание основных понятий темы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умение адекватно их применять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применение технических навыков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активное участие в работе.</w:t>
      </w:r>
    </w:p>
    <w:p>
      <w:pPr>
        <w:pStyle w:val="Normal"/>
        <w:spacing w:lineRule="auto" w:line="276"/>
        <w:ind w:left="180" w:hanging="0"/>
        <w:jc w:val="both"/>
        <w:rPr/>
      </w:pPr>
      <w:r>
        <w:rPr>
          <w:b/>
        </w:rPr>
        <w:t xml:space="preserve">Самостоятельная работа </w:t>
      </w:r>
      <w:r>
        <w:rPr/>
        <w:t>учащихся заключается в: работе с литературой и конкретными объектами в быту, проведении практических, исследовательских работ, подготовке рефератов, сообщений, выступлениях на презентациях проектов.</w:t>
      </w:r>
    </w:p>
    <w:p>
      <w:pPr>
        <w:pStyle w:val="Normal"/>
        <w:spacing w:lineRule="auto" w:line="276"/>
        <w:ind w:left="180" w:hanging="0"/>
        <w:jc w:val="both"/>
        <w:rPr/>
      </w:pPr>
      <w:r>
        <w:rPr/>
      </w:r>
    </w:p>
    <w:p>
      <w:pPr>
        <w:pStyle w:val="Normal"/>
        <w:spacing w:lineRule="auto" w:line="276"/>
        <w:ind w:left="180" w:hanging="0"/>
        <w:jc w:val="both"/>
        <w:rPr/>
      </w:pPr>
      <w:r>
        <w:rPr>
          <w:b/>
        </w:rPr>
        <w:t xml:space="preserve">Основные методы, приёмы и формы обучения: </w:t>
      </w:r>
      <w:r>
        <w:rPr/>
        <w:t>рассказ, беседа, самостоятельная работа с литературными источниками, Интернет-ресурсами в кабинете информатики во время занятий и дома, практические работы, исследовательские работы, рефераты, самостоятельные работы, презентации, консультации.</w:t>
      </w:r>
    </w:p>
    <w:p>
      <w:pPr>
        <w:pStyle w:val="Normal"/>
        <w:spacing w:lineRule="auto" w:line="276"/>
        <w:ind w:left="180" w:hanging="0"/>
        <w:jc w:val="both"/>
        <w:rPr/>
      </w:pPr>
      <w:r>
        <w:rPr/>
        <w:t xml:space="preserve">  </w:t>
      </w:r>
      <w:r>
        <w:rPr/>
        <w:t>Итоговое занятие – защита проектных работ, где каждый учащийся представляет разработанный им проект в виде доклада, презентации, информационного бюллетеня.</w:t>
      </w:r>
    </w:p>
    <w:p>
      <w:pPr>
        <w:pStyle w:val="Normal"/>
        <w:spacing w:lineRule="auto" w:line="276"/>
        <w:ind w:left="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180" w:hanging="0"/>
        <w:jc w:val="center"/>
        <w:rPr>
          <w:b/>
          <w:b/>
        </w:rPr>
      </w:pPr>
      <w:r>
        <w:rPr>
          <w:b/>
        </w:rPr>
        <w:t>Тематический план</w:t>
      </w:r>
    </w:p>
    <w:p>
      <w:pPr>
        <w:pStyle w:val="Normal"/>
        <w:spacing w:lineRule="auto" w:line="276"/>
        <w:ind w:left="180" w:hanging="0"/>
        <w:rPr>
          <w:b/>
          <w:b/>
        </w:rPr>
      </w:pPr>
      <w:r>
        <w:rPr>
          <w:b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62"/>
        <w:gridCol w:w="1738"/>
        <w:gridCol w:w="347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№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ема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оличество часов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иды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Деятельности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Химические вещества – строительные материалы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76"/>
              <w:rPr/>
            </w:pPr>
            <w:r>
              <w:rPr/>
              <w:t>строительные материалы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76"/>
              <w:rPr/>
            </w:pPr>
            <w:r>
              <w:rPr/>
              <w:t>исследование состава школьных мелков  и создание своих.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2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Лекция,  исследовательская работ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Металлы в быту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rPr/>
            </w:pPr>
            <w:r>
              <w:rPr/>
              <w:t>серебро, бактерицидные свойства серебра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rPr/>
            </w:pPr>
            <w:r>
              <w:rPr/>
              <w:t>Золото. Позолота, как способ озолочения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rPr/>
            </w:pPr>
            <w:r>
              <w:rPr/>
              <w:t>чистка почерневших серебряных изделий и потускневших золотых изделий</w:t>
            </w:r>
            <w:r>
              <w:rPr>
                <w:b/>
              </w:rPr>
              <w:t>.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3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Лекция, семинар, сообщения учащихся, викторина, практическая рабо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3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«Химические помощники» в нашем доме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rPr/>
            </w:pPr>
            <w:r>
              <w:rPr/>
              <w:t>средства ухода за зубами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rPr/>
            </w:pPr>
            <w:r>
              <w:rPr/>
              <w:t>исследование очищающего действия различных зубных паст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rPr/>
            </w:pPr>
            <w:r>
              <w:rPr/>
              <w:t>химчистка на дому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rPr/>
            </w:pPr>
            <w:r>
              <w:rPr/>
              <w:t>выведение пятен в домашних условиях.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4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Лекция, сообщения учащихся, анкетирование, исследовательская работа, практическая работа.</w:t>
            </w:r>
          </w:p>
        </w:tc>
      </w:tr>
      <w:tr>
        <w:trPr>
          <w:trHeight w:val="13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4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Итоговое занятие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/>
            </w:pPr>
            <w:r>
              <w:rPr/>
              <w:t>ИТОГО: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10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Защита проектных работ.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Содержание курса</w:t>
      </w:r>
    </w:p>
    <w:p>
      <w:pPr>
        <w:pStyle w:val="Normal"/>
        <w:spacing w:lineRule="auto" w:line="276"/>
        <w:ind w:left="180" w:hanging="0"/>
        <w:jc w:val="center"/>
        <w:rPr>
          <w:b/>
          <w:b/>
        </w:rPr>
      </w:pPr>
      <w:r>
        <w:rPr>
          <w:b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704"/>
        <w:gridCol w:w="2218"/>
        <w:gridCol w:w="2182"/>
        <w:gridCol w:w="2384"/>
        <w:gridCol w:w="2468"/>
      </w:tblGrid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Темы занятий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Цель занятия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Основные понятия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Тема 1.Химические вещества – строительные материалы(5ч).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/>
            </w:pPr>
            <w:r>
              <w:rPr/>
              <w:t>Строительные материалы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Познакомить учащихся с многообразием химических материалов, применяющихся при строительстве и ремонте жилья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Состав и свойства основных строительных материалов, виды кирпича, их изготовление.  Древесина – уникальный строительный материал, способы защиты древесины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Красный, силикатный кирпич, гипсокартон, древесноволокнистые плиты, древесностружечные плиты.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Исследовательская работа «Исследование состава школьных мелков и создание своих»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Исследовать состав школьных мелков, научиться изготовлять свои собственные мелки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остав школьных мелков, стадии их изготовления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Известь, гипс, алебастр, красители.</w:t>
            </w:r>
          </w:p>
        </w:tc>
      </w:tr>
      <w:tr>
        <w:trPr>
          <w:trHeight w:val="976" w:hRule="atLeast"/>
        </w:trPr>
        <w:tc>
          <w:tcPr>
            <w:tcW w:w="10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Тема 2. Металлы в быту (4ч)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еребро. Бактерицидные свойства серебра.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Изучить свойства серебра, области применения серебра и изделий из него.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войства серебра: электропроводность, пластичность, блеск, бактерицидные свойства. Получение воды, обогащённой ионами серебра в домашних условиях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еребряные изделия. Средства, содержащие ионы серебра (минеральные воды, зубные пасты, крема).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Золото. Позолота – как способ озолочения.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Изучить свойства золота., области применения золота и изделий из него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Свойства золота. Золотобойное искусство. Позолота. Золотые украшения. 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Золото, позолота, профессия – златокузнец. Олимпийские медали, кубки. 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рактическая работа «Чистка почерневших серебряных изделий и потускневших золотых изделий»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аучиться чистить изделия из серебра и золота в домашних условиях.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646" w:hRule="atLeast"/>
        </w:trPr>
        <w:tc>
          <w:tcPr>
            <w:tcW w:w="10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Тема 3. «Химические помощники» в нашем доме (5ч)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редства ухода за зубами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Изучить состав зубных паст, показать необходимость ежедневного ухода за зубами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иды средств ухода за зубами, их состав и назначение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Зубная паста, гели, зубной порошок, бальзамы для полости рта.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Исследовательская работа «Исследование очищающего действия различных зубных паст»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Изучить состав зубных паст, рН, способность к пенообразованию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Химчистка на дому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лассифицировать пятна, научить учащихся способам их удаления.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иды пятен, способы их удаления. Выведение жирных и масляных пятен, цветных пятен, пятен от чернил и ржавчины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Физико – химическая характеристика пятен, пятновыводители.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рактическая работа «Выведение пятен в домашних условиях».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аучиться выводить пятна с одежды различными способами, доступными в домашних условиях. Обратить внимание на физико – химические характеристики пятен, пятновыводящих средств, а также на соблюдение правил по ТБ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даление пятен с различных видов тканей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ятновыводящие средства (бензин, ацетон, этанол, уксусная кислота, глицерин, мел, стиральный порошок).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Итоговое занятие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Защита проектных работ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ind w:left="180" w:hanging="0"/>
        <w:jc w:val="both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Примерные темы для подготовки сообщений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/>
        <w:t>Стёкла – хамелеоны.</w:t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/>
        <w:t>Современные строительные материалы в архитектуре городов.</w:t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/>
        <w:t>Адсорбция и абсорбция в химической чистке одежды.</w:t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/>
        <w:t>Отравления препаратами бытовой химии.</w:t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/>
        <w:t>Презентация  «Современные пятновыводящие средства.(Инструкция пользователю)».</w:t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/>
        <w:t>Как придать одежде обновленный вид (крахмаление, аппретирование, антистатическая обработка).</w:t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/>
        <w:t>О меди и бронзе.</w:t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/>
        <w:t>Металлический блеск в зеркалах.</w:t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/>
        <w:t>Советы коллекционерам (как отличить настоящий фарфор от подделки, как отличить золото от позолоты).</w:t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/>
        <w:t>Экология и СМС.</w:t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/>
        <w:t>Чудесный мир металлов.</w:t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/>
        <w:t>Выводим пятна со страниц книг.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Темы проектных работ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numPr>
          <w:ilvl w:val="0"/>
          <w:numId w:val="9"/>
        </w:numPr>
        <w:spacing w:lineRule="auto" w:line="276"/>
        <w:rPr/>
      </w:pPr>
      <w:r>
        <w:rPr/>
        <w:t>Использование природных минералов в архитектуре родной деревни.</w:t>
      </w:r>
    </w:p>
    <w:p>
      <w:pPr>
        <w:pStyle w:val="Normal"/>
        <w:numPr>
          <w:ilvl w:val="0"/>
          <w:numId w:val="9"/>
        </w:numPr>
        <w:spacing w:lineRule="auto" w:line="276"/>
        <w:rPr/>
      </w:pPr>
      <w:r>
        <w:rPr/>
        <w:t>Мы строим дом.(состав и свойства строительных материалов для бытового строительства).</w:t>
      </w:r>
    </w:p>
    <w:p>
      <w:pPr>
        <w:pStyle w:val="Normal"/>
        <w:numPr>
          <w:ilvl w:val="0"/>
          <w:numId w:val="9"/>
        </w:numPr>
        <w:spacing w:lineRule="auto" w:line="276"/>
        <w:rPr/>
      </w:pPr>
      <w:r>
        <w:rPr/>
        <w:t>Химия – польза или вред? (по результатам социологического опроса)</w:t>
      </w:r>
    </w:p>
    <w:p>
      <w:pPr>
        <w:pStyle w:val="Normal"/>
        <w:numPr>
          <w:ilvl w:val="0"/>
          <w:numId w:val="9"/>
        </w:numPr>
        <w:spacing w:lineRule="auto" w:line="276"/>
        <w:rPr/>
      </w:pPr>
      <w:r>
        <w:rPr/>
        <w:t>Слайд – презентация «Виды декоративной обработки изделий из стекла».</w:t>
      </w:r>
    </w:p>
    <w:p>
      <w:pPr>
        <w:pStyle w:val="Normal"/>
        <w:numPr>
          <w:ilvl w:val="0"/>
          <w:numId w:val="9"/>
        </w:numPr>
        <w:spacing w:lineRule="auto" w:line="276"/>
        <w:rPr/>
      </w:pPr>
      <w:r>
        <w:rPr/>
        <w:t>История школьного мелка.</w:t>
      </w:r>
    </w:p>
    <w:p>
      <w:pPr>
        <w:pStyle w:val="Normal"/>
        <w:numPr>
          <w:ilvl w:val="0"/>
          <w:numId w:val="9"/>
        </w:numPr>
        <w:spacing w:lineRule="auto" w:line="276"/>
        <w:rPr/>
      </w:pPr>
      <w:r>
        <w:rPr/>
        <w:t xml:space="preserve">СМС – достоинства и недостатки. 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Литература для учителя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spacing w:lineRule="auto" w:line="276"/>
        <w:rPr/>
      </w:pPr>
      <w:r>
        <w:rPr/>
        <w:t>Ширнина Н.В. Химия для гуманитариев. Волгоград. Учитель, 2005.</w:t>
      </w:r>
    </w:p>
    <w:p>
      <w:pPr>
        <w:pStyle w:val="Normal"/>
        <w:numPr>
          <w:ilvl w:val="0"/>
          <w:numId w:val="7"/>
        </w:numPr>
        <w:spacing w:lineRule="auto" w:line="276"/>
        <w:rPr/>
      </w:pPr>
      <w:r>
        <w:rPr/>
        <w:t>Ширнина Н.В. Сборник элективных курсов. 9 класс. Волгоград. Учитель,2005.</w:t>
      </w:r>
    </w:p>
    <w:p>
      <w:pPr>
        <w:pStyle w:val="Normal"/>
        <w:numPr>
          <w:ilvl w:val="0"/>
          <w:numId w:val="7"/>
        </w:numPr>
        <w:spacing w:lineRule="auto" w:line="276"/>
        <w:rPr/>
      </w:pPr>
      <w:r>
        <w:rPr/>
        <w:t>Большая электронная энциклопедия Кирилла и Мефодия.</w:t>
      </w:r>
    </w:p>
    <w:p>
      <w:pPr>
        <w:pStyle w:val="Normal"/>
        <w:numPr>
          <w:ilvl w:val="0"/>
          <w:numId w:val="7"/>
        </w:numPr>
        <w:spacing w:lineRule="auto" w:line="276"/>
        <w:rPr/>
      </w:pPr>
      <w:r>
        <w:rPr/>
        <w:t>Штемплер Г.И. Химия на досуге. М. Просвещение. 1993.</w:t>
      </w:r>
    </w:p>
    <w:p>
      <w:pPr>
        <w:pStyle w:val="Normal"/>
        <w:numPr>
          <w:ilvl w:val="0"/>
          <w:numId w:val="7"/>
        </w:numPr>
        <w:spacing w:lineRule="auto" w:line="276"/>
        <w:rPr/>
      </w:pPr>
      <w:r>
        <w:rPr/>
        <w:t>Химическая энциклопедия. Т.1. М., 1988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Литература для учащихся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/>
        <w:t>Штемплер Г И. Школьный словарь химических понятий и терминов. М. Дрофа. 2008.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/>
        <w:t>Артёменко А.И. Удивительный мир органической химии. М. Дрофа.2008.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/>
        <w:t>Крицман В.А. Книга для чтения по неорганической химии. М. Просвещение.1993.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/>
        <w:t>Чуйко А.В. Необычный камень (цемент). М. 1953.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/>
        <w:t>Большая электронная энциклопедия Кирилла и Мефодия.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/>
        <w:t>Мир химии. Санкт-Петербург, М. М- Экспресс,1995.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/>
        <w:t>Леенсон И. Занимательная химия. М. Росмэн. 2000.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/>
        <w:t>Ольгин О. Давайте похимичим. М Детская литература.2002.</w:t>
      </w:r>
    </w:p>
    <w:p>
      <w:pPr>
        <w:pStyle w:val="Normal"/>
        <w:spacing w:lineRule="auto" w:line="276"/>
        <w:ind w:left="720" w:hanging="0"/>
        <w:jc w:val="center"/>
        <w:rPr>
          <w:b/>
          <w:b/>
        </w:rPr>
      </w:pPr>
      <w:r>
        <w:rPr>
          <w:b/>
        </w:rPr>
        <w:t>Сайты в Интернете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vashdo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ngs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bb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club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spacing w:lineRule="auto" w:line="276"/>
        <w:rPr/>
      </w:pPr>
      <w:hyperlink r:id="rId2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idh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dh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13:27:00Z</dcterms:created>
  <dc:creator>Admin</dc:creator>
  <dc:description/>
  <cp:keywords/>
  <dc:language>en-US</dc:language>
  <cp:lastModifiedBy>hp</cp:lastModifiedBy>
  <cp:lastPrinted>2014-11-18T15:33:00Z</cp:lastPrinted>
  <dcterms:modified xsi:type="dcterms:W3CDTF">2023-02-25T13:10:00Z</dcterms:modified>
  <cp:revision>26</cp:revision>
  <dc:subject/>
  <dc:title>Пояснительная записка</dc:title>
</cp:coreProperties>
</file>