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аспекты модернизации регионального и федерального образова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фазалова Л.Н., учитель башкирского языка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МАОУ школа № 137 городского округа г.Уф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оспитание – это постоянный процесс, происходящий на протяжении всей жизни человека. В толковом словаре Ожегова этому понятию дано следующее определение: «Воспитание – это навыки поведения, привитые семьей, школой, средой и проявляющиеся в общественной жизни» [2]. Большой энциклопедический словарь в дополнении к этому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уточняет, что «в воспитании взаимодействуют личность, семья, государственные и общественные институты; учебно-воспитательные заведения, средства массовой коммуникации, религиозные институты, общественные организации и др.» [1]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м, что и в том и другом определении особая роль в воспитательном процессе отводится школ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едавнего времени, не говоря о советском периоде, воспитание, как отдельное направление государственной политики не выделялось. Однако сегодня это понятие приобретает важность не просто в житейском плане, а в процессе формирования гражданского общества и страны в целом. Действительно, государство будет таким, какими воспитаны его граждане. Кроме того, уровень воспитания человека наряду с уровнем образования является важнейшим показателем в процессе интеграции страны в мировое сообщество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это, в 2015 году Правительством РФ была утверждена Стратегия развития воспитания в Российской Федерации на период до 2025 года (распоряжение от 25 мая 2015 года № 996-р) [5]. Во исполнение этого документа распоряжением Правительства РФ от 12 марта 2016 года № 423-р утвержден план мероприятий по реализации указанной Стратегии в 2016-2020 годах [4]. Последний документ также поручает органам исполнительной власти субъектов РФ (в нашем регионе Министерству образования Республики Башкортостан)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2016 года разработать региональную программу развития воспитания и представить соответствующий доклад в Минобрнауки Росси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республиканская программа развития воспитания в Башкортостане еще не принята, результат находится в работе. Учитывая важность этого документа хотелось бы, чтобы при формировании региональной стратегии были учтены отдельные предложения, исходящие от педагогов, работающих на местах, и непосредственно занятых воспитательным процессом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федеральная план реализации Стратегии включает в себя следующие ключевые направления: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ормативно-правового регулирования в сфере воспитания, включающее внесение изменений в федеральные государственные образовательные стандарты и примерные основные образовательные программы общего образования в части воспитания и социализации учащихся. Кроме того, будут вноситься изменения в систему правовой и судебной защиты интересов семьи и детей на основе приоритетного права родителей на воспитание дет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ние организационно-управленческих механизмов в сфере воспитания, включающее разработку региональных программ развития воспитания, обеспечение взаимодействия с традиционными религиозными организациями по вопросу духовно-нравственного воспитания обучающихся. Также в этот пункт входит просвещение родителей (законных представителей) в области повышения компетенций в вопросах детско-родительских и семейных отношений, воспитания детей. Отдельное внимание уделено преподаванию русского языка и литературы в школе. Во исполнение этого пункта уже проделана работа – распоряжением Правительства РФ от 9 апреля 2016 года № 637-р утверждена Концепция преподавания русского языка и литературы в РФ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кадрового потенциала. Этот пункт включает в себя анализ и распространение лучших практик и технологий воспитания и социализации учащихся, сохранения семейных ценностей, а также по формированию у детей и молодежи гражданской позиции, устойчивости к антиобщественным проявлениям и экстремизму. На 2018 год запланирована разработка нагрудного знака для поощрения родителей, педагогов и общественных деятелей, добившихся наибольших успехов в воспитании детей. Важным в этом направлении следует выделить внедрение в 2019 году профессионального стандарта «Специалист в области воспитан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тие научно-методических механизмов в сфере воспитания, состоящее в основном в проведении соответствующих научных исследований и разработке методических рекомендаци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финансово-экономических механизмов в сфере воспитания. Это направление предусматривает решение вопроса финансовой поддержки общественных объединений, семейных клубов, родительских объединений, содействующих укреплению семьи, сохранению возрождению семейных ценностей. Также отмечается необходимость поддержки государственно-частного партнерства в развитии системы воспитания в РФ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тие информационных механизмов в сфере воспитания, в целях реализации чего уже с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вартала 2016 года материалы по вопросам воспитания должны размещаться на портале дополнительного образования детей. Этот пункт важен с практической точки зрения и уже реализуется: по адресу </w:t>
      </w:r>
      <w:hyperlink r:id="rId2">
        <w:r>
          <w:rPr>
            <w:rStyle w:val="InternetLink"/>
            <w:sz w:val="28"/>
            <w:szCs w:val="28"/>
            <w:lang w:eastAsia="ru-RU"/>
          </w:rPr>
          <w:t>http://dop.edu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жно войти в Единый национальный портал дополнительного образования детей и в разделе «Воспитание» найти необходимые материалы, которые начали формировать с 20 декабря 2016 года. На портале также есть «региональный раздел», но он пока не заполнен.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учетом вышеперечисленных основных направлений реализации федеральной стратегии будет сформирован региональный план. В этой связи с учетом личного опыта работы в школе считаем необходимым дополнительно учесть следующие моменты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жность трудового воспитания в школе. На сегодняшний день в школьном цикле это представлено предметом «Технология», но жизненные реалии однозначно требуют расширить роль труда в школе. Об этом в августе 2016 года также высказалась министр образования и науки РФ Ольга Васильева: «трудовое воспитание способствует социализации школьников и будет готовить их «ко всем сложностям жизни».  Она отметила, что с 2017 года в школах России будут вводиться методические рекомендации по трудовой деятельности. По ее словам, следует воспитывать «человека, который будет готов трудиться, получать радость от своего труда» [3]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илить требования к домашнему, в том числе семейному чтению для познания мира и формирования лич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ать комплексную систему работы со школьниками в условиях негативного воздействия информационных ресурсов, а также обеспечить условия для защиты детей от информации, причиняющей вред здоровью и психическому развит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сть актуальность и важность развития культуры межнационального общения, воспитания уважительного отношения к национальному достоинству людей, их чувствам, религиозным убеждения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ать единые рекомендации для работы с детьми по выработке моделей поведения в различных жизненных ситуациях, в том числе проблемных, стрессовых и конфликтны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ключить в план мероприятия по развитию у детей и их родителей экологической культуры, бережного отношения к родной земле, природным богатствам Башкортостана и России в целом.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ключение этих пунктов в республиканский план мероприятий по реализации федеральной Стратегии развития воспитания на наш взгляд усилит эту программу и повысит ее эффективность.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энциклопедический словарь. Языкознание/гл.ред. В.Н.Ярцева. М.: Науч. изд-во «Большая Рос. Энциклопедия», 2000 -  688с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жегов С. И., Шведова Н. Ю. Толковый словарь русского языка: 80 000 слов и фразеологических выражений. - 4-е изд., М., 1997. - 944 с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льга Васильева отметила важность трудового воспитания в школе»// Федеральный портал «Российское образование»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ews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ducation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lga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asileva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tmetila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azhnost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rudovogo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ospita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та обращения 19.01.2016)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 мероприятий по реализации в 2016 - 2020 годах Стратегии развития воспитания в РФ на период до 2025 года, утвержденной распоряжением Правительства РФ от 29 мая 2015 г. № 996-р (распоряжение Правительства РФ от 12 марта2016 года № 423-р)//Справочно-правовая система «Консультант- Плюс»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атегия развития воспитания в Российской Федерации на период до 2025 года, утвержденная распоряжением Правительства РФ от 25 мая 2015 года № 996-р//Справочно-правовая система «Консультант-Плюс»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firstLine="567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p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5:59:00Z</dcterms:created>
  <dc:creator>Lilya</dc:creator>
  <dc:description/>
  <cp:keywords/>
  <dc:language>en-US</dc:language>
  <cp:lastModifiedBy>Lilya</cp:lastModifiedBy>
  <dcterms:modified xsi:type="dcterms:W3CDTF">2023-03-22T16:27:00Z</dcterms:modified>
  <cp:revision>3</cp:revision>
  <dc:subject/>
  <dc:title>КЛЮЧЕВЫЕ ВОПРОСЫ РЕАЛИЗАЦИИ СТРАТЕГИИ РАЗВИТИЯ ВОСПИТАНИЯ НА ФЕДЕРАЛЬНОМ И РЕГИОНАЛЬНОМ УРОВНЯХ</dc:title>
</cp:coreProperties>
</file>