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3810</wp:posOffset>
            </wp:positionV>
            <wp:extent cx="46672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ИЖНЕГО НОВГОРОД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«Школа № 94»</w:t>
      </w:r>
    </w:p>
    <w:p>
      <w:pPr>
        <w:pStyle w:val="Normal"/>
        <w:jc w:val="center"/>
        <w:rPr>
          <w:b/>
          <w:b/>
          <w:sz w:val="18"/>
          <w:szCs w:val="42"/>
        </w:rPr>
      </w:pPr>
      <w:r>
        <w:rPr>
          <w:b/>
          <w:sz w:val="18"/>
          <w:szCs w:val="4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03132, г. Нижний Новгород, ул. Даргомыжского, д. 22а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 (831) 251 87 12, факс (831) 240 98 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  <w:lang w:val="en-US"/>
        </w:rPr>
        <w:t>e-mail</w:t>
      </w:r>
      <w:r>
        <w:rPr>
          <w:b/>
          <w:bCs/>
        </w:rPr>
        <w:t xml:space="preserve">: </w:t>
      </w:r>
      <w:hyperlink r:id="rId3" w:tgtFrame="_blank">
        <w:r>
          <w:rPr>
            <w:rStyle w:val="InternetLink"/>
            <w:b/>
            <w:bCs/>
          </w:rPr>
          <w:t>s94_nn@mail.52gov.ru</w:t>
        </w:r>
      </w:hyperlink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Сценарий выступления добровольческого объединения «#Волонтёр94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Танцы – моя жизнь»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ОУ «Школа № 94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директора М.Н. Пасту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авка на экране. На сцене мама и дочь. Главная героиня – дочь. Она бегает по квартире, собирая свои вещи и форму для тренир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лог геро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М: Ты куда опять собираеш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: На трениров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: Опять ты за старое, у нас же с тобой был разговор?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: Мам, хватит, ты ничего  не понимаешь! Танцы- моя жизнь! </w:t>
      </w:r>
    </w:p>
    <w:p>
      <w:pPr>
        <w:pStyle w:val="Normal"/>
        <w:jc w:val="both"/>
        <w:rPr/>
      </w:pPr>
      <w:r>
        <w:rPr>
          <w:sz w:val="28"/>
          <w:szCs w:val="28"/>
        </w:rPr>
        <w:t>-М: Это ты ничего не понимаешь, танцы не то, чем нужно заниматься в твоем возрасте! Думай об уче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: Завтра у нас чемпионат, ты знаешь, что это много значит для меня! Поэтому нам нужна хорошая подготовка! Все, мам, давай, по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чь уезжает на чемпионат, мама засыпает в слез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- контемп «Воспоминания мамы» </w:t>
      </w:r>
    </w:p>
    <w:p>
      <w:pPr>
        <w:pStyle w:val="Normal"/>
        <w:jc w:val="both"/>
        <w:rPr/>
      </w:pPr>
      <w:r>
        <w:rPr>
          <w:sz w:val="28"/>
          <w:szCs w:val="28"/>
        </w:rPr>
        <w:t>Видеоряд на экране черно-белым фоном «Спортивная жизнь мамы. Прошл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символизирует внутреннюю борьбу мамы в детстве и ее дочери в настоящем времени. Выбор внутреннего «Я» со стороны дочери, вовлечение в  ЗОЖ посредством танце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каз посредством танца истории мамы о прошлых хороших результатах и неудаче в спортивных танцах, когда одна ошибка перечеркивает карьеру. Попытка мамы уберечь дочь от ее негативного опы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в черных цветах одежды – эмоции переживания мамы за до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ценка 1 в спортивной раздевалке «Побе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пионат закончился победой команды в танцах! В раздевалке ребята обсуждают и делятся эмоциями и впечатления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героиня звонит маме, разбудив ее телефонным звон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лог геро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: МААААААМ, мы выиграли! Представляешь, мы выиграли! Мы сделали это! Мы смогл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: Я горжусь тобой! Приезжай скорее домой. Мне нужно сказать тебе кое-что важное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нка 2. Встреча мамы и доче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чь заходит домой, мама в это время разглядывает свой альбом с фото и медали, которые разложены на ст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е сопровождение диалога геро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лог геро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: Мам… Мааам, ты че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: Посмотри…  Мне тогда было 16 лет, вот как тебе сейчас. Я выиграла золотую медаль по спортивным танцам. Как сейчас помню, классика мне давались легко. А вот командные танцы - 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ешь, я тогда тоже о чем-то мечтала, но жизнь так проносится сама как дистанция и у меня были какие-то соперницы, наставники, но друзей и команды –нет. Мне всегда казалось, что если бы у меня были настоящие друзья и команда- я могла бы гораздо большего достигнуть! Горазд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: И поэтому ты хотела, чтобы я нашла свое дело подальше от танце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: Я просто хотела, чтобы у тебя было все самое лучшее. Еще я хотела уберечь тебя от поражений в спорте. Теперь я понимаю, что ты нашла свой путь! И нашла настоящих друзей и свою команду, о которых я могу только мечтать! Прости, что сомневалась в тебе! Танцы - это твой пульс, биение твоего сердца, твое дыхание! Это твое будущее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выходят на сцену и проговаривают фразы о том, что для них значат танцы. 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 1: Для меня ТАНЦЫ- это мотивация к спорту!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 2: Это здоровье нац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3: Это развитие меня как лич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4: Это сила и выносливость!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 5: Это повышение моей самооценки!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 6: Это работа в команд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7: Это ритм жиз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8: Это стремление к побед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9: Это вовлечение в здоровый образ жиз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10: Это наша жизнь! Дай ПЯ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ыстраиваются в единый центр, мотивируют зрителей на участие в заключительном танц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нец - флешмоб «Дай ПЯ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торяд «Команда». </w:t>
      </w:r>
    </w:p>
    <w:p>
      <w:pPr>
        <w:pStyle w:val="Normal"/>
        <w:jc w:val="both"/>
        <w:rPr/>
      </w:pPr>
      <w:r>
        <w:rPr>
          <w:sz w:val="28"/>
          <w:szCs w:val="28"/>
        </w:rPr>
        <w:t>Песня «Дай ПЯ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94_nn@mail.52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10:00Z</dcterms:created>
  <dc:creator>Секретарь</dc:creator>
  <dc:description/>
  <dc:language>en-US</dc:language>
  <cp:lastModifiedBy>User</cp:lastModifiedBy>
  <cp:lastPrinted>2023-04-07T18:57:00Z</cp:lastPrinted>
  <dcterms:modified xsi:type="dcterms:W3CDTF">2023-04-07T16:34:00Z</dcterms:modified>
  <cp:revision>4</cp:revision>
  <dc:subject/>
  <dc:title>Информация о платных образовательных услугах, оказываемых МБОУ средней общеобразовательной школой № 94</dc:title>
</cp:coreProperties>
</file>