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>«НАУКА ДЛЯ ДЕТЕЙ»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опыта работы учителя биологии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ОУ «Экономический лицей»</w:t>
      </w:r>
    </w:p>
    <w:p>
      <w:pPr>
        <w:pStyle w:val="Normal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стребкова Наталья Владимировна,</w:t>
      </w:r>
    </w:p>
    <w:p>
      <w:pPr>
        <w:pStyle w:val="Normal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ель биологии высшей квалификационной категории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186" w:after="26"/>
        <w:ind w:left="0" w:right="0" w:hanging="0"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ab/>
        <w:t>Ребенок жалуется на то, что такой занимательный школьный предмет, как биология, - ему трудно дается, ему скучно или хуже того, не интересно, как следствие получает плохие оценки. Достаточно распространенная ситуация. Что же делать?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ab/>
        <w:t>Учитель должен объяснять науку детям интересно и популярно, чтобы у ученика не пропало стремление к знаниям, чтобы ему не показалось что-то в этом объяснении пугающе сложным и даже непостижимым. К тому же дети, особенно младших классов, постоянно задают различные вопросы на самые разные темы. Каждый учитель биологии может дать ответы на вопросы, но всегда ли эти ответы содержат доступные объяснения и наглядные иллюстрации?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/>
      </w:pPr>
      <w:r>
        <w:rPr>
          <w:rFonts w:cs="Liberation Serif;Times New Roman"/>
          <w:sz w:val="28"/>
          <w:szCs w:val="28"/>
        </w:rPr>
        <w:tab/>
        <w:t>Система заданий к урокам биологии разрабатывается учителем на основе ФГОС,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ований к результатам освоения основной образовательной программы основного общего образования, примерной программы основного общего и среднего общего образования по биологии, что отражается в рабочей программе учителя. Системообразующим фактором является развитие у школьников универсальных учебных действий, в частности умений анализировать представляемую информацию, выявлять причинно-следственные связи, строить умозаключения и формулировать высказывания. Применительно к предметным результатам учитель должен выстраивать систему заданий на формирование у учащихся причинно-следственных связей между уровнем организации живых организмов и их распространением на планете, между условиями неживой природы и разнообразием живых организмов, обитающих на данной территории, а также на поэтапное развитие у учащихся следующих биологических знаний: доказательств эволюции органического мира и ее результатов — многообразия живых организмов, приспособленных к конкретным условиям окружающей среды; основ систематики живых организмов; понимания роли человека в сохранении биологического разнообразия и собственного здоровья. Суммируя вышесказанное, мы знаем, что учителя биологи должны базировать свои уроки и систему заданий на принципах преемственности с опорой на знания, полученные в начальной школе, доступности и научности с предоставлением учащимся возможности расширения биологический знаний, систематичности с включением заданий на сопутствующее повторение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остаточно часто все это приводит к тому, что биология для многих — дремучий лес. Учащимся в него не то что входить — к нему приближаться не хочется. Потому что непонятно, а поэтому неинтересно и страшно. Но оказывается, если путешествовать по этим дебрям с загадками, задачками, творческими заданиями, такой подход окажется настоящим приключением. Обучение через приключение? Легко и увлекательно! Вместо банального объяснения и зубрежки фактов можно предложить ученикам поломать голову над загадками природы, для решения которых достаточно обычной логики, смекалки и немного здравого смысла. Учитель,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ru-RU" w:bidi="hi-IN"/>
        </w:rPr>
        <w:t xml:space="preserve"> как изобретател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дсмотревший» у природы ее «изобретения», должен использовать различные ресурсы, учить видеть мир системно, использовать противоречия, приемы и биологические эффекты, решать по аналогии, а также другие методы теории решения изобретательских задач, ненавязчиво встроенные и спрятанные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так, какие задания нужно использовать на уроках биологии для продуктивного развития ума, тренировать навыки изобретательского и исследовательского мышления, креативных разминок учеников? Это исследовательские и изобретательские задачи, творческие и нестандартные, их также называют открытыми или жизненными. Жизненные задачи — это биологические задачи в чистом виде, ведь биология — это наука о живом! Жизненные задачи отличаются от тех, которые чаще всего используют учителя на уроках. У каждой задачи есть своя история и сюжет из жизни ученых и простых людей, животных или растений. Иногда в такой задаче может быть неполное условие, как в жизни, и тогда для решения нужно самостоятельно найти дополнительную информацию. Хочешь, не хочешь, а надо поискать информацию в энциклопедии или интернете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дачи, которые лучше всего использовать в групповой или парной работе могут иметь множество решений, и контрольный ответ не всегда самый лучший, самый удачный и красивый. Он может быть эффектным! Идея одного ученика, дает толчок к размышлению других. Соревнуясь в поиске таких решений ученики развивают мышление, учатся мыслить системно, логически. Где же взять такие задачи? На самом деле все просто — они появляются в ходе урока, рождаются у вас в голове, а также могут возникнуть из вопроса, который задал самый активный ученик. Существует множество полезных сборников, которые вобрали в себя очень много тех самых живых задач, также можно поискать в Интернете. [4]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иблиотека учителя биологии наполнена поурочными разработками к той или иной программе, но необходимо наполнить ее различными сборниками «занимательной биологии». Можно начать со сборников по биологии «Система заданий к каждому уроку» [2], но это скорее то, на чем в дальнейшем можно развивать свою коллекцию, некая база. Настольными книгами учителя для развития «коллекции интересных задач»должны быть такие книги как, «Школа креативного мышления» [3], «Творческая биология» [5]. Для учащихся постарше, 7-9 классы, добавляем что-нибудь «за рамками учебника», например, «Взламывая биологию» Тома Джексона [6], «50 идей о которых нужно знать» Дж. В. Шамари [7], а также сборники : «Живые системы» Ю.П. Киселева [8], Сборник задач и упражнений Е.Н. Демьянкова [9] и «Нескучная биология» П. Волцита [10]. Добавляем книги по занимательной биологии [11, 12] и «Биология за 30 секунд» [13]. Это лишь крупица того, чем можно воспользоваться и превратить свой в урок в нечто незабываемое, а самое главное урок — результат, потому что после звонка, ученик унесет в голове знание, которое добыл сам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уроках биологии можно «препарировать» главнейшие вопросы биологической науки, углубляясь в самые значимые теории и открытия, которые сформировали наше понимание окружающего мира. «Биология не похожа на физику. Чем больше мы узнаем, тем становится очевиднее, что одного объяснения, до которого нужно докопаться, не будет» (Стив Джонс)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ые источники: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ология / Л.Д. Вайткене, А.Г. Лаворенко. - Москва: Изд-во АСТ, 2017. - 128 с.: ил. - (Как объяснить науку детям)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иология. 5-6 классы. Система заданий к каждому уроку / авт.-сост. Н. Н. Пильникова. - Волгоград: Учитель. - 183 с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крытые задачи. БИОЛОГИЯ: сильное мышление через открытые задачи / Ирина Андржеевская. - М.: ВИТА-ПРЕСС, 2021. - 256 с.: ил. (Школа креативного мышления)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trizway.com/</w:t>
        </w:r>
      </w:hyperlink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Творческая биология. 509 классы: интересные факты, занимательные вопросы, интеллектуальные задания / авт.-сост. В. И. Круковер. - Волгоград: Учитель. - 67 с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зламывая биологию / Том Джексон; пер. с англ. И. Бородычёвой. - Москва: изд-во АСТ, 2019. - 224 с. - (Взламывая науку)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Биология. 50 идей, о которых нужно знать. - Пер.  С англ. М. Александровой, Г. Александрова. - М.: Фантом Пресс, 2017. - 208 с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Живые системы. 7-9 классы: учеб. Пособие для общеобразов. организаций / Ю.П. Кисилев, Д.С. Ямщикова; под ред. И.Ю. Алексашиной. - М.: Просвещение, 2020. - 224 с. - (Функциональная грамотность. Тренажёр)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Биология. Человек и его здоровье: 8-9 классы: сборник задач и упражнений: учебное пособие / Е.Н. Демьянков, А.Н. Соболев, С.В. Иванеско. - 2-е изд., стер. - Москва: Просвещение, 2022. - 192 с.: - ил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скучная биология с задачами и решениями / Волцит Петр. - научно-популярное издание, книга серии «Русская школа». - Москва: Воскресный день, 2019. - 319 с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Занимательная биология / Игорь Акимушкин. - Спб.: ООО «Торгово-издательский дом «Амфора», 2018. - 319 с. - (Серия «Популярная наука»).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Биология для тех, кто хочет понять и простить самку богомола / А.Л. Шляхов. - Москва: Издательство АСТ, 2020., - 352 с. (Наука на пальцах)</w:t>
      </w:r>
    </w:p>
    <w:p>
      <w:pPr>
        <w:pStyle w:val="TextBody"/>
        <w:widowControl/>
        <w:numPr>
          <w:ilvl w:val="0"/>
          <w:numId w:val="0"/>
        </w:numPr>
        <w:pBdr/>
        <w:bidi w:val="0"/>
        <w:spacing w:lineRule="auto" w:line="240" w:before="300" w:after="1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Биология / М. Феллоу, Н. Бэтти, Б. Клегг, Ф. Дэш, Г. Джи, Дж. Гиббинс, Т. Ричардсон, Т. Тэйлор, Ф. Дж. Уайт; (пер. с англ. М. Нижарадзе). - М.: РИПОЛ классик, 2017. - 160 с.: и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izwa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5:14:45Z</dcterms:created>
  <dc:creator/>
  <dc:description/>
  <dc:language>en-US</dc:language>
  <cp:lastModifiedBy/>
  <dcterms:modified xsi:type="dcterms:W3CDTF">2023-04-23T09:23:51Z</dcterms:modified>
  <cp:revision>7</cp:revision>
  <dc:subject/>
  <dc:title/>
</cp:coreProperties>
</file>