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условия реализации технологии проектирования самостоятельности старшекласс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11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ический возраст перехода к самостоятельности, приобретения психической направленности, формирования мировоззрения, морального сознания и самосозн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стремления младшеклассников к самостоятельности у них формируется полная структура самосознания, развивается личностная рефлексия, осознаются жизненные перспективы, формируется уровень притязаний.</w:t>
      </w:r>
    </w:p>
    <w:p>
      <w:pPr>
        <w:pStyle w:val="Normal"/>
        <w:spacing w:lineRule="auto" w:line="360" w:before="0" w:after="0"/>
        <w:ind w:left="-113" w:right="-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ая идея концепции технологии социально-педагогического проектирования самостоятельности младшеклассников  состоит в следующе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педагогическое проектир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туп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лексным интеллектуальным инструментом, специфическим средством создания целой системы предпосылок для формирования самостоятельности младшеклассник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педагогическое проектир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во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тко и в разумной последовательности продумывать комплекс видов деятельности, общей стратегии и тактики, процессов, действий, операций, актов при задействовании необходимого числа субъектов с определенным кругом функциональной компетенции и организации эффективного взаимодействия между ни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педагогическое проектир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полаг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ектирование деятельности различных социальных институтов, учреждений, проектирования системы формирования пространств и средств с качествами, позволяющими каждой личности активно проявлять себя в разных видах самостоятельности и развиваться через оптимизированное образовательно-воспитательное воздействие, которое инициирует возникновение потребности в непрерывном и последовательном самовоспитании самостоятельности младшеклассников, реализации линии индивидуального становления его как самостоятельной, социально-активной личности, стремящейся к проявлению высокого уровня самостоятельности в наиболее важных для общества и для себя лично ситуациях и проблемных вопросах.</w:t>
      </w:r>
    </w:p>
    <w:p>
      <w:pPr>
        <w:pStyle w:val="Normal"/>
        <w:spacing w:lineRule="auto" w:line="360" w:before="0" w:after="0"/>
        <w:ind w:left="-113"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необходимого перечня педагогических условий позволяет определить систему факторов, необходимых обстоятельств, компонентов среды, в наибольшей степени необходимых для осуществления целенаправленного, оптимизированного и максимально результативного социально-педагогического проектирования самостоятельности младшеклассников.</w:t>
      </w:r>
    </w:p>
    <w:p>
      <w:pPr>
        <w:pStyle w:val="Normal"/>
        <w:spacing w:lineRule="auto" w:line="360" w:before="0" w:after="0"/>
        <w:ind w:left="-113"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мной  анализ научных исследований по комплексу рекомендуемых педагогических условий, ориентированных на социально-педагогическое  проектирование различных свойств и качеств подрастающего и взрослеющего младшеклассника, в том числе, и самостоятельности, позволил мне, опираясь на предлагаемые подвиды условий, продолжая и дополняя представленные ранее идеи, также выделить три группы условий (организационно-педагогические, социально-педагогические, психолого-педагогические), приобретающие в моей интерпретации иную содержательную окраску и иной, с учетом рассматриваемой мной тематики ,практический смысл. </w:t>
      </w:r>
    </w:p>
    <w:p>
      <w:pPr>
        <w:pStyle w:val="Normal"/>
        <w:spacing w:lineRule="auto" w:line="360" w:before="0" w:after="0"/>
        <w:ind w:left="-113" w:right="-11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организационно-педагогическим условия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я отношу </w:t>
      </w:r>
      <w:r>
        <w:rPr>
          <w:rFonts w:cs="Times New Roman" w:ascii="Times New Roman" w:hAnsi="Times New Roman"/>
          <w:iCs/>
          <w:sz w:val="28"/>
          <w:szCs w:val="28"/>
        </w:rPr>
        <w:t>обязательное осуществление постоянного научного анализа современного состояния формирования самостоятельности младшеклассников, в том числе и в системе социально-педагогического проектирования; обобщения и популяризации ценного передового и инновационного опыта реализации технологии  социально-педагогического  проектирования самостоятельности младшеклассников, переноса этого опыта на другие объекты и технологии, необходимость постоянной разработки авторских инновационных методик по различным аспектам реализации технологии социально-педагогического проектирования для формирования самостоятельности школьников-младшеклассников и т.д.</w:t>
      </w:r>
    </w:p>
    <w:p>
      <w:pPr>
        <w:pStyle w:val="Normal"/>
        <w:spacing w:lineRule="auto" w:line="360" w:before="0" w:after="0"/>
        <w:ind w:left="-113" w:right="-11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циально-педагогические услов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ключают в себ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и выявление возможностей использования социально-педагогического потенциала страны, региона, области, города, района в формировании пространств и сред, проведения комплексной аналитической диагностики на наличие факторов, благоприятных обстоятельств субъективного и объективного характера по созданию условий формирования самостоятельности старшеклассников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четкой и постоянно развивающейся и модифицирующейся при необходимости системы взаимодействия государственных органов, органов управления образованием и науки, собственно образовательных учреждений, прежде всего школ, родителей, общественных организаций, СМИ, Интернет и иных социальных групп, направленной  на оптимизацию всех сред и пространств, активизирующих субъектную позицию младшеклассника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ткрытых, динамично развивающихся взаимосвязанных и взаимообусловленных оптимизированных средств и пространств разных масштабов и уровней, позволяющих каждому младшекласснику реализовывать и развивать свой индивидуальный потенциал и т.д.</w:t>
      </w:r>
    </w:p>
    <w:p>
      <w:pPr>
        <w:pStyle w:val="Normal"/>
        <w:spacing w:lineRule="auto" w:line="360" w:before="0" w:after="0"/>
        <w:ind w:left="-113" w:right="-11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групп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сихолого-педагогических усло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еспечивающих реализацию технологии социально-педагогического проектирования самостоятельности младшеклассников на уровне работы с отдельными (индивидуальными и групповыми) субъектами данного типа проектирования относят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ая направленность в организации и внедрении технологии социально-педагогического проектирования самостоятельности младшеклассников с точки зрения ее нацеленности на развитие всех составляющих самостоятельности младшекласснико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возрастных и индивидуальных особенностей формирования самостоятельности младшеклассников и развития их готовности к социально-педагогическому проектированию себя как самостоятельной личности,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ет специфики отдельных видов самостоятельност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-113" w:right="-113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 актуализация ценностно-смысловой сферы личности учащегося за счёт наполнения содержания образования личностным смыслом, формирование обширной базы высококачественных знаний об окружающей реальности, о себе, способах познания и преобразования окружающей действительности с высоким уровнем системности и межпредметности и т.д.</w:t>
      </w:r>
    </w:p>
    <w:p>
      <w:pPr>
        <w:pStyle w:val="Normal"/>
        <w:spacing w:lineRule="auto" w:line="360" w:before="0" w:after="0"/>
        <w:ind w:left="-113" w:right="-11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обходима разработка специализированных подходов, технологий, выбор средств, методов и форм профессиональной подготовки педагогов, социальных педагогов, школьных психологов, руководителей школ, родителей, иных значимых субъектов, позволяющих в оптимальные сроки и с наибольшей образовательной результативностью сформировать устойчивые и необходимые навыки социально-педагогического проектирования самостоятельности младшеклассников, с опорой на общие педагогические принципы организации обучения и воспитани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ы гуманистической направленности педагогического процесса, принцип научности, принципа требования преемственности, последовательности и систематичности, принципа </w:t>
      </w:r>
      <w:r>
        <w:rPr>
          <w:rFonts w:cs="Times New Roman" w:ascii="Times New Roman" w:hAnsi="Times New Roman"/>
          <w:sz w:val="28"/>
          <w:szCs w:val="28"/>
        </w:rPr>
        <w:t>социально-ценностной целевой направленности педагогического процесс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ципа сочетания педагогического управления с развитием инициативы и самостоятельности воспитании и т.д.</w:t>
      </w:r>
    </w:p>
    <w:p>
      <w:pPr>
        <w:pStyle w:val="Normal"/>
        <w:spacing w:lineRule="auto" w:line="360" w:before="0" w:after="0"/>
        <w:ind w:left="-113" w:right="-11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ные мной </w:t>
      </w:r>
      <w:r>
        <w:rPr>
          <w:rFonts w:cs="Times New Roman" w:ascii="Times New Roman" w:hAnsi="Times New Roman"/>
          <w:sz w:val="28"/>
          <w:szCs w:val="28"/>
        </w:rPr>
        <w:t xml:space="preserve">группы условий позволяют реализовывать практически все направления, обеспечивающие эффективную педагогическую обусловленность процесса социально-педагогического проектирования самостоятельности младшеклассник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нер И. В. Социально-педагогическое проектирование: </w:t>
      </w:r>
    </w:p>
    <w:p>
      <w:pPr>
        <w:pStyle w:val="Style15"/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ый опыт теоретической разработки проблемы и образовательной практики: аналитический доклад. – М. : ИСПС РАО, 2007. – 92 с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идзе Т.М. Основы социокультурного проектирования/Т.М.Дридзе, Э.А.Орлова. – М.: Знание, 2003. – 127 с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сникова И. А. Педагогическое проектирование: Учеб. пособие для высш. учеб. заведений / И. А. Колесникова, М. П. Горчакова–Сибирская; под ред. И. А. Колесниковой. — М.: Академия, 2005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рков А. П. Основы социально–культурного проектирования. Учебное пособие / А. П. Марков, Г. М. Бирженюк. — СПб, 1997. — Режим доступа: http://www.refoman.ru/c/27/ref/1527/index1.1.html. — Дата доступа: 02.02.2007.]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супов В.З. Теоретические основы социально-педагогического проектирования в региональных системах образования: доктр.дисс.-Ярославль. – 1999.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93" w:hanging="97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34:00Z</dcterms:created>
  <dc:creator>Сергей</dc:creator>
  <dc:description/>
  <cp:keywords/>
  <dc:language>en-US</dc:language>
  <cp:lastModifiedBy>user</cp:lastModifiedBy>
  <dcterms:modified xsi:type="dcterms:W3CDTF">2023-04-17T20:06:00Z</dcterms:modified>
  <cp:revision>8</cp:revision>
  <dc:subject/>
  <dc:title/>
</cp:coreProperties>
</file>