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ормирование навыков игры в ансамбле и особенности психологической подготовки перед выступлением</w:t>
      </w:r>
    </w:p>
    <w:p>
      <w:pPr>
        <w:pStyle w:val="Normal"/>
        <w:spacing w:lineRule="auto" w:line="360" w:before="0" w:after="0"/>
        <w:contextualSpacing/>
        <w:jc w:val="right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contextualSpacing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eastAsia="Calibri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contextualSpacing/>
        <w:jc w:val="right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Формирование навыков игры в ансамбле…………………………………3-4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собенности психологической подготовки перед выступлением …………………………………………………………………………………….5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...........................................................................................6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рмирование навыков игры в ансамбле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 классе ударных инструментов помимо сольных занятий и выступлений характерна игра в ансамбле. Поэтому в ходе занятий ведется работа над формированием навыков игры в ансамбле. Важнейшим навыком игры в ансамбле является «чувство партнера». Как отмечается в методической литературе, чувство партнера - это умение слышать солиста и помогать ему в воплощении исполнительских намерений. К основным ансамблевым  навыкам также относят навыки самоконтроля и самооценки собственных и коллективных игровых действий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в ансамбле имеет большой развивающий потенциал. В ансамбле расширяется музыкальный кругозор учащегося, так как он играет свою партию (она может быть разной трудности, в соответствии с возможностями ученика), а произведения для ансамбля музыка, как правило, более сложные, масштабные. В игре в ансамбле участвуют разные инструменты, поэтому в ней активно развивается тембровый слух, заостряется ощущение звукового колорита. При игре в ансамбле перед исполнителями стоят задачи точного исполнения своих партий, особенно точного соблюдения темпа, ритма, динамики, агогики, а также штрихов. Все эти усилия работают на создание целостного музыкального образа произведения, звучащего в исполнении коллектив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ансамблевого музицирования – процесс длительный,  Им можно заниматься с 1-го класса до конца обучения в ДМШ или ДШИ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ых шагов обучения в классе игры на любом музыкальном инструменте ученик начинает осваивать навыки игры в ансамбле. Первые ансамбли - это ансамбль ученика и педагога. В классе игры на ударных инструментах в начальном периоде обучения мелодию играет преподаватель, а ученик  играет ритмическое сопровождение. Простейшая партии ученика -  держать долевую пульсацию в определенном темпе. Освоив простейшее, ученику предлагается играть ритмический рисунок, сначала элементарный, потом более сложный. Одновременно на занятиях ребенок осваивает игру на мелодических инструментах, тогда ученику поручается играть мелодию, а учитель играет аккомпанемент с разнообразными ритмическими рисунками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процессе освоения простейшей техники игры на инструменте ученик постепенно приобретает первоначальные ансамблевые навыки. Это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 навык солирования, его особенность:  ребенок должен понять, что в игре надо стремиться, чтобы его партия звучала ярче, чем аккомпанемент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навык аккомпанирования, его особенность: формирование умения «уйти в тень», ради единого целостного звучания музыкального произведения аккомпаниатор должен уметь отойти на второй план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в ансамбле способствует выработке у ученика верного ощущения темпа, исполнения точности и чёткости ритмического рису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 важно уделять внимание созданию и передаче  музыкального образа и характера исполняемого произведения, что тесно связано с качеством  исполнения каждым участником ансамбля совокупности всех средств музыкальной вырази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 Особенности психологической подготовки перед выступлением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и подготовке выступления солиста или ансамбля ударных инструментов на сцене, как и в случае с любым выступлением,  нужна специальная психологическая подготовка, чтобы выступление стало успешным.  Порой ребенок очень волнуется и, независимо от подготовки, много теряет во время публичного выступления. Особенно это относится к сольному выступлению. Но это также встречается и при выступлении ансамбля. Поэтому перед выступлением педагог должен помочь детям чувствовать себя на сцене свободно, уверенно, а после выступления получать удовлетворение, радость. Важно создавать ситуацию успеха при выступлениях, приподнимать настроение детей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и подготовке ансамбля учитель должен помимо музыкальной деятельности уметь создать хороший психологический климат в коллективе. Следует учитывать психологическую совместимость учеников. Хорошо, когда в ансамбль приходят дети, которые дружат между собой. Но, если дети поначалу не знакомы друг с другом, учитель должен создавать атмосферу комфортного общения, чтобы в итоге  ансамбль стал единым коллективом. Творческий  процесс общения будет способствовать дружбе участников коллектива, а в итоге и качеству выступлений и мобильности коллекти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ьмин Ю.Н.  Школа  игры  на   ударных инструментах. Часть 1. - М.: Военфак, 1965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пинский К.М. Школа игры на ударных инструментах. - М: Музыка, 200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а А. У истоков класса ударных инструментов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ervato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[Дата обращения: 5 марта 2020]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2:39:00Z</dcterms:created>
  <dc:creator>Виктор</dc:creator>
  <dc:description/>
  <cp:keywords/>
  <dc:language>en-US</dc:language>
  <cp:lastModifiedBy>Admin</cp:lastModifiedBy>
  <cp:lastPrinted>2021-03-07T19:43:00Z</cp:lastPrinted>
  <dcterms:modified xsi:type="dcterms:W3CDTF">2023-08-20T18:58:00Z</dcterms:modified>
  <cp:revision>8</cp:revision>
  <dc:subject/>
  <dc:title>АВТОНОМНОЕ  ОБРАЗОВАТЕЛЬНОЕ  УЧРЕЖДЕНИЕ</dc:title>
</cp:coreProperties>
</file>