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исследовательских работ уча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: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ология</w:t>
      </w:r>
      <w:bookmarkStart w:id="0" w:name="_GoBack"/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лон красоты в разные исторические эпох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колина Полин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«Калининская средняя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колина Ольга Борисовн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«Калининская средняя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»,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истории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..    3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1. Эталоны красоты в разные исторические эпохи.……………...  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талон красоты Древнего Египта……………….</w:t>
      </w:r>
      <w:r>
        <w:rPr>
          <w:bCs/>
          <w:sz w:val="28"/>
          <w:szCs w:val="28"/>
          <w:lang w:val="en-US"/>
        </w:rPr>
        <w:t>…………………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 xml:space="preserve">  8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outlineLvl w:val="1"/>
        <w:rPr/>
      </w:pPr>
      <w:r>
        <w:rPr>
          <w:bCs/>
          <w:sz w:val="28"/>
          <w:szCs w:val="28"/>
        </w:rPr>
        <w:t>Эллинистический образец красоты…………………………………  9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деал и загадка Средневековья……………………………………. 10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ышнотелое Возрождение. </w:t>
      </w:r>
      <w:r>
        <w:rPr>
          <w:bCs/>
          <w:sz w:val="28"/>
          <w:szCs w:val="28"/>
          <w:lang w:val="en-US"/>
        </w:rPr>
        <w:t>…………………………</w:t>
      </w:r>
      <w:r>
        <w:rPr>
          <w:bCs/>
          <w:sz w:val="28"/>
          <w:szCs w:val="28"/>
        </w:rPr>
        <w:t xml:space="preserve">……………..  </w:t>
      </w:r>
      <w:r>
        <w:rPr>
          <w:bCs/>
          <w:sz w:val="28"/>
          <w:szCs w:val="28"/>
          <w:lang w:val="en-US"/>
        </w:rPr>
        <w:t>10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outlineLvl w:val="1"/>
        <w:rPr/>
      </w:pPr>
      <w:r>
        <w:rPr>
          <w:bCs/>
          <w:sz w:val="28"/>
          <w:szCs w:val="28"/>
        </w:rPr>
        <w:t>Этническое представление о красоте. Русский тип красавиц……...  11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стандарты…………………………………………….  1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Эталон красоты – зеркало времени……………………………..  2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…………………………………………………………………..  </w:t>
      </w:r>
      <w:r>
        <w:rPr>
          <w:bCs/>
          <w:sz w:val="28"/>
          <w:szCs w:val="28"/>
          <w:lang w:val="en-US"/>
        </w:rPr>
        <w:t>2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Cs/>
          <w:sz w:val="28"/>
          <w:szCs w:val="28"/>
        </w:rPr>
        <w:t>Список использованных источников и литературы……………………...  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сли так, то, что есть красота</w:t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чему её обожествляют люди?</w:t>
      </w:r>
    </w:p>
    <w:p>
      <w:pPr>
        <w:pStyle w:val="Normal"/>
        <w:spacing w:lineRule="auto" w:line="360"/>
        <w:ind w:firstLine="496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уд она, в котором пустота,</w:t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огонь, мерцающий в сосуде?</w:t>
      </w:r>
    </w:p>
    <w:p>
      <w:pPr>
        <w:pStyle w:val="Normal"/>
        <w:spacing w:lineRule="auto" w:line="360"/>
        <w:ind w:firstLine="4962"/>
        <w:jc w:val="right"/>
        <w:rPr/>
      </w:pPr>
      <w:r>
        <w:rPr>
          <w:sz w:val="28"/>
          <w:szCs w:val="28"/>
        </w:rPr>
        <w:t>Николай  Заболоцкий</w:t>
      </w:r>
    </w:p>
    <w:p>
      <w:pPr>
        <w:pStyle w:val="Normal"/>
        <w:spacing w:lineRule="auto" w:line="360"/>
        <w:ind w:firstLine="851"/>
        <w:jc w:val="both"/>
        <w:textAlignment w:val="baseline"/>
        <w:rPr/>
      </w:pPr>
      <w:r>
        <w:rPr>
          <w:sz w:val="28"/>
          <w:szCs w:val="28"/>
        </w:rPr>
        <w:t>Эталон красоты, икона стиля, идеал женской красоты - очень часто такие слова, произнесенные с экрана телевизора или прочитанные в женском журнале, портят настроение. Разглядывая свое отражение в зеркале, многие девочки, девушки и  даже взрослые женщины   с ужасом замечают, что не соответствуют тому образу, что является эталонным на сегодняшний день.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Тут и начинаются: бессонные ночи, слезы в подушку, безумное желание похудеть или сделать пластическую операцию. Такие же мысли посещают многих. На уроках истории  изучаются, разные  эпохи и мне стало интересно, как часто изменялась мода, как менялись стандарты женской красоты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Цель данного исследования </w:t>
      </w:r>
      <w:r>
        <w:rPr>
          <w:sz w:val="28"/>
          <w:szCs w:val="28"/>
        </w:rPr>
        <w:t>состоит в том, чтобы изучить эталоны красоты в разные исторические эпохи и значение их  в жизни людей. Постановка заявленной цели работы требует разрешения целого ряда задач, которые помогут наиболее полно и точно осветить данную пробл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изучить литературу по данной 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провести анализ эталонов красоты, относящихся к разным историческим эпох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выяснить какое  влияние  оказывает стремление к совершенству на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определить значимость эталона красоты в современном м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доказать, что эталоны красоты отражают особенности времен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ых задач в исследовании будут применены </w:t>
      </w:r>
      <w:r>
        <w:rPr>
          <w:rFonts w:cs="Times New Roman" w:ascii="Times New Roman" w:hAnsi="Times New Roman"/>
          <w:b/>
          <w:sz w:val="28"/>
          <w:szCs w:val="28"/>
        </w:rPr>
        <w:t>методы анализа, систематизации, сравнения, анкетиров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 исследования -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й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Материалы работы можно использовать на уроках истории и обществознания, мировой художественной культуры, для  кружковых занятий.</w:t>
      </w:r>
    </w:p>
    <w:p>
      <w:pPr>
        <w:pStyle w:val="Normal"/>
        <w:spacing w:lineRule="auto" w:line="360"/>
        <w:ind w:right="147" w:firstLine="709"/>
        <w:jc w:val="both"/>
        <w:rPr/>
      </w:pPr>
      <w:r>
        <w:rPr>
          <w:sz w:val="28"/>
          <w:szCs w:val="28"/>
        </w:rPr>
        <w:t xml:space="preserve">Достаточно много исследовательских трудов написано, об эталонах красоты, как в мире, так и в России. Есть книги посвященные идеалу красоты определённых исторических периодов как российской, так и всеобщей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 исследование ориентировано на более широкий спектр  составляющих, проблемы значимости эталона красоты и выяснить какое  влияние  оказывает стремление к совершенству на людей; что можно считать  проявлением </w:t>
      </w:r>
      <w:r>
        <w:rPr>
          <w:b/>
          <w:sz w:val="28"/>
          <w:szCs w:val="28"/>
        </w:rPr>
        <w:t xml:space="preserve">новизны </w:t>
      </w:r>
      <w:r>
        <w:rPr>
          <w:sz w:val="28"/>
          <w:szCs w:val="28"/>
        </w:rPr>
        <w:t>в данном направл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данного исследования заключается в утверждении, что эталон красоты отражают особенности врем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изведения искусства разных исторических эпо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 эталон крас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исследования</w:t>
      </w:r>
      <w:r>
        <w:rPr>
          <w:sz w:val="28"/>
          <w:szCs w:val="28"/>
        </w:rPr>
        <w:t xml:space="preserve"> требует поэтапного рассмотрения общих теоретических вопросов. На первом этапе работы  будет дан краткий обзор эталона красоты разных исторических эпо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торой этап будет  посвящён выяснению общественного мнения  относительно самого факта существования эталона красоты и его значимости в жизни современного человека.</w:t>
      </w:r>
    </w:p>
    <w:p>
      <w:pPr>
        <w:pStyle w:val="Style16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онце работы будет сделан вывод в верности  определённой гипотез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Эталоны красоты в разные исторические эпох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rStyle w:val="W"/>
          <w:b/>
          <w:bCs/>
          <w:sz w:val="28"/>
          <w:szCs w:val="28"/>
          <w:shd w:fill="FFFFFF" w:val="clear"/>
        </w:rPr>
        <w:t>Этало́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2">
        <w:r>
          <w:rPr>
            <w:rStyle w:val="InternetLink"/>
            <w:sz w:val="28"/>
            <w:szCs w:val="28"/>
            <w:u w:val="single"/>
            <w:shd w:fill="FFFFFF" w:val="clear"/>
          </w:rPr>
          <w:t>фр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W"/>
          <w:i/>
          <w:iCs/>
          <w:sz w:val="28"/>
          <w:szCs w:val="28"/>
          <w:shd w:fill="FFFFFF" w:val="clear"/>
          <w:lang w:val="fr-FR"/>
        </w:rPr>
        <w:t>etalon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  <w:shd w:fill="F5F5F5" w:val="clear"/>
        </w:rPr>
        <w:t xml:space="preserve"> - мерило, образец для сравнения с чем-либо, образцовая мера, служащая для воспроизведения, хранения и передачи каких-либо параметров.</w:t>
      </w:r>
      <w:r>
        <w:rPr>
          <w:sz w:val="28"/>
          <w:szCs w:val="28"/>
        </w:rPr>
        <w:t xml:space="preserve"> То есть в любом виде деятельности человек должен был стремиться к следованию Эталона.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hanging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лон красоты Древнего Егип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енщины Египта очень следили за своей внешностью, ей уделялось огромное внимание. Идеал красоты — томный взгляд зеленых очей, вот что особенно ценилось среди египетских мужчин. В своем большинстве, египтянки были кареглазыми, чтобы соблюсти навязанные каноны, им приходилось подвергать свое здоровье мучительной процедуре. Дамы закапывали глаза вредными веществами, чтобы изменить цвет и создать эффект поволо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савицами считались высокие худые женщины с длинными ногами. С широкими прямыми плечами, длинной лебединой шеей, маленькой грудью и мальчишескими узкими</w:t>
        <w:tab/>
        <w:t>бедрами. Волосы ценились черные, толстые и гладкие. Правда, носили парики, свои волосы сбривали. Вообще волосы на теле египтянки не чествовали. Уже тогда  использовали восковую эпиляцию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ты лица должны были быть строго прямыми. Особенно нос. Губы большие и пухлые. Идеальные глаза – зеленого цвета и миндалевидной формы. Глазам вообще уделялось особое внимание. Форму подчеркивали краской, зелёной или черной, удлиняя их до самого виска, брови утолщали. В глаза капали белладонну для особого блеска и расширения зрачков. Модным цветом кожи был светло-желтый, его достигали белилами. Эталонами красоты того времени были Нефертити и Клеопатра. Известный египтолог Георг Эберс в романе «Уарда» так описывает египтянку: «О чистоте крови говорили также ее прямой нос, благородной формы лоб, гладкие, но жесткие волосы цвета воронова крыла и изящные руки и ноги, украшенные браслетами». Именно это чувство охватывает нас перед замечательным портретным изображением царицы Нефертити, открытым археологами в начале нашего столет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 </w:t>
      </w:r>
      <w:r>
        <w:rPr>
          <w:b/>
          <w:bCs/>
          <w:sz w:val="28"/>
          <w:szCs w:val="28"/>
        </w:rPr>
        <w:t>Эллинистический образец крас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ревних греков  стремление к физическому идеалу было целой идеологией. Гармония тела само по себе искусство. Красивый человек подобен божеству, он не может быть уродлив духовно. Поэтому ценилось красивое тело – подтянутое и юно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иски идеальных параметров в Древней Греции иногда приводили к интересным экспериментам. Цицерон описывает случай, когда художнику Зевксису, жители Кротона заказали статую, которая бы изобразила «немой идеал женской красоты». Для создания такой статуи художник потребовал, чтобы в качестве натурщиц к нему привели самых красивых женщин города. Он отобрал пятерых и создал статую. Таким образом,  греки, создавая идеальное тело, отталкивались от собственного, но идеализированного, улучшенного, возвышенного. </w:t>
      </w:r>
      <w:r>
        <w:rPr>
          <w:sz w:val="28"/>
          <w:szCs w:val="28"/>
        </w:rPr>
        <w:t xml:space="preserve">Идеальные пропорции, которым соответствует эталон красоты Венера Книдская, были таковы: рост 164 см, грудь 86 см, бедра 93. Имелся даже идеальный размер стопы и кисти рук. Плечи, руки, икры, бедра были округлыми. Грудь небольшая, ассиметричная. Талия мягко выраженная. Ягодицы слегка плоские и низкие. Голень, щиколотки достаточно широкие. Все линии фигуры должны были быть плавными. Идеальные черты лица: большие глаза с широким межвековым разрезом и дугообразными краями век. Расстояние между глазами не менее величины одного глаза, а рот больше в полтора раза. «Греческий нос» это не синоним длинного носа. По канонам греческим идеальный нос – это небольшой нос с прямыми линиями и едва выраженной переносицей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ы носили длинные, завязывая знаменитым «античным узлом». Ценились золотистые локоны, поэтому темным гречанкам приходилось всячески осветлять их с помощью пребывания на солнце и щелочного мыла. Образцы греческих статуи до нас дошли белоснежными, но греки любили их раскрашивать, а сами женщины не кичились румянцем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Греческие стандарты красоты перешли и к римлянам с небольшими изменениями. Несмотря на то, что римские женщины были менее крупные, дородное тело ценилось сильнее. Волосы старались осветлять. Коже придавали особое значение: отбеливали свинцовыми белилами и масками из молока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бы современным девушкам ни казалось странным восхищение невысоким ростом, коротковатыми ногами и округлой фигурой, нельзя смотреть на античные скульптуры без восхищения и отрицать, что их каноны красоты наиболее гармоничные и приятные глазу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Идеал и загадка Средневековья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ходом христианства господствовала религиозная мораль. Женская красота была спрятана под бесформенную одежду и накидки. Женщины стремились выглядеть неброско. Особо ценились бледные, с маленькой грудью, без выраженных изгибов фигуры. Моден был небольшой живот, как символ беременности. Стандарты красоты диктовала церковь и в погоне за этими стандартами женщины прибегали к опасным методам – кожу отбеливали с помощью лимона или кровопуск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ом стал образ  Девы Марии. Бледная худоба, миниатюрность, небольшая грудь, которую уменьшали с помощью тугого бинта. Все это подчеркивалось очень узким и закрытым платьем. Губки маленькие, пухлые, прямой нос. Особо важен был лоб. Ему полагалось быть высоким. Для этого выбривали волосы с помощью болезненной эпиляции, а затем на это место наносили специальные мази для прекращения роста волос. Волосы, кстати, как и прежде ценились белокурые, хоть краситься специально в блондинку было «нечестивым занятием». Для удлинения шеи сбривали волосы на затылке. А для придания более кроткого вида сбривали еще и б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Пышнотелое Возрождение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с улучшением уровня жизни, развитием производства, покорением новых земель смягчились и нравы. Культура приобретает более светский характер. Появился образ «Прекрасной дамы», воспетой трубадурами. Если ранее сходили с ума по ангельской неземной внешности, то «Прекрасная дама» уже должна была обладать румянцем, алыми губами, ясным и веселым взором.</w:t>
        <w:br/>
        <w:t xml:space="preserve">         Новая эпоха принесла с собой новые стандарты. Снова в моду вошли пышные формы, что было синонимом здоровья. Бледность – это болезненность, лицо должно было быть розовым от хорошего кровообращения. На груди не должно проступать ни одной косточки. Худая женщина значит не способная к потомству. Желанная женщина – могучая, с большими бедрами, широкими полными плечами, мускулистыми предплечьями, длинными ногами тонкими к низу,</w:t>
        <w:tab/>
        <w:t>с белыми сильными икрами и маленькой ступней.</w:t>
        <w:br/>
        <w:t>Волосы светлые</w:t>
        <w:tab/>
        <w:t>и густые.</w:t>
      </w:r>
    </w:p>
    <w:p>
      <w:pPr>
        <w:pStyle w:val="Style1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5.  </w:t>
      </w:r>
      <w:r>
        <w:rPr>
          <w:b/>
          <w:bCs/>
          <w:sz w:val="28"/>
          <w:szCs w:val="28"/>
        </w:rPr>
        <w:t>Этническое представление о красоте. Русский тип красавиц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формирования такого национального эталона складывалось из-за сурового климата России. Представления о красоте тела сводились, главным образом, к признакам физического здоровья - полные ноги, белое и румяное лицо – «кровь с молоком» (Приложение 1, рис.)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традиционных русских представлениях красота очень сильно связана с девичеством, отсюда различные высказывания типа - красная девушка, девицы-красавицы. Как правило, «красивой» считалась девушка до замужества. Это представление нашло отражение в различных песнях, сказках и частушках. </w:t>
      </w:r>
      <w:r>
        <w:rPr>
          <w:rStyle w:val="StrongEmphasis"/>
          <w:b w:val="false"/>
          <w:sz w:val="28"/>
          <w:szCs w:val="28"/>
        </w:rPr>
        <w:t>Женский образ в русских сказках, если говорить о положительных героинях, это всегда красивые, добрые, скромные девушки с косами, ниже пояса, в длинных сарафанах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 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Белое лицо как бы белый снег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годики как бы маков цвет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ны брови, как собол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то колесом брови проведен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сны очи как бы у сокола..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ростом–то высока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ней кровь–то в лице, словно белого заяц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и ручки беленьки, пальчики тоненьк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дит она, словно лебедушк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зом глянет, словно светлый день...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народной косметики были беление лица и тела, крашение щек, чернение бровей, то есть в косметике культивировалась та же триада: белый – красный – черный, что использовалась в расцветке восточнославянской и индоевропейской народной одежды. Чтобы лицо оставалось белым, девушки и молодые женщины избегали загара, закрываясь во время полевых работ низко надвинутым на глаза платком. Девушки умывались молоком или молочной сывороткой, огуречным рассолом, березовым соком. Для беления лица  использовали различные белила. </w:t>
      </w:r>
      <w:r>
        <w:rPr>
          <w:sz w:val="28"/>
          <w:szCs w:val="28"/>
          <w:shd w:fill="FFFFFF" w:val="clear"/>
        </w:rPr>
        <w:t>«Белолица, черноброва… кровь с молоком… русская краса — длинная коса, красна девица…», - эпитетов, передающих суть русской красоты, множество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рко Поло писал в самом конце XIII века про население современной ему России: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 xml:space="preserve">«народ простодушный и очень красивый; мужчины и женщины белы и белокуры…». </w:t>
      </w:r>
      <w:r>
        <w:rPr>
          <w:rStyle w:val="StrongEmphasis"/>
          <w:b w:val="false"/>
          <w:sz w:val="28"/>
          <w:szCs w:val="28"/>
        </w:rPr>
        <w:t>Но главный нюанс, который отличает наших красавиц от  иностранок и их понятий идеалов — это душевность и искренность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сли обратиться к  картинам  художников – Бориса Кустодиева,  то увидим, какая совершенно удивительная красота запечатлена на  лицах русских красавиц. Спокойная. Возвышенная. Не кричащая. Настоящая красота, словно подсвечиваемая откуда-то изнутри, из самых сердечных глубин.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Совсем не похожая на современный нам глянец и гламур, где за косметикой, фотошопом и пластической хирургией порой и живого человека-то не увидишь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6.  Современные стандар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Благородные, аристократические барышни превращались с течением времени в более осовремененных. От пышногрудых работящих крестьянок и утонченных, образованных барышень с покатыми плечами к куклам Барби (стереотип привнесенный с Запада). Ведь не зря раньше детям читали сказки Пушкина, а в нынешнее время, со стартом уже около 20 лет назад, в нашу жизнь ворвались новые игрушки, новые сказк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Образ искусственной красоты прочно «въелся» в сознание представительниц слабого пола,  более молодое поколение уже воспринимает всех Барби как пережиток прошлого и создает свои креативные форматы красоты. В этом </w:t>
      </w:r>
      <w:r>
        <w:rPr/>
        <w:t xml:space="preserve"> </w:t>
      </w:r>
      <w:r>
        <w:rPr>
          <w:sz w:val="28"/>
          <w:szCs w:val="28"/>
        </w:rPr>
        <w:t xml:space="preserve">большую роль играют средства массовой информации. Модные глянцы  предлагают своим читателям собирательные образы, выдавая их за эталон красоты женщины. Некоторые «фотороботы» получаются удачными, а другие вызывают неподдельное удивление, ведь из идеальных, по мнению большинства, черт лица складывается поразительно отталкивающий образ. Вероятно, секрет в том, что авторы подобных портретов не всегда учитывают аудиторию, на которую рассчитан женский «идеал»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Многие дизайнеры, стилисты, визажисты, владельцы СМИ и даже пластические хирурги воздействуя  на психологию прекрасной половины человечества, стараются установить определенный стандарт во внешности или фигуре,  но все это с единым эталоном женщины общего не имеет. И самое поразительно заключается в том, что женщина, которая всяческими способами старается приблизиться к эталону моды, вдруг осознает, что окружающие такую красоту не воспринимают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о знаменитости, которые и задают тон моде, не стесняясь, признают, что определенным тенденциям давно не следуют, так как на личном опыте осознали, что быть естественными намного привлекательнее. Главное умение, которым стоит овладеть на пути к собственной красоте, состоит в том, чтобы правильно делать акценты на достоинствах внешности и фигуры, а недостатки грамотно скрывать. Если вы счастливы, живете собственной жизнью и наслаждаетесь каждой ее минутой, значит, вы на правильном пути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 эталон красоты тесно связан с идеологией и историей и  отражают особенност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талон красоты – зеркало времени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учащиеся Калининской школы думают об эталонах красоты  и их роли в жизни современного человека? Чтобы найти ответы на эти вопросы  был проведён социологический опрос среди школьников.  В первом анкетировании об эталонах красоты приняли участие 21 человек, учащиеся 6-11 классов. Всего в анкету было включено 3 вопроса (приложение)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ом вопросе учащимся предлагалось написать значение слова «эталон». Самыми популярными синонимами термина «эталон»  стали идеал или образец, что полностью совпадает с определением данным в Википедии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На вопрос:  «От чего зависят представления о красоте?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ы получились следующими: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 самым популярным  стал ответ - от времени (эпохи);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 вторую позицию занимает ответ - от климатических условий;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оследнем месте ответ- связаны с религиозными верованиями;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й вопрос анкет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пределение  эталонов красоты в разные исторические эпохи показал, что, более половины ребят точно могут привести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эталонов красоты разного периода.  </w:t>
      </w:r>
      <w:r>
        <w:rPr>
          <w:sz w:val="28"/>
          <w:szCs w:val="28"/>
          <w:highlight w:val="yellow"/>
        </w:rPr>
        <w:t>(Приложение  2, таблица 1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ами красоты Древнего Египта</w:t>
      </w:r>
      <w:r>
        <w:rPr>
          <w:sz w:val="28"/>
          <w:szCs w:val="28"/>
        </w:rPr>
        <w:t xml:space="preserve"> назвали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- Нефертити -100% учащихся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леопатра -80 % опрошенных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линистический образец красоты</w:t>
      </w:r>
      <w:r>
        <w:rPr>
          <w:bCs/>
          <w:sz w:val="28"/>
          <w:szCs w:val="28"/>
        </w:rPr>
        <w:t xml:space="preserve"> у всех старшеклассников ассоциировался с Афродитой.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ожной  для определения эталона красоты стала </w:t>
      </w:r>
      <w:r>
        <w:rPr>
          <w:b/>
          <w:sz w:val="28"/>
          <w:szCs w:val="28"/>
        </w:rPr>
        <w:t>эпоха  Средневековья</w:t>
      </w:r>
      <w:r>
        <w:rPr>
          <w:sz w:val="28"/>
          <w:szCs w:val="28"/>
        </w:rPr>
        <w:t xml:space="preserve">. Никто из учащихся не ответил на данный вопрос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ысокое Возрождение</w:t>
      </w:r>
      <w:r>
        <w:rPr>
          <w:sz w:val="28"/>
          <w:szCs w:val="28"/>
        </w:rPr>
        <w:t xml:space="preserve"> соотнесли с образом Джоконды – 100% учащихся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Эталон красоты</w:t>
      </w:r>
      <w:r>
        <w:rPr>
          <w:sz w:val="28"/>
          <w:szCs w:val="28"/>
        </w:rPr>
        <w:t xml:space="preserve"> «пышнотелого» позднего  </w:t>
      </w:r>
      <w:r>
        <w:rPr>
          <w:b/>
          <w:sz w:val="28"/>
          <w:szCs w:val="28"/>
        </w:rPr>
        <w:t>Возрождения</w:t>
      </w:r>
      <w:r>
        <w:rPr>
          <w:sz w:val="28"/>
          <w:szCs w:val="28"/>
        </w:rPr>
        <w:t xml:space="preserve"> ребята определить не смогл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усский тип красавицы</w:t>
      </w:r>
      <w:r>
        <w:rPr>
          <w:sz w:val="28"/>
          <w:szCs w:val="28"/>
        </w:rPr>
        <w:t xml:space="preserve"> у учащихся ассоциировался с картиной  Бориса Кустодиева «Купчиха за чаем»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Эталон современной красавицы </w:t>
      </w:r>
      <w:r>
        <w:rPr>
          <w:sz w:val="28"/>
          <w:szCs w:val="28"/>
        </w:rPr>
        <w:t xml:space="preserve"> у 40% учащихся был связан  с образом куклы Барби, у  20% с Анжелиной Джоли, у других респондентов  вариантов  на данный вопрос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рос показал, что </w:t>
      </w:r>
      <w:r>
        <w:rPr>
          <w:sz w:val="28"/>
          <w:szCs w:val="28"/>
        </w:rPr>
        <w:t>эталон красоты действительно является отражением сво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опросе для определения собственной оценки соответствия эталонам красоты дополнительно для девочек была проведена анкета. (Приложение) Всего в опросе приняли  участие 37 учениц 6-11классов. На первый вопрос: «Довольны ли вы своей внешностью» утвердительно ответили – 76 %. Отрицательный ответ прозвучал у 21 % девочек, 2 % ответили 50 на 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«Что вас в себе не устраивает?», самыми популярными стали ответы-всё, не знаю, прыщи, избыточный вес, л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овины девочек точно знают способы «Как стать красивой» - это ухаживать за своей внешностью, правильно питаться, заниматься спортом, стильно одеваться, что говорит о высокой степени заинтересованности этим вопросом. 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проблема красоты была и остаётся актуальной и в наше время.  Доказательством является наша анкета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на основе ряда исследований, посвященных проблеме  представлений о красоте человека, можно сделать следующие выводы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я о красивом человеке изменяются в зависимости от сочетания религиозных установок, социально-экономических факторов и этнокультурных особенностей. </w:t>
      </w:r>
      <w:r>
        <w:rPr>
          <w:sz w:val="28"/>
          <w:szCs w:val="28"/>
        </w:rPr>
        <w:t>В различные эпохи, и в разные времена, у разных народностей,  племён и национальностей существовали  свои эталоны красоты. </w:t>
      </w:r>
      <w:r>
        <w:rPr>
          <w:bCs/>
          <w:sz w:val="28"/>
          <w:szCs w:val="28"/>
        </w:rPr>
        <w:t>То, что одними почиталось и считалось красивым — для других воспринималось как страшное  безобразие и уродство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,  тогда то и зародился смысл  нам всем известной поговорки о том, что  «на вкус, на цвет, товарищей, как известно – нет». Но, какими бы понятиями о красоте не наделялись эталоны, всегда  успешно находились те, кто  во всём стремились подражать этим эталонам красоты. К примеру, для того,  нога была маленького размера,  модницами той эпохи заведомо носилась тесная и узкая обувь, деформирующая стопу ноги и не позволяющая ей расти. С раннего детства на маленьких девочек надевали такие башмачки, которые просто не давали возможности развиваться ноге. В другой культуре существовал эталон красоты – длинная шея.  Поэтому, для того, чтобы шея у  местных красавиц была как можно длиннее — на неё надевались  обручи и специальные вытягивающие кольца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Нам, современным людям, это кажется нелепым, но люди шли на такие жертвы ради красоты, что даже рисковали своей жизнью, не говоря уже о здоровье. Потом появилась мода на бледную и светлую кожу. Люди тут же начали избегать прямых солнечных лучей только для того, чтобы их кожа могла оставаться бледной. На какие только возможные и невозможные ухищрения не шли те кандидатки в потенциальные  победительницы конкурсов красоты той эпохи,  чтобы оставаться в зените красоты и славы. Но,  сменялись времена, появлялись другие эталоны, а жизненные судьбы  тех красавиц и модниц ломались беспощадной рукой другой моды и другой эпохи. </w:t>
      </w:r>
      <w:r>
        <w:rPr>
          <w:bCs/>
          <w:sz w:val="28"/>
          <w:szCs w:val="28"/>
        </w:rPr>
        <w:t>Мода на крохотные ножки,  лебединые длинные шеи, нездоровый бледный цвет лица проходила, а бывшие красавицы становились уже не к месту в новой эпохе с её новыми эталонами и понятиями о крас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 «</w:t>
      </w:r>
      <w:r>
        <w:rPr>
          <w:bCs/>
          <w:sz w:val="28"/>
          <w:szCs w:val="28"/>
        </w:rPr>
        <w:t>эталон красоты» - область  относительная в понимании и восприятии любого челове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гда все люди выглядят внешне по-разному, когда они не похожи друг на друга, у них не одинаковый  цвет глаз или волос, то это не означает, что все они не красивые.</w:t>
      </w:r>
      <w:r>
        <w:rPr>
          <w:sz w:val="28"/>
          <w:szCs w:val="28"/>
        </w:rPr>
        <w:t> Проявление красоты  бывает разнообразным. У кого-то это могут быть золотистые локоны от природы, у кого-то  могут быть голубые глаза, а ещё у кого-то.  Этот список можно продолжать бесконечно. Мы все  люди разные и красивые по-своему, той красотой и теми  внешними качествами, которыми нас щедро наделила матушка-прир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А вот то, как мы будем относиться к своей красоте, смогут  ли её заметить окружающие, или она просто померкнет, станет незаметной – всё это зависит только от на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Нельзя быть по-настоящему красивым,  и выглядеть одновременно с этим неопрятным, грязным, ходить в мятой одежде.</w:t>
      </w:r>
      <w:r>
        <w:rPr>
          <w:sz w:val="28"/>
          <w:szCs w:val="28"/>
        </w:rPr>
        <w:t> Быть красивым  — означает быть чистым,  опрятным, аккуратным. Это также означает, что необходимо следить за своими волосами, стричь ногти, чистить ушки, соблюдать элементарные правила, касающиеся чистоты тела и личной гигиены. Необходимо смотреть за своей одеждой. Ну, и  самое главное проявление красоты – это, конечно же, здоровье. Ты  можешь быть красивым, только когда ты здоров. Поэтому необходимо  заниматься несложными видами спорта, гимнастикой или танцами, а начинать можно и с утренних упражнений  и лёгкой физкультуры. Вот, с чего начинается настоящая физическая красота, в этом же  и заключается её поддержание и уход за н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, а о том, как проявляется  душевная красота – это уже совсем отдельный  разговор. </w:t>
      </w:r>
      <w:r>
        <w:rPr>
          <w:bCs/>
          <w:sz w:val="28"/>
          <w:szCs w:val="28"/>
        </w:rPr>
        <w:t>Ни один  из людей, живущих на земле, не может называться красивым, если он  злиться, ругается, или обижает слабых и обманывает друг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Красота, похожа на мозаику, которая собирается из маленьких  отдельных частей. Сами по себе эти части  не значат ничего, ну,  а  в общей картине — всё получается действительно  очень красив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Алпатов М., Ростовцев Н. - Искусство Живопись, скульптура, архитектура, графика - 1987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Брагина Л.М. - Образы любви и красоты в культуре Возрождения (Культура Возрождения) - 2008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Буткевич О.В. - Красота. Природа, сущность, формы -1983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Калмыкова В. - Шедевры мировой живописи. Итальянская живопись XIV-XV веков (Шедевры мировой живописи)-2009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Кузнецова И.А. - Красота человека в искусстве - 1969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Prettejohn - Beauty and Art. 1750-2000. (Oxford History of Art ) - 2005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Н.М. Сокольникова - История изобразительного искусства (Том 1- Том 2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8. У. Эко - История красот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9. У. Эко - Искусство и красота в средневековой эстетик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treeofknowledge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shd w:fill="FFFFFF" w:val="clear"/>
        </w:rPr>
      </w:pP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www.culture-uzao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inoantiqpressa.com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shd w:fill="FFFFFF" w:val="clear"/>
        </w:rPr>
      </w:pP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www.mdshv.narod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shd w:fill="FFFFFF" w:val="clear"/>
        </w:rPr>
      </w:pP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www.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plakaty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shd w:fill="FFFFFF" w:val="clear"/>
        </w:rPr>
      </w:pP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www.davno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  <w:shd w:fill="FFFFFF" w:val="clear"/>
        </w:rPr>
      </w:pP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www.ekatmedia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.А. Кудин, Б.Ф. Ломов, А.А. Митькин. Психология восприятия и искусство плаката. — Москва, «Плакат», 1987. — 208 с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Bodytext">
    <w:name w:val="body-tex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terview">
    <w:name w:val="interview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253" TargetMode="External"/><Relationship Id="rId3" Type="http://schemas.openxmlformats.org/officeDocument/2006/relationships/hyperlink" Target="http://treeofknowledge.ru/iskusstvo/iskusstvo-plakata" TargetMode="External"/><Relationship Id="rId4" Type="http://schemas.openxmlformats.org/officeDocument/2006/relationships/hyperlink" Target="http://www.culture-uzao.ru/" TargetMode="External"/><Relationship Id="rId5" Type="http://schemas.openxmlformats.org/officeDocument/2006/relationships/hyperlink" Target="http://www.inoantiqpressa.com/" TargetMode="External"/><Relationship Id="rId6" Type="http://schemas.openxmlformats.org/officeDocument/2006/relationships/hyperlink" Target="http://www.mdshv.narod.ru/" TargetMode="External"/><Relationship Id="rId7" Type="http://schemas.openxmlformats.org/officeDocument/2006/relationships/hyperlink" Target="http://www.plakaty.ru/" TargetMode="External"/><Relationship Id="rId8" Type="http://schemas.openxmlformats.org/officeDocument/2006/relationships/hyperlink" Target="http://www.davno.ru/" TargetMode="External"/><Relationship Id="rId9" Type="http://schemas.openxmlformats.org/officeDocument/2006/relationships/hyperlink" Target="http://www.ekatmedia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9:00Z</dcterms:created>
  <dc:creator>Zver</dc:creator>
  <dc:description/>
  <cp:keywords/>
  <dc:language>en-US</dc:language>
  <cp:lastModifiedBy>Certified Windows</cp:lastModifiedBy>
  <dcterms:modified xsi:type="dcterms:W3CDTF">2023-10-12T09:34:00Z</dcterms:modified>
  <cp:revision>71</cp:revision>
  <dc:subject/>
  <dc:title>Введение</dc:title>
</cp:coreProperties>
</file>