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-конспект урока английского языка по теме «Who is Anna Frank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Образовательные цели</w:t>
      </w:r>
      <w:r>
        <w:rPr>
          <w:sz w:val="22"/>
          <w:szCs w:val="22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Основная цель:</w:t>
      </w:r>
      <w:r>
        <w:rPr>
          <w:sz w:val="22"/>
          <w:szCs w:val="22"/>
        </w:rPr>
        <w:t xml:space="preserve"> - Совершенствование речевых умений на основе аудио и печатного текста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Сопутствующие задачи:</w:t>
      </w:r>
      <w:r>
        <w:rPr>
          <w:sz w:val="22"/>
          <w:szCs w:val="22"/>
        </w:rPr>
        <w:tab/>
        <w:t xml:space="preserve"> - Продолжить совершенствовать навыков аудирования на уровне короткого текста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  <w:tab/>
        <w:t xml:space="preserve">  - Активизировать употребление пассивного залога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 xml:space="preserve"> -Познакомиться с газетной лексикой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Развивающие цели</w:t>
      </w:r>
      <w:r>
        <w:rPr>
          <w:sz w:val="22"/>
          <w:szCs w:val="22"/>
        </w:rPr>
        <w:t xml:space="preserve">: - Способствовать развитию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нтеллектуальной, эмоциональной, мотивационной сферы учащегося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спитательные цели</w:t>
      </w:r>
      <w:r>
        <w:rPr>
          <w:sz w:val="22"/>
          <w:szCs w:val="22"/>
        </w:rPr>
        <w:t xml:space="preserve">: </w:t>
        <w:tab/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- Воспитание толерантности на основе материалов по теме «Холокост» </w:t>
      </w:r>
    </w:p>
    <w:p>
      <w:pPr>
        <w:pStyle w:val="Normal"/>
        <w:spacing w:lineRule="atLeast" w:line="24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выков сотрудничества в ходе работы в паре, группе</w:t>
      </w:r>
    </w:p>
    <w:p>
      <w:pPr>
        <w:pStyle w:val="Normal"/>
        <w:spacing w:lineRule="atLeast" w:line="24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социальной активности и личной позиции по поводу проблемы Холокоста</w:t>
      </w:r>
    </w:p>
    <w:p>
      <w:pPr>
        <w:pStyle w:val="Normal"/>
        <w:spacing w:lineRule="atLeast" w:line="240"/>
        <w:ind w:left="1680" w:hanging="1680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- мультимедийный проектор, раздаточный материа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0"/>
        <w:gridCol w:w="2336"/>
        <w:gridCol w:w="2053"/>
        <w:gridCol w:w="1952"/>
        <w:gridCol w:w="67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этап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-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-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-х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да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на тему уро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Good morning studiers, I’m glad to see you.  Today we are going to study about the famous person, about Anna Frank. We will talk, read, listen and wri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моционально настраиваются на работ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тему уро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экскурсия по Амстерда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ok at the screen and try to guess the city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активизация новой лексики  новой лексики и закрепление ранее изученных Л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выполнение упражнении с ни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have sheets with some words related to our topic. Some words are new, some are well-known for you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Well done! Now we are going to make as many as possible word combinations with these words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словосочетания из этих с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прослушивание видеоролика, выполнение заданий по услышанном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we are going to watch an explicit video about Anna Frank. While watching you have to notice all the numbe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смотрят видео, выписывают даты: 19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8/1/1929/19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940/19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лексических трудностей, перевод незнакомых слов и понятий, выполнение упражн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ou have to read the text and find out some facts about Ann Fra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w you have to put the events in a correct order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continue our work after the break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даты в тексте и примеры пассивного зало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вляю события в нужном порядк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письменно упражн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ok at our screen and watch an explicit vide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s://www.annefrank.org/en/anne-frank/who-was-anne-frank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ok at the screen again and do this tus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трят обобщающий видеоролик, сравнивают акценты(американский/британский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со слайда № 2(составить список из 15 важных вещей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проект используя полученную информацию на уроке, защищают ег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are watching a presentation about   Miep Gies. You have to find out who was she and what she has don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divide you into 2\3 groups.            You have to choose a statement and make a kind of mini-project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must write 2 or 3 sentences how you understand your statement using all word and all informatio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ext step you have to write 2 mind map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ast step you you have to design a special medal to recognise her achievement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your projec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wo of your statements are mottoes from the most brilliant films of Hollywood. Try to guess which of these?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ят презентацию о Мип Гиз, делают поме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ятся на 2\3группы, вытягивают утверж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т 2/3 предложения, как понимают выбранное утвер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кар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ют медаль имени Анны Фр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з 3ваших утверждений это слоганы к замечательным голливудским фильмам. Попробуйте угадать какие именн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hoever saves one life, saves the world entire </w:t>
            </w:r>
            <w:r>
              <w:rPr>
                <w:sz w:val="22"/>
                <w:szCs w:val="22"/>
              </w:rPr>
              <w:t>спис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индле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rge beyond words –</w:t>
            </w:r>
            <w:r>
              <w:rPr>
                <w:sz w:val="22"/>
                <w:szCs w:val="22"/>
              </w:rPr>
              <w:t>Воров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ни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 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0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e sheet and write down three things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1 thing that you enjoye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1 thing that you learne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1 thing you’d like to know nex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ите на листке бума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щь, которая вам сегодня понравилас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щь которую я сегодня узн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щь, которую я хотел бы еще узна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20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дома зад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keup sentences using appendix 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со словами из приложения 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nefrank.org/en/anne-frank/who-was-anne-fran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0:57:00Z</dcterms:created>
  <dc:creator>Ольга</dc:creator>
  <dc:description/>
  <cp:keywords/>
  <dc:language>en-US</dc:language>
  <cp:lastModifiedBy>Джалилова Ольга Владимировна</cp:lastModifiedBy>
  <dcterms:modified xsi:type="dcterms:W3CDTF">2023-11-30T04:09:00Z</dcterms:modified>
  <cp:revision>4</cp:revision>
  <dc:subject/>
  <dc:title/>
</cp:coreProperties>
</file>