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дополнительного профессионального образования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гиональный социопсихологический цент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курсов повышения квал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заимодействие педагога дополнительного образования с родителями учащихся как мотивационный ресурс образова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работка конспекта мотивационной беседы, направленной на повышение заинтересованности родителей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 освоения ребенком образовательной программы, согласно заданной струк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выполнил: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абудтинова Ольга Станиславовна</w:t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нительного образования МБУ ДО «ДШИ №7» г.о. Сама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провер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тонова Татьяна Владими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социально-гуманитарных на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У ДПО СО «РСПЦ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сихол. наук, доц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на тему «Эстетическое и физическое развитие ребенка средствами хореографического искусства. Организация учебного процесса в хореографическом ансамбле «Самоцвет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является одной из распространённых форм работы с род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традиционное ведение собрания, такое как отчёт о деятельности коллектива или решение организационных вопросов деятельности - не приносит нужного результата. Родители очень трудно включаются в деятельность коллектива, порой становятся просто пассивными слушателями. Часто их представление о своей роли в образовании ребенка перерастает даже в потребительское отношение к происходящему ("отправил и забыл, снял с себя ответственность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, как руководителю детского ансамбля, заинтересованному в поддержке родителей, необходимо искать  новые методы и формы проведения собраний, чтобы активизировать «спящих», пассивных родителей, доброжелательно и эффективно расположить их к взаимодействию, настроить их на необходимость активной позиции взаимодействия с коллективом, родительским сообществом,  в целях создания наиболее оптимальных условий для развития ребенка.  Участие родителей  жизни человека является определяющ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образная «школа для родителей», в которой педагоги могут научить, подсказать, раскрыть при помощи  деятельности коллектива, родителю  пути развития его ребенка.  И через такие занятия, мастер- классы, практические тренинги найти точки соприкосновения с родителями, выявить их представления о задачах в воспитании и обучении.  Педагогу необходимо наметить методы, формы и средства организации  совместной деятельности родителей с детьми. Наиболее подходящей </w:t>
      </w:r>
      <w:r>
        <w:rPr>
          <w:rFonts w:cs="Times New Roman" w:ascii="Times New Roman" w:hAnsi="Times New Roman"/>
          <w:bCs/>
          <w:sz w:val="28"/>
          <w:szCs w:val="28"/>
        </w:rPr>
        <w:t>формой психолого-педагогического просвещ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 является родительское собр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сть собраний нужно определить обязательно, так как частое посещение аналогичных собраний у родителей вызывает негативные эмоции. Для продуктивной работы моего коллектива достаточно трёх встреч в год. У каждого собрания должна быть своя тематика проведения. Темы собрания важно разработать таким образом, чтобы не исключалась возможность присутствия родителей всего коллекти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авайте познакомимся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Безопасность и здоровьесбережение на занятия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изиологическое и психологическое здоровье ребён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жличностные отношения в детском хореографическом коллектив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олерантность на уроках хореографи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тановить контакт между родителями и педагогом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ерспективы взаимодействия и позитивные отноше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развитию педагогической культуры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родителей с ОУ, творческой деятельностью ансамбля «Самоцветы», его истор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родителей с задачами и особенностями образовательной и воспитательной работы, задачами хореографического отделения на новый учебны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озрастные и индивидуальные особенност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у родителей потребность к педагогическим знания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смотреть возрастные и индивидуальные особенности детей 7-8 лет, научить родителей наблюдать за ребенком, изучать его, видеть успехи и неудачи, стараться помочь ему развиваться в его собственном темп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представителей в родительский комитет коллект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учить родителей подготовке детей к занятиям и элементарным правилам пдготовки и поведения на конкурсах, концер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атмосферу общности интересов и эмоциональной поддержки друг друга в нашем сообще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обычно проходит в конце первого учебного месяца. На собрании присутствуют родители детей, которые впервые пришли в коллектив (1 год обучения). На собрание могут быть приглашены и представители родительского комитета, уже имеющие опыт работы в коллекти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одготовить место проведения собрания: оформить зал/кабинет, атмосфера которого будет располагать к общению. Например, можно создать стенд с фотографиями коллектива, расположить на столе полученные за предыдущий год награды (кубки, дипломы), при желании можно  подготовить презентацию о коллекти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ложить фундамент доброжелательных отно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ить контакт между родителями и педагогом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ерспективы взаимодействия и позитивные отнош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родительский комит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мотивационной бесе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Вступитель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родители входят в зал рассаживаются на стулья, расставленные по кругу. На экране транслируется презентация о хореографическом ансамбле «Самоцве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 паузы в 5 минут, на ожидание опаздывающих, педагог говорит приветственную реч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уважаемые родители, мы рады приветствовать вас у нас в гостях на родительском собрании по случаю нового учебного года. Наступил момент, когда в наш коллектив поступили новые участники, и нам бы хотелось всем познакомиться друг с другом, познакомить родителей вновь поступивших детей с нашим коллективом, традициями и правилами, творчеством наших детей и их родителей. И нашу встречу сегодня я так и назвала «Давайте познакомимся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 предлагаю всем присутствующим привстать со своих мест и по очереди назвать себя так, как бы хотели, чтобы Вас называли в нашем коллективе, а так же назвать Фамилию и имя своего ребенка. Но закончить свою фразу нужно следующими словами: «но никто не знает, что я……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имер, начнём с меня. Я – Минабудтинова Ольга Станиславовна, педагог дополнительного образования, руководитель этого хореографического коллектива, но никто не знает, что я люблю вязать ковры и сумки! (Игра-знакомство проходит да замыкания круга с первым игрок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оединили свои руки, и у нас получился круг – круг – это магический рисунок –это рисунок танца – он похож на Солнце – значит здесь будет тепло, надеюсь, и уют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жно чтобы мы с вами находили точки соприкосновения в общении и воспитании детей, понимали друг друга. И если возникает проблема, чтобы вы знали: здесь вам всегда постараются помочь разрешить непростые ситуации. Мне бы хотелось, чтобы все вопросы, связанные с танцевальным коллективом, решались внутри этого круга и вместе мы преодолеем всё.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– это наши дети, развитие каждого ребенка как личности посредствам танцева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решение отдать ребенка заниматься хореографией – это правильный выбор. Ведь занятия танцами развивают и пластику, осанку, координацию, учат слышать музыку. Дети приобретают уверенность. Человек становится красивым не только телом, но и душой, а это очень ва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еко не каждый выберет танец своей профессией (это не самоцель наших уроков), но занятия хореографией во многом определят его жизненную позиц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собенности образовательного процес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спешного преодоления всеми обучающимися образовательного процесса разработана образовательная программа, согласно которой занятия проводятся по расписанию; основная форма занятий – групповая; численность в группах различ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обучения легка для восприятия ребенка и интересна, она прекрасно адаптируется под каждого обучающегося с учетом его возраста и подготов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нятиях ваши дети 1- го года обучения будут заниматься партерной гимнастикой (рассказать подробно об этом предмете); классическим танцем, где ребята освоят координацию, выворотность ног, позиции рук и т.д.; народными танц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коллектив активно выступает на концертных площадках города. Будет нужна ваша помощь в организации таких выступлений: организовать транспорт для выезда к месту выступления, помощь при переодевании малышей, организовать питание, помочь подготовить костюмы, занять детей в ожидании выхода на сце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, уважаемые родители, нужно обеспечить детей всем необходимым для занятий. У детей должна быть обязательно сменная обувь – балетки, для народного танца туфли с небольшим каблучком, гимнастический купальник и лосины (черные), носочки. Волосы обязательно собраны в пуч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ям всегда важно, чтобы вы, родители, были рядом, тогда ребёнок чувствует себя уверенным и в безопасности. Если мы хотим, чтобы ребенок радостно провел время обучения, то для этого нуж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ему комфортные условия для обучения и поддерживать в нем желание обучаться и общаться с товарищами по коллектив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прашивайте ребёнка о его успехах; просите показывать, что у него получается; что нового он узнал и т.д. А главное – не забывайте говорить своим деткам, что вы их очень любите и рады любым их достижен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нее и самое главное: не сравнивайте своего ребенка с другими обучающимися, а если так вышло, то хвалите его за успехи и достижения. окажите ему поддержку. Настраивайте ребенка на позитивное влияние его обучения на отделении хореограф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етей индивидуально. Иногда ребенок не показывает достаточных результатов в младших классах. Ваша и моя задача поддержать желание заниматься танц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ся учатся сценической культуре, учатся не бояться сцены. И вы, уважаемые родители, можете им в этом помочь. Когда ребенок танцует, нам очень нравится, если он улыбается. Попросите своего ребенка почаще подходить к зеркалу и улыбаться своему отражению. Пусть он обратит внимание – какая у него замечательная улыбка, как прекрасно он будет смотреться на сц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посещать выступления ребенка всей семьей ( не только одна мама или бабушка). Беседовать о причинах неудачного выступления. Мотивировать к победе над своими слабостями. Вслух гордиться успех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учимся жить в коллективе. Помогайте ребенку подружиться с товарищами. Маленький  танцор должен быть терпим к другим участникам ансамбля и научиться ответственности перед ансамбле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ыбор родительского комит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 нас замечательно работает родительский комитет ансамбля. Это - моя опора, неравнодушные люди, для которых нет «чужих» детей. Все дети нашего ансамбля во время выступлений и путешествий могут попросить у них помощи, узнать подробную информацию о расписании занятий и их изменении. (Представляем родителей, объявляем их должности в родительском комитет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сутствует родительский комитет старших групп, необходимо дать им сл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бы хотела, чтоб из вновь прибывших родителей у нас тоже был представитель от группы. (Выбираем предложенные кандидатуры в родительский комит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нтересоваться есть ли вопр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ьте в итоге нашей встрече дать вам несколько советов, если мы хотим, чтобы ребёнок радостно провёл время обучения танцам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йте комфортные условия для посещения заняти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держивайте его интерес, интересуйтесь его успехами или неудач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хвалите ребён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Спасибо всем за внимание, будьте в прекрасном настроении, и до вст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ажаемые родители, я всегда рада помочь вам в решении задач, проблем, касающихся вашего ребенка, во внеурочное время. Буду рада видеть вас на наших собраниях, мероприятиях. Ближайшее выступление ваших детей на нашем празднике «Посвящение в юные танцоры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ександрова, Е Педагогическое сопровождение встречи детей и родителей в образовательном пространстве [Текст]/ Е. Александрова // Воспитательная работа в школе. – 2008. -№ 4. – С. 85-8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чкарева, М. Основные направления работы учреждений дополнительного образования с семьей [Текст] / М. Бочкарева // Дополнительное образование и воспитание. – 2003. -№ 1. – С. 6-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фремова, Е.В., Содружество двух домов (Роль учреждения ДОД в работе с семьей) [Текст] / Е. Ефремова // Дополнительное образование и воспитание.. – 2009. -№ 1. – С. 8-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стюкова М.Н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ические рекомендации для педагогов дополнительного образования «Формирование мотивации у обучающихся». </w:t>
      </w:r>
      <w:r>
        <w:rPr>
          <w:rFonts w:cs="Times New Roman" w:ascii="Times New Roman" w:hAnsi="Times New Roman"/>
          <w:sz w:val="28"/>
          <w:szCs w:val="28"/>
        </w:rPr>
        <w:t>Режим доступа: https://nsportal.ru/nachalnaya-shkola/raznoe/2020/01/20/metodicheskie-rekomendatsii-dlya-pedagogov-dopolnitelno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истема работы с родителями  [Электронный ресурс] http://nsportal.ru/nachalnaya-shkola/psikhologiya/2013/01/30/sistema-raboty-s-roditely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09:00Z</dcterms:created>
  <dc:creator>Windows User</dc:creator>
  <dc:description/>
  <cp:keywords/>
  <dc:language>en-US</dc:language>
  <cp:lastModifiedBy>Виктория Бортник</cp:lastModifiedBy>
  <cp:lastPrinted>2017-02-27T10:57:00Z</cp:lastPrinted>
  <dcterms:modified xsi:type="dcterms:W3CDTF">2023-10-15T12:01:00Z</dcterms:modified>
  <cp:revision>22</cp:revision>
  <dc:subject/>
  <dc:title/>
</cp:coreProperties>
</file>