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5669"/>
        <w:gridCol w:w="5386"/>
      </w:tblGrid>
      <w:tr>
        <w:trPr>
          <w:trHeight w:val="11330" w:hRule="atLeast"/>
        </w:trPr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b/>
                <w:b/>
                <w:sz w:val="1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  <w:t xml:space="preserve">Программа </w:t>
            </w:r>
          </w:p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  <w:t>районного семинара:</w:t>
            </w:r>
          </w:p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b/>
                <w:b/>
                <w:sz w:val="14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32"/>
              </w:rPr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0" w:right="177" w:firstLine="58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рганизация работы по ознакомлению педагогов, обучающихся и родителей (законных представителей) с нормативно-правовыми документами, регламентирующими проведение ГИА в 2023 году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0" w:right="177" w:firstLine="589"/>
              <w:contextualSpacing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рганизация работы консультаций, по подготовке обучающихся 9, 11 классов к ГИА по обязательным предметам и предметам по выбору в 2022-2023 учебном году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0" w:right="177" w:firstLine="58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существление контроля за успеваемостью и посещаемостью занятий обучающихся 9, 11 классов в течение 2022-2023 учебного года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0" w:right="177" w:firstLine="58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оведение пробных экзаменов по обязательным предметам и предметам по выбору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0" w:right="177" w:firstLine="58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рганизация сбора заявлений на участие в ОГЭ и ЕГЭ,  согласий на обработку персональных данных, педагогов и обучающихся 9, 11 классов  для формирования базы региональной информационной системы.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  <w:t xml:space="preserve">Организатор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  <w:t>районного семинар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25" w:right="35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Кузьмина Марина Евгеньевна,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директор МБОУ «Школа №179»;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25" w:right="35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Моргунова Наталья Викторовна,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заместитель директора МБОУ «Школа №179»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25" w:right="35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Крутелева Ольга Александровна,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учитель географии МБОУ «Школа №179».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дрес МБОУ «Школа №179»: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041, Нижний Новгород, ул. Сазанова, 10а.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: +7 (831) 293 45 10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ектронной почт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179_nn@mail.52gov.ru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ициальный сайт школ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https://school179.3dn.ru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ициальная страница в социальной сети «Вконтакте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https://vk.com/schooln179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фициальный канал в мессенджере Telegram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ttps://t.me/school_179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важаемые коллеги!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дарим Вас за участие в семинаре!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лагаем Вам принять участие в анкетировании по итогам проведения мероприятия. Нам необходимо получить обратную связь для того, чтобы в дальнейшем наша работа была еще более интересной и эффективной. 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942975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«Школа №179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Автозавод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рода Нижнего Нов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  <w:t>Районный семинар по тем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44"/>
                <w:szCs w:val="28"/>
              </w:rPr>
              <w:t>«Подготовка и организация проведения государственной итоговой аттестации в 2022-2023 учебном год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81280</wp:posOffset>
                  </wp:positionV>
                  <wp:extent cx="3175000" cy="1542415"/>
                  <wp:effectExtent l="0" t="0" r="0" b="0"/>
                  <wp:wrapNone/>
                  <wp:docPr id="2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4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09 февраля 2023 года </w:t>
            </w:r>
          </w:p>
        </w:tc>
      </w:tr>
      <w:tr>
        <w:trPr>
          <w:trHeight w:val="11047" w:hRule="atLeast"/>
        </w:trPr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166" w:right="176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рмативно правовое сопровождение</w:t>
            </w:r>
          </w:p>
          <w:p>
            <w:pPr>
              <w:pStyle w:val="Style16"/>
              <w:spacing w:lineRule="auto" w:line="240" w:before="0" w:after="0"/>
              <w:ind w:left="166" w:right="176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64" w:right="17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каз Минпросвещения России, Рособрнадзора № 189/1513 от 07.11.2018 г. «Об утверждении Порядка проведения государственной итоговой аттестации по образовательным программам основного общего образования»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64" w:right="17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каз Минпросвещения России, Рособрнадзора № 190/1512 от 07.11.2018 г. «Об утверждении Порядка проведения государственной итоговой аттестации по образовательным программам среднего общего образования» 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64" w:right="176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тодические документы, рекомендуемые при организации и проведении государственной итоговой аттестации по образовательным программам основного общего и среднего общего образования в 2023 году (направлены письмом Рособрнадзора № 04−31 от 01.02.2023 г.)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64" w:right="17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</w:rPr>
              <w:t>Об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</w:rPr>
              <w:t>утверждени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</w:rPr>
              <w:t>единого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</w:rPr>
              <w:t xml:space="preserve">расписания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95"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61"/>
                <w:w w:val="9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95"/>
                <w:sz w:val="24"/>
              </w:rPr>
              <w:t>продолжительност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36"/>
                <w:w w:val="9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95"/>
                <w:sz w:val="24"/>
              </w:rPr>
              <w:t>проведения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7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95"/>
                <w:sz w:val="24"/>
              </w:rPr>
              <w:t>единого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6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95"/>
                <w:sz w:val="24"/>
              </w:rPr>
              <w:t>государственного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36"/>
                <w:w w:val="9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95"/>
                <w:sz w:val="24"/>
              </w:rPr>
              <w:t>экзамена по каждому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w w:val="9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95"/>
                <w:sz w:val="24"/>
              </w:rPr>
              <w:t>учебному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6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95"/>
                <w:sz w:val="24"/>
              </w:rPr>
              <w:t>предмету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6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95"/>
                <w:sz w:val="24"/>
              </w:rPr>
              <w:t>требований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6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95"/>
                <w:sz w:val="24"/>
              </w:rPr>
              <w:t>к использованию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6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95"/>
                <w:sz w:val="24"/>
              </w:rPr>
              <w:t>средств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6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95"/>
                <w:sz w:val="24"/>
              </w:rPr>
              <w:t>обучения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4"/>
                <w:w w:val="9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</w:rPr>
              <w:t>воспитания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</w:rPr>
              <w:t>пр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</w:rPr>
              <w:t>его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</w:rPr>
              <w:t>проведени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3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</w:rPr>
              <w:t>в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</w:rPr>
              <w:t>2023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</w:rPr>
              <w:t xml:space="preserve">году 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ind w:left="164" w:right="176" w:hanging="0"/>
              <w:jc w:val="both"/>
              <w:rPr/>
            </w:pPr>
            <w:r>
              <w:rPr>
                <w:bCs/>
                <w:iCs/>
                <w:color w:val="000000"/>
                <w:szCs w:val="22"/>
              </w:rPr>
              <w:t>(</w:t>
            </w:r>
            <w:r>
              <w:rPr>
                <w:iCs/>
                <w:color w:val="000000"/>
                <w:szCs w:val="22"/>
              </w:rPr>
              <w:t xml:space="preserve">Минпросвещения и Рособрнадзор опубликовали приказы, которыми утверждают даты ОГЭ, ЕГЭ и ГВЭ в 2023 году (приказы от 16.11.2022 № </w:t>
            </w:r>
            <w:r>
              <w:fldChar w:fldCharType="begin"/>
            </w:r>
            <w:r>
              <w:rPr>
                <w:rStyle w:val="InternetLink"/>
                <w:u w:val="none"/>
                <w:szCs w:val="22"/>
                <w:iCs/>
                <w:color w:val="000000"/>
              </w:rPr>
              <w:instrText xml:space="preserve"> HYPERLINK "https://1zavuch.ru/" \l "/document/97/502635/" \n _self</w:instrText>
            </w:r>
            <w:r>
              <w:rPr>
                <w:rStyle w:val="InternetLink"/>
                <w:u w:val="none"/>
                <w:szCs w:val="22"/>
                <w:iCs/>
                <w:color w:val="000000"/>
              </w:rPr>
              <w:fldChar w:fldCharType="separate"/>
            </w:r>
            <w:r>
              <w:rPr>
                <w:rStyle w:val="InternetLink"/>
                <w:iCs/>
                <w:color w:val="000000"/>
                <w:szCs w:val="22"/>
                <w:u w:val="none"/>
              </w:rPr>
              <w:t>990/1144</w:t>
            </w:r>
            <w:r>
              <w:rPr>
                <w:rStyle w:val="InternetLink"/>
                <w:u w:val="none"/>
                <w:szCs w:val="22"/>
                <w:iCs/>
                <w:color w:val="000000"/>
              </w:rPr>
              <w:fldChar w:fldCharType="end"/>
            </w:r>
            <w:r>
              <w:rPr>
                <w:iCs/>
                <w:color w:val="000000"/>
                <w:szCs w:val="22"/>
              </w:rPr>
              <w:t xml:space="preserve">,  </w:t>
            </w:r>
            <w:r>
              <w:fldChar w:fldCharType="begin"/>
            </w:r>
            <w:r>
              <w:rPr>
                <w:rStyle w:val="InternetLink"/>
                <w:u w:val="none"/>
                <w:szCs w:val="22"/>
                <w:iCs/>
                <w:color w:val="000000"/>
              </w:rPr>
              <w:instrText xml:space="preserve"> HYPERLINK "https://1zavuch.ru/" \l "/document/97/502651/" \n _self</w:instrText>
            </w:r>
            <w:r>
              <w:rPr>
                <w:rStyle w:val="InternetLink"/>
                <w:u w:val="none"/>
                <w:szCs w:val="22"/>
                <w:iCs/>
                <w:color w:val="000000"/>
              </w:rPr>
              <w:fldChar w:fldCharType="separate"/>
            </w:r>
            <w:r>
              <w:rPr>
                <w:rStyle w:val="InternetLink"/>
                <w:iCs/>
                <w:color w:val="000000"/>
                <w:szCs w:val="22"/>
                <w:u w:val="none"/>
              </w:rPr>
              <w:t>989/1143</w:t>
            </w:r>
            <w:r>
              <w:rPr>
                <w:rStyle w:val="InternetLink"/>
                <w:u w:val="none"/>
                <w:szCs w:val="22"/>
                <w:iCs/>
                <w:color w:val="000000"/>
              </w:rPr>
              <w:fldChar w:fldCharType="end"/>
            </w:r>
            <w:r>
              <w:rPr>
                <w:iCs/>
                <w:color w:val="000000"/>
                <w:szCs w:val="22"/>
              </w:rPr>
              <w:t xml:space="preserve"> и </w:t>
            </w:r>
            <w:r>
              <w:fldChar w:fldCharType="begin"/>
            </w:r>
            <w:r>
              <w:rPr>
                <w:rStyle w:val="InternetLink"/>
                <w:u w:val="none"/>
                <w:szCs w:val="22"/>
                <w:iCs/>
                <w:color w:val="000000"/>
              </w:rPr>
              <w:instrText xml:space="preserve"> HYPERLINK "https://1zavuch.ru/" \l "/document/97/502650/" \n _self</w:instrText>
            </w:r>
            <w:r>
              <w:rPr>
                <w:rStyle w:val="InternetLink"/>
                <w:u w:val="none"/>
                <w:szCs w:val="22"/>
                <w:iCs/>
                <w:color w:val="000000"/>
              </w:rPr>
              <w:fldChar w:fldCharType="separate"/>
            </w:r>
            <w:r>
              <w:rPr>
                <w:rStyle w:val="InternetLink"/>
                <w:iCs/>
                <w:color w:val="000000"/>
                <w:szCs w:val="22"/>
                <w:u w:val="none"/>
              </w:rPr>
              <w:t>991/1145</w:t>
            </w:r>
            <w:r>
              <w:rPr>
                <w:rStyle w:val="InternetLink"/>
                <w:u w:val="none"/>
                <w:szCs w:val="22"/>
                <w:iCs/>
                <w:color w:val="000000"/>
              </w:rPr>
              <w:fldChar w:fldCharType="end"/>
            </w:r>
            <w:r>
              <w:rPr>
                <w:iCs/>
                <w:color w:val="000000"/>
                <w:szCs w:val="22"/>
              </w:rPr>
              <w:t>).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ind w:left="164" w:right="176" w:hanging="0"/>
              <w:jc w:val="both"/>
              <w:rPr>
                <w:iCs/>
                <w:color w:val="000000"/>
                <w:szCs w:val="22"/>
              </w:rPr>
            </w:pPr>
            <w:r>
              <w:rPr>
                <w:bCs/>
                <w:color w:val="000000"/>
              </w:rPr>
              <w:t>Дорожная карта Министерства образования, науки и молодежной политики Нижегородской области, утвержденная приказом от 18.08.2022 №316-01-63-3321/22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ind w:left="164" w:right="176" w:hanging="0"/>
              <w:jc w:val="both"/>
              <w:rPr>
                <w:iCs/>
                <w:color w:val="000000"/>
                <w:szCs w:val="22"/>
              </w:rPr>
            </w:pPr>
            <w:r>
              <w:rPr>
                <w:bCs/>
                <w:color w:val="000000"/>
              </w:rPr>
              <w:t>Дорожная карта УОО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ind w:left="164" w:right="176" w:hanging="0"/>
              <w:jc w:val="both"/>
              <w:rPr>
                <w:rStyle w:val="InternetLink"/>
                <w:iCs/>
                <w:color w:val="000000"/>
                <w:szCs w:val="22"/>
                <w:u w:val="none"/>
              </w:rPr>
            </w:pPr>
            <w:hyperlink r:id="rId4">
              <w:r>
                <w:rPr>
                  <w:rStyle w:val="InternetLink"/>
                  <w:bCs/>
                  <w:color w:val="000000"/>
                  <w:szCs w:val="22"/>
                  <w:u w:val="none"/>
                </w:rPr>
                <w:t>Дорожная карта Школы, которая является планом работы по организации и проведению ГИА.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Times New Roman" w:hAnsi="Times New Roman" w:cs="Times New Roman"/>
                <w:iCs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</w:tc>
        <w:tc>
          <w:tcPr>
            <w:tcW w:w="11055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0" w:after="0"/>
              <w:ind w:left="166" w:right="176" w:hanging="0"/>
              <w:contextualSpacing/>
              <w:rPr>
                <w:rFonts w:ascii="Times New Roman" w:hAnsi="Times New Roman" w:cs="Times New Roman"/>
                <w:b/>
                <w:b/>
                <w:sz w:val="1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28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ВОДНАЯ ТАБЛИЦА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76" w:before="0" w:after="0"/>
              <w:jc w:val="center"/>
              <w:rPr/>
            </w:pPr>
            <w:r>
              <w:rPr/>
              <w:t xml:space="preserve">результатов ОУ по среднему баллу   ЕГЭ (в сравнении за 3 года) </w:t>
            </w:r>
          </w:p>
          <w:tbl>
            <w:tblPr>
              <w:tblW w:w="10631" w:type="dxa"/>
              <w:jc w:val="left"/>
              <w:tblInd w:w="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1"/>
              <w:gridCol w:w="783"/>
              <w:gridCol w:w="784"/>
              <w:gridCol w:w="764"/>
              <w:gridCol w:w="785"/>
              <w:gridCol w:w="786"/>
              <w:gridCol w:w="785"/>
              <w:gridCol w:w="785"/>
              <w:gridCol w:w="786"/>
              <w:gridCol w:w="785"/>
              <w:gridCol w:w="786"/>
              <w:gridCol w:w="785"/>
              <w:gridCol w:w="756"/>
            </w:tblGrid>
            <w:tr>
              <w:trPr/>
              <w:tc>
                <w:tcPr>
                  <w:tcW w:w="12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год</w:t>
                  </w:r>
                </w:p>
              </w:tc>
              <w:tc>
                <w:tcPr>
                  <w:tcW w:w="9370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</w:rPr>
                    <w:t xml:space="preserve">                                     </w:t>
                  </w:r>
                  <w:r>
                    <w:rPr>
                      <w:rFonts w:cs="Times New Roman" w:ascii="Times New Roman" w:hAnsi="Times New Roman"/>
                      <w:b/>
                    </w:rPr>
                    <w:t>Предметы (средний балл)</w:t>
                  </w:r>
                </w:p>
              </w:tc>
            </w:tr>
            <w:tr>
              <w:trPr>
                <w:trHeight w:val="2031" w:hRule="atLeast"/>
              </w:trPr>
              <w:tc>
                <w:tcPr>
                  <w:tcW w:w="1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сский язык (36)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атематика проф. (27)</w:t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атематика баз.</w:t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форматика (40)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иология  (36)</w:t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итература (32)</w:t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еография  (37)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Химия  (36)</w:t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ществознание (42)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изика (36)</w:t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стория (32)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нглийский язык (22)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10631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2E74B5" w:val="clear"/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2020 год  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  <w:t>17% детей за 3 экзамена набрали более 220 баллов</w:t>
                  </w:r>
                </w:p>
              </w:tc>
            </w:tr>
            <w:tr>
              <w:trPr/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</w:rPr>
                    <w:t>ОУ №179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  <w:t>76.9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  <w:t>70.9</w:t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sz w:val="24"/>
                      <w:szCs w:val="24"/>
                    </w:rPr>
                    <w:t>68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sz w:val="24"/>
                      <w:szCs w:val="24"/>
                    </w:rPr>
                    <w:t>47</w:t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  <w:t>55</w:t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  <w:t>69.1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  <w:t>62.8</w:t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sz w:val="24"/>
                      <w:szCs w:val="24"/>
                    </w:rPr>
                    <w:t>76.5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  <w:t>72.6</w:t>
                  </w:r>
                </w:p>
              </w:tc>
            </w:tr>
            <w:tr>
              <w:trPr/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</w:rPr>
                    <w:t xml:space="preserve">Авт. район 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0"/>
                      <w:szCs w:val="20"/>
                    </w:rPr>
                    <w:t>75.6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0"/>
                      <w:szCs w:val="20"/>
                    </w:rPr>
                    <w:t>56.9</w:t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0"/>
                      <w:szCs w:val="20"/>
                    </w:rPr>
                    <w:t>66.9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0"/>
                      <w:szCs w:val="20"/>
                    </w:rPr>
                    <w:t>50.3</w:t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0"/>
                      <w:szCs w:val="20"/>
                    </w:rPr>
                    <w:t>71.5</w:t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0"/>
                      <w:szCs w:val="20"/>
                    </w:rPr>
                    <w:t>63.1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cs="Times New Roman"/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0"/>
                      <w:szCs w:val="20"/>
                    </w:rPr>
                    <w:t>53.8</w:t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0"/>
                      <w:szCs w:val="20"/>
                    </w:rPr>
                    <w:t>59.7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0"/>
                      <w:szCs w:val="20"/>
                    </w:rPr>
                    <w:t>59.9</w:t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0"/>
                      <w:szCs w:val="20"/>
                    </w:rPr>
                    <w:t>60.1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0"/>
                      <w:szCs w:val="20"/>
                    </w:rPr>
                    <w:t>69.9</w:t>
                  </w:r>
                </w:p>
              </w:tc>
            </w:tr>
            <w:tr>
              <w:trPr/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</w:rPr>
                    <w:t>РФ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</w:rPr>
                    <w:t>71.6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</w:rPr>
                    <w:t>53.9</w:t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0"/>
                      <w:szCs w:val="20"/>
                    </w:rPr>
                    <w:t>61.2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0"/>
                      <w:szCs w:val="20"/>
                    </w:rPr>
                    <w:t>51.5</w:t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</w:rPr>
                    <w:t>65</w:t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</w:rPr>
                    <w:t>59.9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</w:rPr>
                    <w:t>54.4</w:t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</w:rPr>
                    <w:t>56.1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0"/>
                      <w:szCs w:val="20"/>
                    </w:rPr>
                    <w:t>54.5</w:t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0"/>
                      <w:szCs w:val="20"/>
                    </w:rPr>
                    <w:t>56.4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</w:rPr>
                    <w:t>70.9</w:t>
                  </w:r>
                </w:p>
              </w:tc>
            </w:tr>
            <w:tr>
              <w:trPr/>
              <w:tc>
                <w:tcPr>
                  <w:tcW w:w="10631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2E74B5" w:val="clear"/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 xml:space="preserve">2021 год  </w:t>
                  </w: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sz w:val="24"/>
                      <w:szCs w:val="24"/>
                    </w:rPr>
                    <w:t>41% детей за 3 экзамена набрали более 220 баллов</w:t>
                  </w:r>
                </w:p>
              </w:tc>
            </w:tr>
            <w:tr>
              <w:trPr/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</w:rPr>
                    <w:t>ОУ №179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</w:rPr>
                    <w:t>76.41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</w:rPr>
                    <w:t>68.84</w:t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</w:rPr>
                    <w:t>76.50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</w:rPr>
                    <w:t>38.33</w:t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</w:rPr>
                    <w:t>87</w:t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</w:rPr>
                    <w:t>40.75</w:t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</w:rPr>
                    <w:t>72.33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</w:rPr>
                    <w:t>60.14</w:t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</w:rPr>
                    <w:t>81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</w:rPr>
                    <w:t>83</w:t>
                  </w:r>
                </w:p>
              </w:tc>
            </w:tr>
            <w:tr>
              <w:trPr/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</w:rPr>
                    <w:t>Авт. район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0"/>
                      <w:szCs w:val="20"/>
                    </w:rPr>
                    <w:t>76.13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0"/>
                      <w:szCs w:val="20"/>
                    </w:rPr>
                    <w:t>56.35</w:t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0"/>
                      <w:szCs w:val="20"/>
                    </w:rPr>
                    <w:t>4.01</w:t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0"/>
                      <w:szCs w:val="20"/>
                    </w:rPr>
                    <w:t>66.28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0"/>
                      <w:szCs w:val="20"/>
                    </w:rPr>
                    <w:t>50.93</w:t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0"/>
                      <w:szCs w:val="20"/>
                    </w:rPr>
                    <w:t>77.56</w:t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0"/>
                      <w:szCs w:val="20"/>
                    </w:rPr>
                    <w:t>65.87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cs="Times New Roman"/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0"/>
                      <w:szCs w:val="20"/>
                    </w:rPr>
                    <w:t>55.31</w:t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0"/>
                      <w:szCs w:val="20"/>
                    </w:rPr>
                    <w:t>58.86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0"/>
                      <w:szCs w:val="20"/>
                    </w:rPr>
                    <w:t>60.72</w:t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0"/>
                      <w:szCs w:val="20"/>
                    </w:rPr>
                    <w:t>55.64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0"/>
                      <w:szCs w:val="20"/>
                    </w:rPr>
                    <w:t>75.26</w:t>
                  </w:r>
                </w:p>
              </w:tc>
            </w:tr>
            <w:tr>
              <w:trPr/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</w:rPr>
                    <w:t>РФ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0"/>
                      <w:szCs w:val="20"/>
                    </w:rPr>
                    <w:t>71.4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0"/>
                      <w:szCs w:val="20"/>
                    </w:rPr>
                    <w:t>55.1</w:t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0"/>
                      <w:szCs w:val="20"/>
                    </w:rPr>
                    <w:t>62.8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0"/>
                      <w:szCs w:val="20"/>
                    </w:rPr>
                    <w:t>51.1</w:t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0"/>
                      <w:szCs w:val="20"/>
                    </w:rPr>
                    <w:t>66</w:t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0"/>
                      <w:szCs w:val="20"/>
                    </w:rPr>
                    <w:t>59.1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cs="Times New Roman"/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0"/>
                      <w:szCs w:val="20"/>
                    </w:rPr>
                    <w:t>53.8</w:t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0"/>
                      <w:szCs w:val="20"/>
                    </w:rPr>
                    <w:t>56.4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0"/>
                      <w:szCs w:val="20"/>
                    </w:rPr>
                    <w:t>55.1</w:t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0"/>
                      <w:szCs w:val="20"/>
                    </w:rPr>
                    <w:t>54.9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0"/>
                      <w:szCs w:val="20"/>
                    </w:rPr>
                    <w:t>72.2</w:t>
                  </w:r>
                </w:p>
              </w:tc>
            </w:tr>
            <w:tr>
              <w:trPr/>
              <w:tc>
                <w:tcPr>
                  <w:tcW w:w="10631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2E74B5" w:val="clear"/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cs="Times New Roman"/>
                      <w:bCs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32"/>
                    </w:rPr>
                    <w:t xml:space="preserve">2022 год  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32"/>
                    </w:rPr>
                    <w:t>50%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3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32"/>
                    </w:rPr>
                    <w:t>детей за 3 экзамена набрали более 220 баллов</w:t>
                  </w:r>
                </w:p>
              </w:tc>
            </w:tr>
            <w:tr>
              <w:trPr/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</w:rPr>
                    <w:t>ОУ №179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8"/>
                      <w:szCs w:val="28"/>
                    </w:rPr>
                    <w:t>80.9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8"/>
                      <w:szCs w:val="28"/>
                    </w:rPr>
                    <w:t>73.7</w:t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8"/>
                      <w:szCs w:val="28"/>
                    </w:rPr>
                    <w:t>4.5</w:t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sz w:val="28"/>
                      <w:szCs w:val="28"/>
                    </w:rPr>
                    <w:t>78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sz w:val="28"/>
                      <w:szCs w:val="28"/>
                    </w:rPr>
                    <w:t>54.5</w:t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8"/>
                      <w:szCs w:val="28"/>
                    </w:rPr>
                    <w:t>50.5</w:t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8"/>
                      <w:szCs w:val="28"/>
                    </w:rPr>
                    <w:t>66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8"/>
                      <w:szCs w:val="28"/>
                    </w:rPr>
                    <w:t>66.4</w:t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8"/>
                      <w:szCs w:val="28"/>
                    </w:rPr>
                    <w:t>71</w:t>
                  </w:r>
                </w:p>
              </w:tc>
            </w:tr>
            <w:tr>
              <w:trPr/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</w:rPr>
                    <w:t>Авт. район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</w:rPr>
                    <w:t>72.65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</w:rPr>
                    <w:t>60.63</w:t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</w:rPr>
                    <w:t>4.04</w:t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</w:rPr>
                    <w:t>64.39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</w:rPr>
                    <w:t>53.12</w:t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</w:rPr>
                    <w:t>70.43</w:t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</w:rPr>
                    <w:t>57.33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</w:rPr>
                    <w:t>53.33</w:t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</w:rPr>
                    <w:t>65.18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</w:rPr>
                    <w:t>57.71</w:t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</w:rPr>
                    <w:t>65.19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</w:rPr>
                    <w:t>73.13</w:t>
                  </w:r>
                </w:p>
              </w:tc>
            </w:tr>
            <w:tr>
              <w:trPr/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</w:rPr>
                    <w:t>РФ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</w:rPr>
                    <w:t>68.3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</w:rPr>
                    <w:t>56.9</w:t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</w:rPr>
                    <w:t>59.5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</w:rPr>
                    <w:t>50.2</w:t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</w:rPr>
                    <w:t>60.8</w:t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</w:rPr>
                    <w:t>54.6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</w:rPr>
                    <w:t>54.3</w:t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</w:rPr>
                    <w:t>59.9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</w:rPr>
                    <w:t>54.1</w:t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</w:rPr>
                    <w:t>58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</w:rPr>
                    <w:t>73.3</w:t>
                  </w:r>
                </w:p>
              </w:tc>
            </w:tr>
          </w:tbl>
          <w:p>
            <w:pPr>
              <w:pStyle w:val="Style17"/>
              <w:spacing w:before="0" w:after="0"/>
              <w:ind w:right="176" w:hanging="0"/>
              <w:jc w:val="both"/>
              <w:rPr>
                <w:rStyle w:val="InternetLink"/>
                <w:bCs/>
                <w:sz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ализ резуль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сударственной итоговой аттест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8"/>
              </w:rPr>
              <w:t>(среднее общее обра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3020</wp:posOffset>
                      </wp:positionV>
                      <wp:extent cx="3237230" cy="215011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7230" cy="21501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76"/>
                                    <w:gridCol w:w="774"/>
                                    <w:gridCol w:w="707"/>
                                    <w:gridCol w:w="708"/>
                                    <w:gridCol w:w="847"/>
                                    <w:gridCol w:w="590"/>
                                    <w:gridCol w:w="696"/>
                                  </w:tblGrid>
                                  <w:tr>
                                    <w:trPr>
                                      <w:trHeight w:val="421" w:hRule="atLeast"/>
                                      <w:cantSplit w:val="true"/>
                                    </w:trPr>
                                    <w:tc>
                                      <w:tcPr>
                                        <w:tcW w:w="77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highlight w:val="yellow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ar-SA"/>
                                          </w:rPr>
                                          <w:t>Учебный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ar-SA"/>
                                          </w:rPr>
                                          <w:t>Всего учащихся 11 (12) кл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ar-SA"/>
                                          </w:rPr>
                                          <w:t>на конец учебного г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2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ar-SA"/>
                                          </w:rPr>
                                          <w:t>Получили докумен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ar-SA"/>
                                          </w:rPr>
                                          <w:t>государственного образц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ar-SA"/>
                                          </w:rPr>
                                          <w:t>Окончили на  4 и  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ar-SA"/>
                                          </w:rPr>
                                          <w:t>(с отличникам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sz w:val="16"/>
                                            <w:szCs w:val="1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sz w:val="16"/>
                                            <w:szCs w:val="16"/>
                                            <w:lang w:eastAsia="ar-SA"/>
                                          </w:rPr>
                                          <w:t>Окончили и награждены похвальной грамотой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7" w:hRule="atLeast"/>
                                      <w:cantSplit w:val="true"/>
                                    </w:trPr>
                                    <w:tc>
                                      <w:tcPr>
                                        <w:tcW w:w="7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3366FF"/>
                                            <w:sz w:val="18"/>
                                            <w:szCs w:val="18"/>
                                            <w:highlight w:val="yellow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3366FF"/>
                                            <w:sz w:val="18"/>
                                            <w:szCs w:val="18"/>
                                            <w:highlight w:val="yellow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3366FF"/>
                                            <w:sz w:val="18"/>
                                            <w:szCs w:val="18"/>
                                            <w:highlight w:val="yellow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3366FF"/>
                                            <w:sz w:val="18"/>
                                            <w:szCs w:val="18"/>
                                            <w:highlight w:val="yellow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2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3366FF"/>
                                            <w:sz w:val="18"/>
                                            <w:szCs w:val="18"/>
                                            <w:highlight w:val="yellow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3366FF"/>
                                            <w:sz w:val="18"/>
                                            <w:szCs w:val="18"/>
                                            <w:highlight w:val="yellow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3366FF"/>
                                            <w:sz w:val="18"/>
                                            <w:szCs w:val="18"/>
                                            <w:highlight w:val="yellow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3366FF"/>
                                            <w:sz w:val="18"/>
                                            <w:szCs w:val="18"/>
                                            <w:highlight w:val="yellow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3366FF"/>
                                            <w:sz w:val="18"/>
                                            <w:szCs w:val="18"/>
                                            <w:highlight w:val="yellow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3366FF"/>
                                            <w:sz w:val="18"/>
                                            <w:szCs w:val="18"/>
                                            <w:highlight w:val="yellow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7" w:hRule="atLeast"/>
                                      <w:cantSplit w:val="true"/>
                                    </w:trPr>
                                    <w:tc>
                                      <w:tcPr>
                                        <w:tcW w:w="7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3366FF"/>
                                            <w:sz w:val="18"/>
                                            <w:szCs w:val="18"/>
                                            <w:highlight w:val="yellow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3366FF"/>
                                            <w:sz w:val="18"/>
                                            <w:szCs w:val="18"/>
                                            <w:highlight w:val="yellow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3366FF"/>
                                            <w:sz w:val="18"/>
                                            <w:szCs w:val="18"/>
                                            <w:highlight w:val="yellow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3366FF"/>
                                            <w:sz w:val="18"/>
                                            <w:szCs w:val="18"/>
                                            <w:highlight w:val="yellow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8"/>
                                            <w:szCs w:val="1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8"/>
                                            <w:szCs w:val="18"/>
                                            <w:lang w:eastAsia="ar-SA"/>
                                          </w:rPr>
                                          <w:t>все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8"/>
                                            <w:szCs w:val="1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8"/>
                                            <w:szCs w:val="18"/>
                                            <w:lang w:eastAsia="ar-SA"/>
                                          </w:rPr>
                                          <w:t>получил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lineRule="auto" w:line="240" w:before="0" w:after="0"/>
                                          <w:ind w:left="57" w:right="57" w:hanging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8"/>
                                            <w:szCs w:val="1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8"/>
                                            <w:szCs w:val="18"/>
                                            <w:lang w:eastAsia="ar-SA"/>
                                          </w:rPr>
                                          <w:t>в том числ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lineRule="auto" w:line="240" w:before="0" w:after="0"/>
                                          <w:ind w:left="57" w:right="57" w:hanging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8"/>
                                            <w:szCs w:val="18"/>
                                            <w:lang w:eastAsia="ar-SA"/>
                                          </w:rPr>
                                          <w:t>с отличие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color w:val="3366FF"/>
                                            <w:sz w:val="18"/>
                                            <w:szCs w:val="18"/>
                                            <w:highlight w:val="yellow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color w:val="3366FF"/>
                                            <w:sz w:val="18"/>
                                            <w:szCs w:val="18"/>
                                            <w:highlight w:val="yellow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3366FF"/>
                                            <w:sz w:val="18"/>
                                            <w:szCs w:val="18"/>
                                            <w:highlight w:val="yellow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3366FF"/>
                                            <w:sz w:val="18"/>
                                            <w:szCs w:val="18"/>
                                            <w:highlight w:val="yellow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28" w:hRule="atLeast"/>
                                      <w:cantSplit w:val="true"/>
                                    </w:trPr>
                                    <w:tc>
                                      <w:tcPr>
                                        <w:tcW w:w="7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3366FF"/>
                                            <w:sz w:val="18"/>
                                            <w:szCs w:val="18"/>
                                            <w:highlight w:val="yellow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3366FF"/>
                                            <w:sz w:val="18"/>
                                            <w:szCs w:val="18"/>
                                            <w:highlight w:val="yellow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3366FF"/>
                                            <w:sz w:val="18"/>
                                            <w:szCs w:val="18"/>
                                            <w:highlight w:val="yellow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3366FF"/>
                                            <w:sz w:val="18"/>
                                            <w:szCs w:val="18"/>
                                            <w:highlight w:val="yellow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3366FF"/>
                                            <w:sz w:val="18"/>
                                            <w:szCs w:val="18"/>
                                            <w:highlight w:val="yellow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3366FF"/>
                                            <w:sz w:val="18"/>
                                            <w:szCs w:val="18"/>
                                            <w:highlight w:val="yellow"/>
                                            <w:lang w:eastAsia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8"/>
                                            <w:szCs w:val="1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8"/>
                                            <w:szCs w:val="18"/>
                                            <w:lang w:eastAsia="ar-SA"/>
                                          </w:rPr>
                                          <w:t>количест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8"/>
                                            <w:szCs w:val="1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8"/>
                                            <w:szCs w:val="18"/>
                                            <w:lang w:eastAsia="ar-SA"/>
                                          </w:rPr>
                                          <w:t>Процен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18"/>
                                            <w:szCs w:val="1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8"/>
                                            <w:szCs w:val="18"/>
                                            <w:lang w:eastAsia="ar-SA"/>
                                          </w:rPr>
                                          <w:t>(из графы 3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FF0000"/>
                                            <w:sz w:val="18"/>
                                            <w:szCs w:val="18"/>
                                            <w:highlight w:val="yellow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FF0000"/>
                                            <w:sz w:val="18"/>
                                            <w:szCs w:val="18"/>
                                            <w:highlight w:val="yellow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3366FF"/>
                                            <w:sz w:val="18"/>
                                            <w:szCs w:val="18"/>
                                            <w:highlight w:val="yellow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3366FF"/>
                                            <w:sz w:val="18"/>
                                            <w:szCs w:val="18"/>
                                            <w:highlight w:val="yellow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3366FF"/>
                                            <w:sz w:val="18"/>
                                            <w:szCs w:val="18"/>
                                            <w:highlight w:val="yellow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3366FF"/>
                                            <w:sz w:val="18"/>
                                            <w:szCs w:val="18"/>
                                            <w:highlight w:val="yellow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9" w:hRule="atLeast"/>
                                      <w:cantSplit w:val="true"/>
                                    </w:trPr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  <w:t>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8" w:hRule="atLeast"/>
                                      <w:cantSplit w:val="true"/>
                                    </w:trPr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  <w:t>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1" w:hRule="atLeast"/>
                                      <w:cantSplit w:val="true"/>
                                    </w:trPr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  <w:t>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4.9pt;height:169.3pt;mso-wrap-distance-left:9pt;mso-wrap-distance-right:9pt;mso-wrap-distance-top:0pt;mso-wrap-distance-bottom:0pt;margin-top:2.6pt;mso-position-vertical-relative:text;margin-left:143.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6"/>
                              <w:gridCol w:w="774"/>
                              <w:gridCol w:w="707"/>
                              <w:gridCol w:w="708"/>
                              <w:gridCol w:w="847"/>
                              <w:gridCol w:w="590"/>
                              <w:gridCol w:w="696"/>
                            </w:tblGrid>
                            <w:tr>
                              <w:trPr>
                                <w:trHeight w:val="421" w:hRule="atLeast"/>
                                <w:cantSplit w:val="true"/>
                              </w:trPr>
                              <w:tc>
                                <w:tcPr>
                                  <w:tcW w:w="7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highlight w:val="yellow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ar-SA"/>
                                    </w:rPr>
                                    <w:t>Учебный год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ar-SA"/>
                                    </w:rPr>
                                    <w:t>Всего учащихся 11 (12) кл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ar-SA"/>
                                    </w:rPr>
                                    <w:t>на конец учебного года</w:t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ar-SA"/>
                                    </w:rPr>
                                    <w:t>Получили документ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ar-SA"/>
                                    </w:rPr>
                                    <w:t>государственного образца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ar-SA"/>
                                    </w:rPr>
                                    <w:t>Окончили на  4 и  5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ar-SA"/>
                                    </w:rPr>
                                    <w:t>(с отличниками)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16"/>
                                      <w:szCs w:val="16"/>
                                      <w:lang w:eastAsia="ar-SA"/>
                                    </w:rPr>
                                    <w:t>Окончили и награждены похвальной грамот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  <w:cantSplit w:val="true"/>
                              </w:trPr>
                              <w:tc>
                                <w:tcPr>
                                  <w:tcW w:w="7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3366FF"/>
                                      <w:sz w:val="18"/>
                                      <w:szCs w:val="18"/>
                                      <w:highlight w:val="yellow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3366FF"/>
                                      <w:sz w:val="18"/>
                                      <w:szCs w:val="18"/>
                                      <w:highlight w:val="yellow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3366FF"/>
                                      <w:sz w:val="18"/>
                                      <w:szCs w:val="18"/>
                                      <w:highlight w:val="yellow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66FF"/>
                                      <w:sz w:val="18"/>
                                      <w:szCs w:val="18"/>
                                      <w:highlight w:val="yellow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3366FF"/>
                                      <w:sz w:val="18"/>
                                      <w:szCs w:val="18"/>
                                      <w:highlight w:val="yellow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66FF"/>
                                      <w:sz w:val="18"/>
                                      <w:szCs w:val="18"/>
                                      <w:highlight w:val="yellow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3366FF"/>
                                      <w:sz w:val="18"/>
                                      <w:szCs w:val="18"/>
                                      <w:highlight w:val="yellow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66FF"/>
                                      <w:sz w:val="18"/>
                                      <w:szCs w:val="18"/>
                                      <w:highlight w:val="yellow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3366FF"/>
                                      <w:sz w:val="18"/>
                                      <w:szCs w:val="18"/>
                                      <w:highlight w:val="yellow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66FF"/>
                                      <w:sz w:val="18"/>
                                      <w:szCs w:val="18"/>
                                      <w:highlight w:val="yellow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  <w:cantSplit w:val="true"/>
                              </w:trPr>
                              <w:tc>
                                <w:tcPr>
                                  <w:tcW w:w="7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3366FF"/>
                                      <w:sz w:val="18"/>
                                      <w:szCs w:val="18"/>
                                      <w:highlight w:val="yellow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66FF"/>
                                      <w:sz w:val="18"/>
                                      <w:szCs w:val="18"/>
                                      <w:highlight w:val="yellow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3366FF"/>
                                      <w:sz w:val="18"/>
                                      <w:szCs w:val="18"/>
                                      <w:highlight w:val="yellow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66FF"/>
                                      <w:sz w:val="18"/>
                                      <w:szCs w:val="18"/>
                                      <w:highlight w:val="yellow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ar-SA"/>
                                    </w:rPr>
                                    <w:t>всего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ar-SA"/>
                                    </w:rPr>
                                    <w:t>получили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ind w:left="57" w:right="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ar-SA"/>
                                    </w:rPr>
                                    <w:t>в том числе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ind w:left="57" w:right="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ar-SA"/>
                                    </w:rPr>
                                    <w:t>с отличием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3366FF"/>
                                      <w:sz w:val="18"/>
                                      <w:szCs w:val="18"/>
                                      <w:highlight w:val="yellow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3366FF"/>
                                      <w:sz w:val="18"/>
                                      <w:szCs w:val="18"/>
                                      <w:highlight w:val="yellow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3366FF"/>
                                      <w:sz w:val="18"/>
                                      <w:szCs w:val="18"/>
                                      <w:highlight w:val="yellow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66FF"/>
                                      <w:sz w:val="18"/>
                                      <w:szCs w:val="18"/>
                                      <w:highlight w:val="yellow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8" w:hRule="atLeast"/>
                                <w:cantSplit w:val="true"/>
                              </w:trPr>
                              <w:tc>
                                <w:tcPr>
                                  <w:tcW w:w="7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3366FF"/>
                                      <w:sz w:val="18"/>
                                      <w:szCs w:val="18"/>
                                      <w:highlight w:val="yellow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66FF"/>
                                      <w:sz w:val="18"/>
                                      <w:szCs w:val="18"/>
                                      <w:highlight w:val="yellow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3366FF"/>
                                      <w:sz w:val="18"/>
                                      <w:szCs w:val="18"/>
                                      <w:highlight w:val="yellow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66FF"/>
                                      <w:sz w:val="18"/>
                                      <w:szCs w:val="18"/>
                                      <w:highlight w:val="yellow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3366FF"/>
                                      <w:sz w:val="18"/>
                                      <w:szCs w:val="18"/>
                                      <w:highlight w:val="yellow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66FF"/>
                                      <w:sz w:val="18"/>
                                      <w:szCs w:val="18"/>
                                      <w:highlight w:val="yellow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ar-SA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ar-SA"/>
                                    </w:rPr>
                                    <w:t>Процент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ar-SA"/>
                                    </w:rPr>
                                    <w:t>(из графы 3)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FF0000"/>
                                      <w:sz w:val="18"/>
                                      <w:szCs w:val="18"/>
                                      <w:highlight w:val="yellow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FF0000"/>
                                      <w:sz w:val="18"/>
                                      <w:szCs w:val="18"/>
                                      <w:highlight w:val="yellow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3366FF"/>
                                      <w:sz w:val="18"/>
                                      <w:szCs w:val="18"/>
                                      <w:highlight w:val="yellow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66FF"/>
                                      <w:sz w:val="18"/>
                                      <w:szCs w:val="18"/>
                                      <w:highlight w:val="yellow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3366FF"/>
                                      <w:sz w:val="18"/>
                                      <w:szCs w:val="18"/>
                                      <w:highlight w:val="yellow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66FF"/>
                                      <w:sz w:val="18"/>
                                      <w:szCs w:val="18"/>
                                      <w:highlight w:val="yellow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ar-SA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ar-S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ar-S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  <w:cantSplit w:val="true"/>
                              </w:trPr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ar-SA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ar-SA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ar-SA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ar-S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ar-S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  <w:cantSplit w:val="true"/>
                              </w:trPr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ar-SA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ar-SA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ar-SA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ar-S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ar-S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ar-SA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17"/>
              <w:spacing w:before="0" w:after="0"/>
              <w:ind w:right="176" w:hanging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22"/>
              </w:rPr>
            </w:pPr>
            <w:r>
              <w:rPr>
                <w:rFonts w:cs="Times New Roman"/>
                <w:iCs/>
                <w:color w:val="000000"/>
                <w:sz w:val="18"/>
                <w:szCs w:val="22"/>
              </w:rPr>
            </w:r>
          </w:p>
        </w:tc>
      </w:tr>
      <w:tr>
        <w:trPr>
          <w:trHeight w:val="11047" w:hRule="atLeast"/>
        </w:trPr>
        <w:tc>
          <w:tcPr>
            <w:tcW w:w="5386" w:type="dxa"/>
            <w:tcBorders/>
          </w:tcPr>
          <w:p>
            <w:pPr>
              <w:pStyle w:val="Style17"/>
              <w:snapToGrid w:val="false"/>
              <w:spacing w:before="0" w:after="0"/>
              <w:ind w:left="526" w:right="176" w:hanging="0"/>
              <w:jc w:val="both"/>
              <w:rPr>
                <w:b/>
                <w:b/>
                <w:i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i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5386" w:type="dxa"/>
            <w:tcBorders/>
          </w:tcPr>
          <w:p>
            <w:pPr>
              <w:pStyle w:val="Style16"/>
              <w:snapToGrid w:val="false"/>
              <w:spacing w:lineRule="auto" w:line="240" w:before="0" w:after="0"/>
              <w:ind w:left="166" w:right="176" w:hanging="0"/>
              <w:contextualSpacing/>
              <w:rPr>
                <w:rFonts w:ascii="Times New Roman" w:hAnsi="Times New Roman" w:cs="Times New Roman"/>
                <w:b/>
                <w:b/>
                <w:sz w:val="1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28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238" w:right="244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8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../Downloads/Telegram%20Desktop/&#1044;&#1086;&#1088;&#1086;&#1078;&#1085;&#1072;&#1103;%20&#1082;&#1072;&#1088;&#1090;&#1072;%20&#1043;&#1048;&#1040;-2023%20&#1054;&#1059;%20&#8470;179.docx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10:43:00Z</dcterms:created>
  <dc:creator>User</dc:creator>
  <dc:description/>
  <cp:keywords/>
  <dc:language>en-US</dc:language>
  <cp:lastModifiedBy>User</cp:lastModifiedBy>
  <cp:lastPrinted>2023-11-30T16:32:00Z</cp:lastPrinted>
  <dcterms:modified xsi:type="dcterms:W3CDTF">2024-01-11T10:43:00Z</dcterms:modified>
  <cp:revision>2</cp:revision>
  <dc:subject/>
  <dc:title/>
</cp:coreProperties>
</file>