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гра-путешествие предоставляет возможность прочувствовать континент, «прожить» интересный для детей материал. Ведь дети любят путешествия и приключени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ети являются активными участниками на протяжении всей игры-путешествия, погружаются в организованную взрослым социальную ситуацию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гра-путешествие способствует развитию коммуникативных навыков, навыков работы в команде, повышению уверенности в себе, актуализирует знания о географическом положении, особенностях климата, растительного и животного мира Африки, обогащает чувственный мир детей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Развитие социально-коммуникативных компетенций, познавательной активности, воображения и экологической эмпати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ть умение работать самостоятельно, в групп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ть умение воспитанников выполнять задание по словесной инструк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ть произвольность внимания, памяти, воображения, мыш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ть навыки вербального общения, умения слышать друг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формировать отношение к правилу как обязательной составляющей не только игры, но и жизни в це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ть экокультуру соответствующую личностным качествам индивида и возможностям природ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Структура занят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ветствие (энергизатор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нформационный (краткая информация по теме с использованием презентации, фото, предметов, карт и т.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актический (дети создают мир, проводят эксперименты и опыты, придумывают танц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авершение (вспомнить о том, что делали и узнали  на занятии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Оборудов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 карта географическая «Карта мира для детей», карта природных зон Африки, «необыкновенный» билет, ноутбук, проектор, видеоролик «Африка», «ковер-самолет», музыкальный центр, запись этнической музыки Африканского континента,  песочница терапевтическая, набор игрушек для песочной терапии (в данном случае растения, животные), вулканы-макеты, подносы, «волшебная» смесь, ложечки, стаканы с водой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ХОД ИГРЫ-ПУТЕШЕСТВИЯ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1. Приветствие, создание положительного эмоционального настроя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оспитанники вместе с педагогом-психологом встают в круг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-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дравствуйте, ребята! Я очень рада вас видеть, и хочу сегодня вам предложить совершить необычное путешествие. Хотите?...Сейчас вы закроете глаза и откроете их только после того как я произнесу волшебные слова. Всем это понятно?.. В путь: «Абра дак абра кадабра»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Посмотрите мы попали в необыкновенное место, здесь встречаются жители различных стран, давайте мы с ними поздороваемся…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Игра «Здравствуйте»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Здороваться будем особенным образом. Я буду называть страну, и традиционный метод приветствия в этой стране, вы здороваетесь этим способом с соседом справа и слева. Готовы, ита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России принято пожимать друг другу ру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Италии – горячо обнимать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Бразилии – хлопать друг друга по плеч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Зимбабве – трутся спин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Македонии – здороваются локт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Никарагуа – приветствуют друг друга плеч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 австралийских аборигенов принято тройное приветствие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) хлопнуть по ладоням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) подпрыгнуть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) толкнуть бедром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2. Информационный блок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-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Хорошо, мы поприветствовали друг друга, посмотрите - я тут кое-что приготовила для вас. Что это такое, вы знаете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Карта)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Верно географическая карт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-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 что на ней нарисовано?.. Зачем она нужна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ля изучения земного шара, для изучения  животных, для путешествий (подвести к путешествию)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онечно для путешествий. А вы любите путешествовать?.. Как вы уже путешествовали, где были?.. 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Ответы детей (каждый ребенок должен высказаться)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А сегодня, турбюро детского сада, приготовило для нас интересное путешествие. Хотите в него отправиться? 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Билет с загадкой про Африку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- Посмотрите вот билет от турбюро, но он не простой, а необыкновенный. Отгадать загадку надо, чтоб узнать, куда же мы отправляемся.</w:t>
        <w:br/>
        <w:t>Раскалена от жара</w:t>
        <w:br/>
        <w:t>Пустынная Сахара.</w:t>
        <w:br/>
        <w:t>Зато среди саванны –</w:t>
        <w:br/>
        <w:t>Слоны и обезьяны,</w:t>
        <w:br/>
        <w:t>Львы, зебры и жирафики</w:t>
        <w:br/>
        <w:t>Гуляют в жаркой ....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Африке.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[2]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762500" cy="33718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Да, конечно это Африка, самый жаркий материк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Вспомните, какие животные живут на Африканском континенте. Найдите, где на карте, они все вместе находятся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ети находят на карте Африканский континент, педагог помогает при необходимост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. Вот она Африка, обратите внимание на форму этого континента, что находится вокруг него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Теперь, постараемся найти, где же живем мы с вами. Какие животные живут в нашей стране? Найдите их на карте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при необходимости помогаем детям)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Верно, мы с вами живем вот здесь, на Уральских горах, а как же нам лучше добраться до Африки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На самолете, на корабле…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Действительно, если бы мы отправлялись в Африку, то полетели бы на самолете, поплыли бы на корабле. Но, турбюро детского сада, приготовило для нас виртуальное путешествие, с помощью различного оборудования. Готовы в него отправляться?.. ( 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а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Предъявляем наш билет, занимаем удобные места на «ковре-самолете», отправляемс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Просмотр видеоролика «Африка»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[4]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Мы много узнали об Африканском континенте, пришло время, создать нам свою Африк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3. Практическая часть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Создание Африканского континента в песочнице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У нас есть песочница, растения, фигурки животных и карта, на которой  показано где в Африке пустыня, где горы, где саванн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Давайте рассмотрим карту и построим в песочнице африканский континент. Африка почти со всех сторон омывается водами океанов и морей, и дно песочницы у нас тоже сине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(Дети строят Африканский континент в песочнице, если требуется, педагог помогает)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2892425" cy="361569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Теперь давайте рассмотрим карту природных зон, вот например зона пустыни, каким растениям и животным здесь будет комфортно?.. А теперь саванна, кто у нас обитатели саванн, почему им здесь хорошо?.. А где у нас джунгли,  кто в них живет?.. А на самом юге Африке, живут Африканские пингвин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Теперь вам надо договориться, где на построенном вами континенте, расположится пустыня, где джунгли, где саванна 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ети договариваются  о расположении природных зон на построенном ими континенте, они могут быть обозначены прочерченной на песке линие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Континент у нас есть, природные зоны обозначены.  Что еще надо добавить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Растения, животных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Верно, начнем с растений. Но помните в каждой природной зоне свои растения. Одним из них комфортно в пустыне, другим в саванне, а третьим в джунглях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Открывается поднос с растениями, дети распределяют растения в соответствии с природными зонами)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  <w:t>- Растения есть, кого же не хватает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Животных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Конечно. Вот наши коробочки с животными. Вам надо выбрать животных обитающих в Африке, и поставить их в ту природную зону, где им будет хорошо и комфортно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Открываются коробки с животными, для усложнения задачи обитатели Африки перемешаны с обитателями других континентов и домашними животными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Отлично, вот и мы с вами в Африке. Посмотрите внимательно, все ли обитатели находятся в своих природных зонах, всем ли им комфортно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Все, либо помочь перебраться растениям и животным в комфортную для них зону обитания.)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У вас есть немного времени познакомиться с ними поближе, понаблюдать за ними, поиграть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ается  время на свободную игру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О, слышите барабаны! Они говорят, что в Африке много удивительных мест! Не только пустыни, саванны и джунгли, но и горы. Одна из самых высоких гор – это гора Килиманджаро - потенциально активный вулкан, но пока он не извергается. Эта гора-вулкан привлекает туристов со всего света тем, что на ней три климатические зоны сменяют друг друга! В самом низу - растут деревья, зреют фрукты, затем идет пустыня, а на самом верху лежат (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1"/>
          <w:szCs w:val="21"/>
          <w:lang w:eastAsia="ru-RU"/>
        </w:rPr>
        <w:t>Вы  только представьт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!) снега, сохранившиеся с самого ледникового периода!!! Мы могли построить гору-вулкан в песочнице, но все жители Африканского континента очень любопытны, им нравятся действующие вулканы, может, устроить здесь целую долину вулканов, ведь заготовки для них мы уже с вами сделали. Хотите?.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а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Давайте разберем Африканский континент в песочнице, все отряхнем и сложим на место. Отодвинем в сторону песочницу. Ставим столики с вулканами-макетами, у каждого будет свой «вулкан»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Эксперимент. «Долина вулканов»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Помним о правилах безопасности при проведении эксперимент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месь в рот не брать, (это безопасно, но не вкусно и не полезно), в «вулканы» засыпать волшебную смесь и наливать воду аккуратно, помнить, что при извержении летят брызги «лавы»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ля того чтобы сделать «вулкан»: взяли небольшую пластиковую бутылочку, слоем старого пластилина придали форму вулкана, поставили «вулкан» на небольшой поднос)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У вас на столах есть баночка с волшебной смесью, маленькой ложечкой насыпаем в жерло вулкана «Волшебную смесь», волшебный краситель, можно любого цвета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5 чайных ложек питьевой соды, 3 чайных ложки лимонной кислоты, ½ чайной ложки пищевого красител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, прикрыв крышечкой (ладошкой) отверстие,  баночку встряхиваем. Ставим на поднос и наливаем воду из стакана до самого верха, происходит извержение, которое, то замедляется, то лава вновь извергается из жерла «вулкана»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Наблюдаем извержения вулканов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«Танцующий вулкан» - свободный танец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Слышите, снова барабаны с африканской музыкой, и музыка говорит, что надо исполнить вулканический танец.  Двигайтесь как будто вы огромный вулкан, который извергает потоки огненной лавы. 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ети двигаются под этническую африканскую музыку, каждый исполняет свой танец вулкана, как он его ощущает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4. Завершение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Музыка утихла, танец завершен, пришло время отправляться нам в детский сад. Занимайте места на ковре-самолете. Ложитесь удобно, дышите медленно легко, пока мы летим, наблюдайте за звездам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Релаксация под музыку ветр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(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маленькая сказка, контроль дыхания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Мы с вами вернулись в наш родной детский сад, я хочу вас спросить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Где мы были, что узнал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ы сегодня совершили путешествие в Англию? - 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Н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Африке три основные  природные зоны: пустыня, джунгли и саванна? - 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лоны и жирафы живут в пустыне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? - Н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пустыне очень мало воды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? - Д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улканы извергают сахарную вату? - 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Нет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На сегодня наше путешествие закончено, до свидания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Список источни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hyperlink r:id="rId4">
        <w:r>
          <w:rPr>
            <w:rStyle w:val="InternetLink"/>
            <w:rFonts w:eastAsia="Times New Roman" w:cs="Helvetica" w:ascii="Helvetica" w:hAnsi="Helvetica"/>
            <w:color w:val="008738"/>
            <w:sz w:val="21"/>
            <w:szCs w:val="21"/>
            <w:u w:val="single"/>
            <w:lang w:eastAsia="ru-RU"/>
          </w:rPr>
          <w:t>http://reshetova.blogspot.ru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– идея занят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http://www.zanimatika.narod.ru/Nachalka.ht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hyperlink r:id="rId5">
        <w:r>
          <w:rPr>
            <w:rStyle w:val="InternetLink"/>
            <w:rFonts w:eastAsia="Times New Roman" w:cs="Helvetica" w:ascii="Helvetica" w:hAnsi="Helvetica"/>
            <w:color w:val="008738"/>
            <w:sz w:val="21"/>
            <w:szCs w:val="21"/>
            <w:u w:val="single"/>
            <w:lang w:eastAsia="ru-RU"/>
          </w:rPr>
          <w:t>http://mapsmarket.ru/products-page/maps-kids/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- Рисуно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hyperlink r:id="rId6">
        <w:r>
          <w:rPr>
            <w:rStyle w:val="InternetLink"/>
            <w:rFonts w:eastAsia="Times New Roman" w:cs="Helvetica" w:ascii="Helvetica" w:hAnsi="Helvetica"/>
            <w:color w:val="008738"/>
            <w:sz w:val="21"/>
            <w:szCs w:val="21"/>
            <w:u w:val="single"/>
            <w:lang w:eastAsia="ru-RU"/>
          </w:rPr>
          <w:t>https://www.youtube.com/watch?v=7sXZfN3e7Yc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– видеороли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hyperlink r:id="rId7">
        <w:r>
          <w:rPr>
            <w:rStyle w:val="InternetLink"/>
            <w:rFonts w:eastAsia="Times New Roman" w:cs="Helvetica" w:ascii="Helvetica" w:hAnsi="Helvetica"/>
            <w:color w:val="008738"/>
            <w:sz w:val="21"/>
            <w:szCs w:val="21"/>
            <w:u w:val="single"/>
            <w:lang w:eastAsia="ru-RU"/>
          </w:rPr>
          <w:t>http://pedsovet.su/load/241-1-0-39213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- Рисунок</w:t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eshetova.blogspot.ru/" TargetMode="External"/><Relationship Id="rId5" Type="http://schemas.openxmlformats.org/officeDocument/2006/relationships/hyperlink" Target="http://mapsmarket.ru/products-page/maps-kids/" TargetMode="External"/><Relationship Id="rId6" Type="http://schemas.openxmlformats.org/officeDocument/2006/relationships/hyperlink" Target="https://www.youtube.com/watch?v=7sXZfN3e7Yc" TargetMode="External"/><Relationship Id="rId7" Type="http://schemas.openxmlformats.org/officeDocument/2006/relationships/hyperlink" Target="http://pedsovet.su/load/241-1-0-3921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00:00Z</dcterms:created>
  <dc:creator>Тамара</dc:creator>
  <dc:description/>
  <cp:keywords/>
  <dc:language>en-US</dc:language>
  <cp:lastModifiedBy>Тамара</cp:lastModifiedBy>
  <dcterms:modified xsi:type="dcterms:W3CDTF">2020-03-04T17:01:00Z</dcterms:modified>
  <cp:revision>2</cp:revision>
  <dc:subject/>
  <dc:title/>
</cp:coreProperties>
</file>